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</w:rPr>
      </w:pPr>
      <w:r>
        <w:rPr>
          <w:b/>
        </w:rPr>
        <w:t>Списък на имоти- пасища и мери от общинския поземлен фонд на Община Балчик за индивидуално ползване /чл.37и от ЗСПЗЗ/ за стопанската 2021/2022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8"/>
        <w:gridCol w:w="860"/>
        <w:gridCol w:w="2126"/>
        <w:gridCol w:w="1216"/>
        <w:gridCol w:w="1492"/>
        <w:gridCol w:w="1276"/>
        <w:gridCol w:w="1276"/>
      </w:tblGrid>
      <w:tr>
        <w:trPr>
          <w:trHeight w:val="7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КАТТ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омер по КВ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омер по КК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селено мяст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чин на трайно полз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атегор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лощ в дка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25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02508.506.2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алчик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,03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25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2508.508.2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алчик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,22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25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2508.508.23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алчик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,56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25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2508.10.2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алчик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,94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25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4515.11.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обовец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02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45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4515.11.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обовец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9,84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1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41.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0,63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6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56.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,63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70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160.67.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,72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45.121.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мее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,93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31245.120.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мее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,21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45.125.3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мее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.05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.20.3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рочищ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.47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.19.1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рочищ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.54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120.45.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рочищ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.79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6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66250.28.7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енокос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,20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.20.4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игорц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,30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.22.16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игорц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,14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.22.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игорц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9,35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30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95.23.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игорц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,25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9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982.318.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аричин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,75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9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982.318.1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аричин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,26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86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8639.15.1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ъркв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,19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86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8639.23.5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ъркв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,97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86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8639.1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ъркв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3,89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73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00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аст от 77390.24.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Храбро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46,00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6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9623.12.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реме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,24</w:t>
            </w:r>
          </w:p>
        </w:tc>
      </w:tr>
      <w:tr>
        <w:trPr>
          <w:trHeight w:val="25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6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9623.30.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реме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сище,м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,51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</w:rPr>
    </w:pPr>
    <w:r>
      <w:rPr>
        <w:szCs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">
    <w:name w:val="Списък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31">
    <w:name w:val="Списък с водещи символи 3"/>
    <w:basedOn w:val="Normal"/>
    <w:qFormat/>
    <w:pPr>
      <w:numPr>
        <w:ilvl w:val="0"/>
        <w:numId w:val="4"/>
      </w:numPr>
    </w:pPr>
    <w:rPr>
      <w:sz w:val="24"/>
      <w:szCs w:val="24"/>
      <w:lang w:val="bg-BG"/>
    </w:rPr>
  </w:style>
  <w:style w:type="paragraph" w:styleId="4">
    <w:name w:val="Списък с водещи символи 4"/>
    <w:basedOn w:val="Normal"/>
    <w:qFormat/>
    <w:pPr>
      <w:numPr>
        <w:ilvl w:val="0"/>
        <w:numId w:val="3"/>
      </w:numPr>
    </w:pPr>
    <w:rPr>
      <w:sz w:val="24"/>
      <w:szCs w:val="24"/>
      <w:lang w:val="bg-BG"/>
    </w:rPr>
  </w:style>
  <w:style w:type="paragraph" w:styleId="5">
    <w:name w:val="Списък с водещи символи 5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Style15">
    <w:name w:val="Списък продължение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21">
    <w:name w:val="Продължение на списък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0:00Z</dcterms:created>
  <dc:creator>popa</dc:creator>
  <dc:description/>
  <cp:keywords/>
  <dc:language>en-US</dc:language>
  <cp:lastModifiedBy>ZEHRA</cp:lastModifiedBy>
  <cp:lastPrinted>2021-02-18T14:14:00Z</cp:lastPrinted>
  <dcterms:modified xsi:type="dcterms:W3CDTF">2021-02-18T12:16:00Z</dcterms:modified>
  <cp:revision>50</cp:revision>
  <dc:subject/>
  <dc:title>О Б Щ И Н А    Б А Л Ч И К</dc:title>
</cp:coreProperties>
</file>