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/>
        <w:tab/>
        <w:tab/>
        <w:tab/>
        <w:tab/>
      </w:r>
      <w:r>
        <w:rPr>
          <w:i/>
          <w:u w:val="single"/>
        </w:rPr>
        <w:t>Приложение №2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 Е К Л А Р А Ц И 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уподписаният ……………………………………………………………………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 адрес:  ………………………………………………………………………………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л. к. № ........................................ , изд. на ………………..... г. от МВР - гр.  .................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ачеството си на  ………………………………….....  на ……………………………....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, ЕИК ......................................................., със седалище и адрес на управление: ...............................................</w:t>
      </w:r>
      <w:r>
        <w:rPr>
          <w:rFonts w:cs="Times New Roman" w:ascii="Times New Roman" w:hAnsi="Times New Roman"/>
          <w:sz w:val="24"/>
          <w:szCs w:val="24"/>
        </w:rPr>
        <w:t>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.., с настоящата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КЛАРИРАМ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Че съм направил(а) оглед на общинския имот, предмет на търга и съм запознат(а) с всички условия, които биха повлияли на офертата ми за участие в тръжната процедур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мет на тръжната процедура: </w:t>
      </w:r>
      <w:r>
        <w:rPr>
          <w:bCs/>
          <w:lang w:eastAsia="en-US"/>
        </w:rPr>
        <w:t>Язовир „Ляхово“ публична общинска собственост, имот с идентификатор №53120.45.27 по кадастралната карта на с. Оброчище, общ. Балчик, обл. Добрич, с площ 52.485 дка с АПОС №501/06.11.2020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: …………2021 г.                                                    Декларатор:…………………..</w:t>
      </w:r>
    </w:p>
    <w:p>
      <w:pPr>
        <w:pStyle w:val="Normal"/>
        <w:rPr/>
      </w:pPr>
      <w:r>
        <w:rPr/>
        <w:t>Гр. Балчи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икновен 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">
    <w:name w:val="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05:00Z</dcterms:created>
  <dc:creator>Home</dc:creator>
  <dc:description/>
  <cp:keywords/>
  <dc:language>en-US</dc:language>
  <cp:lastModifiedBy>ZEHRA</cp:lastModifiedBy>
  <cp:lastPrinted>2021-06-02T08:36:00Z</cp:lastPrinted>
  <dcterms:modified xsi:type="dcterms:W3CDTF">2021-06-02T05:48:00Z</dcterms:modified>
  <cp:revision>8</cp:revision>
  <dc:subject/>
  <dc:title/>
</cp:coreProperties>
</file>