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Приложение №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ДЕКЛА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……………………………………………………………………….с ЕГН………………</w:t>
      </w:r>
    </w:p>
    <w:p>
      <w:pPr>
        <w:pStyle w:val="Normal"/>
        <w:jc w:val="center"/>
        <w:rPr/>
      </w:pPr>
      <w:r>
        <w:rPr/>
        <w:t>живущ в гр./с. 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представляващ фирма…………………………………………………………………………</w:t>
      </w:r>
    </w:p>
    <w:p>
      <w:pPr>
        <w:pStyle w:val="Normal"/>
        <w:jc w:val="center"/>
        <w:rPr/>
      </w:pPr>
      <w:r>
        <w:rPr/>
        <w:t>със седалище и адрес на управление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ЕИК………………………………..тел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кларирам, че ще спазвам предмета на дейност на отдаденото ми тротоарно прав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кларирам, че няма да извършвам дейност, различна от посочената в разрешителното за извършване на търговска дейност, издадено от Община Бал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2023 г.                                                       Декларатор: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9872980</wp:posOffset>
              </wp:positionV>
              <wp:extent cx="1543050" cy="571500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Picture 6" descr="ISO-14001_b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ISO-90012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0pt;margin-top:777.4pt;width:121.5pt;height:45pt" coordorigin="0,155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1320;top:155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0;top:155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966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2.1pt;margin-top:-21.95pt;width:497.85pt;height:105.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13504104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8:00Z</dcterms:created>
  <dc:creator>na</dc:creator>
  <dc:description/>
  <cp:keywords/>
  <dc:language>en-US</dc:language>
  <cp:lastModifiedBy>NAEMITE</cp:lastModifiedBy>
  <cp:lastPrinted>2022-02-25T11:26:00Z</cp:lastPrinted>
  <dcterms:modified xsi:type="dcterms:W3CDTF">2023-02-07T12:55:00Z</dcterms:modified>
  <cp:revision>11</cp:revision>
  <dc:subject/>
  <dc:title>ДЕКЛАРАЦИЯ</dc:title>
</cp:coreProperties>
</file>