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ГОСПОДИН КМЕТА</w:t>
      </w:r>
    </w:p>
    <w:p>
      <w:pPr>
        <w:pStyle w:val="Normal"/>
        <w:rPr/>
      </w:pPr>
      <w:r>
        <w:rPr/>
        <w:t>НА ОБЩИНА БАЛ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 – ДЕКЛА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…………………………………………………………...………с ЕГН……………………, живущ в гр./с………………………………………..……………...…………………………., представляващ фирма………………………………………………………………………… със седалище и адрес на управление……………………………………………………… ЕИК…………………………………………, тел………………………………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НОСНО: Получаване на разрешение за извършване на търговия на открито на територията на алея “Двореца” през летен сезон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-н Кмет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ля, да ми бъде издадено разрешение за извършване на търговия на открито с 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/>
        <w:t>/изброява се предлаганият асортимент/</w:t>
      </w:r>
    </w:p>
    <w:p>
      <w:pPr>
        <w:pStyle w:val="Normal"/>
        <w:jc w:val="both"/>
        <w:rPr/>
      </w:pPr>
      <w:r>
        <w:rPr/>
        <w:t>в района на алея “Двореца” на място №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кларирам, че съм запознат с условията за извършване на търговия на открито и в случай на удовлетворяване на заявление-декларацията ще заплатя определената за целта такса за тротоарно право и патентен данък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агам следните документи:</w:t>
      </w:r>
    </w:p>
    <w:p>
      <w:pPr>
        <w:pStyle w:val="Normal"/>
        <w:ind w:left="1418" w:hanging="567"/>
        <w:jc w:val="both"/>
        <w:rPr/>
      </w:pPr>
      <w:r>
        <w:rPr/>
        <w:t xml:space="preserve">      </w:t>
      </w:r>
      <w:r>
        <w:rPr/>
        <w:t>1. Декларация, че ще спазвам предмета на дейност на отдаденото тротоарно право /Приложение №2/;</w:t>
      </w:r>
    </w:p>
    <w:p>
      <w:pPr>
        <w:pStyle w:val="Normal"/>
        <w:ind w:left="1418" w:hanging="567"/>
        <w:jc w:val="both"/>
        <w:rPr/>
      </w:pPr>
      <w:r>
        <w:rPr/>
        <w:t xml:space="preserve">      </w:t>
      </w:r>
      <w:r>
        <w:rPr/>
        <w:t>2. Декларация, отразяваща желанието на фирмата, отнасящо се до използване на електроенергия по време на летния сезон, отнасяща се за алея “Двореца” /Приложение №1/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2023 г.                                              Декларатор:……………………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863455</wp:posOffset>
              </wp:positionV>
              <wp:extent cx="1543050" cy="571500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Picture 6" descr="ISO-14001_b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ISO-90012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0pt;margin-top:776.65pt;width:121.5pt;height:45pt" coordorigin="0,15533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320;top:15533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0;top:15533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object w:dxaOrig="9966" w:dyaOrig="2093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22.1pt;margin-top:-24.2pt;width:497.85pt;height:105.1pt;mso-wrap-distance-left:9.05pt;mso-wrap-distance-right:9.05pt;mso-position-horizontal-relative:text;mso-position-vertical-relative:text" filled="f" o:ole="">
          <v:imagedata r:id="rId6" o:title=""/>
          <w10:wrap type="square"/>
        </v:shape>
        <o:OLEObject Type="Embed" ProgID="Word.Document.12" ShapeID="ole_rId5" DrawAspect="Content" ObjectID="_911630735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package" Target="embeddings/oleObject1.docx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43:00Z</dcterms:created>
  <dc:creator>na</dc:creator>
  <dc:description/>
  <cp:keywords/>
  <dc:language>en-US</dc:language>
  <cp:lastModifiedBy>NAEMITE</cp:lastModifiedBy>
  <cp:lastPrinted>2022-02-25T11:03:00Z</cp:lastPrinted>
  <dcterms:modified xsi:type="dcterms:W3CDTF">2023-02-07T12:55:00Z</dcterms:modified>
  <cp:revision>23</cp:revision>
  <dc:subject/>
  <dc:title>ДО</dc:title>
</cp:coreProperties>
</file>