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965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85pt;margin-top:-30.55pt;width:498pt;height:9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87953880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с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11.20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г., поставих поканата за публично обсъждане на общодостъпно място - „Информационно табло“ в сградата на Община Балчик, със следното съдържа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на по чл.26, ал.2 от Закона за нормативните акто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вление по чл.26, ал.3 от Закона за нормативните акто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лад относно одобряване на План-сметка за разходите по чл.66, ал.1 от ЗМДТ 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-решение за одобряване на План-сметка за разходите по чл.66, ал.1 от ЗМДТ 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вил: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ник отдел “БФС”-Гл.с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оводи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Димов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7370</wp:posOffset>
              </wp:positionH>
              <wp:positionV relativeFrom="page">
                <wp:posOffset>10059670</wp:posOffset>
              </wp:positionV>
              <wp:extent cx="1543050" cy="575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5280"/>
                        <a:chOff x="0" y="0"/>
                        <a:chExt cx="1542960" cy="575280"/>
                      </a:xfrm>
                    </wpg:grpSpPr>
                    <pic:pic xmlns:pic="http://schemas.openxmlformats.org/drawingml/2006/picture">
                      <pic:nvPicPr>
                        <pic:cNvPr id="0" name="ISO-9001_co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SO-14001_col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96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1pt;margin-top:792.1pt;width:121.5pt;height:45.35pt" coordorigin="-862,15842" coordsize="2430,9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SO-9001_col" stroked="f" o:allowincell="f" style="position:absolute;left:458;top:15842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SO-14001_col" stroked="f" o:allowincell="f" style="position:absolute;left:-862;top:15849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 Знак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Основной текст_"/>
    <w:basedOn w:val="Normal"/>
    <w:qFormat/>
    <w:pPr>
      <w:widowControl w:val="false"/>
      <w:shd w:fill="FFFFFF" w:val="clear"/>
      <w:spacing w:lineRule="atLeast" w:line="240" w:before="300" w:after="300"/>
    </w:pPr>
    <w:rPr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05:00Z</dcterms:created>
  <dc:creator>aa</dc:creator>
  <dc:description/>
  <cp:keywords/>
  <dc:language>en-US</dc:language>
  <cp:lastModifiedBy>SIVKOV</cp:lastModifiedBy>
  <cp:lastPrinted>2020-11-20T11:47:00Z</cp:lastPrinted>
  <dcterms:modified xsi:type="dcterms:W3CDTF">2022-11-18T06:37:00Z</dcterms:modified>
  <cp:revision>71</cp:revision>
  <dc:subject/>
  <dc:title>ОБЯСНИТЕЛНА ЗАПИСКА </dc:title>
</cp:coreProperties>
</file>