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00" w:leader="none"/>
        </w:tabs>
        <w:ind w:left="15" w:hanging="0"/>
        <w:rPr>
          <w:sz w:val="20"/>
          <w:szCs w:val="20"/>
          <w:lang w:val="bg-BG"/>
        </w:rPr>
      </w:pPr>
      <w:r>
        <w:rPr>
          <w:b/>
          <w:bCs/>
          <w:i/>
          <w:color w:val="000000"/>
          <w:spacing w:val="3"/>
          <w:sz w:val="20"/>
          <w:szCs w:val="20"/>
          <w:lang w:val="bg-BG"/>
        </w:rPr>
        <w:t xml:space="preserve">                                                                                                           </w:t>
      </w:r>
      <w:r>
        <w:rPr>
          <w:b/>
          <w:bCs/>
          <w:i/>
          <w:color w:val="000000"/>
          <w:spacing w:val="3"/>
          <w:sz w:val="20"/>
          <w:szCs w:val="20"/>
        </w:rPr>
        <w:t xml:space="preserve">ПРИЛОЖЕНИЕ № </w:t>
      </w:r>
      <w:r>
        <w:rPr>
          <w:b/>
          <w:bCs/>
          <w:i/>
          <w:color w:val="000000"/>
          <w:spacing w:val="3"/>
          <w:sz w:val="20"/>
          <w:szCs w:val="20"/>
          <w:lang w:val="bg-BG"/>
        </w:rPr>
        <w:t>3</w:t>
      </w:r>
    </w:p>
    <w:p>
      <w:pPr>
        <w:pStyle w:val="TextBody"/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</w:r>
    </w:p>
    <w:p>
      <w:pPr>
        <w:pStyle w:val="TextBody"/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оригинал или заверено копие/ неприложимо</w:t>
            </w:r>
          </w:p>
        </w:tc>
      </w:tr>
      <w:tr>
        <w:trPr>
          <w:trHeight w:val="5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1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писък на документите съдържащи се в офертата 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Приложение Nо.3 (в плик 1-Документи за подбо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Административни сведения с подпис и печат на кандидата; Приложение Nо.4 (в плик 1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кларация от участника за липса на обстоятелства по чл.47, ал.1 – Приложение Nо.7 (в плик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кларация от участника за липса на обстоятелства по чл.47, ал.2 – Приложение Nо.8 (в плик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кларация от участника за липса на обстоятелства по чл.47, ал.5 – Приложение Nо.9 (в плик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bg-BG"/>
              </w:rPr>
            </w:pPr>
            <w:r>
              <w:rPr>
                <w:sz w:val="20"/>
                <w:szCs w:val="20"/>
                <w:highlight w:val="red"/>
                <w:lang w:val="bg-BG"/>
              </w:rPr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кларация за използване на подизпълнители при изпълнението на поръчката - Приложение Nо. 10 (когато е приложимо - в плик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кларация за запознаване с условията за изпълнението на поръчката - Приложение Nо. 11 (в плик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кларация – съгласие на подизпълнителя/ите за участие - Приложение Nо. 12 (когато е приложимо - в плик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исък на основните договори за продажба на МПС  и оборот от за последните три години - Приложение Nо. 13(в плик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кларация от членовете на обединението - Приложение Nо.17 (когато е приложимо – в плик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екларация за приемане клаузите на проектодоговора – Прилож                                                                                                                                                                                         ение Nо.16 (в плик 1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говор за създаване на обединение/консорциум – (когато е приложимо – в плик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Техническа офер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- Приложение Nо.5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в отделен плик 2</w:t>
            </w:r>
            <w:r>
              <w:rPr>
                <w:sz w:val="20"/>
                <w:szCs w:val="20"/>
              </w:rPr>
              <w:t xml:space="preserve"> „Предложение за изпълнение на поръчката</w:t>
            </w:r>
            <w:r>
              <w:rPr>
                <w:sz w:val="20"/>
                <w:szCs w:val="20"/>
                <w:lang w:val="bg-BG"/>
              </w:rPr>
              <w:t>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Техническо  предложение за изпълнение на поръчката съгласно предварително обявените технически изисквания – Приложение №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Ценова оферта – Приложение Nо.6 (</w:t>
            </w:r>
            <w:r>
              <w:rPr>
                <w:b/>
                <w:sz w:val="20"/>
                <w:szCs w:val="20"/>
                <w:u w:val="single"/>
                <w:lang w:val="bg-BG"/>
              </w:rPr>
              <w:t>в отделен плик 3</w:t>
            </w:r>
            <w:r>
              <w:rPr>
                <w:sz w:val="20"/>
                <w:szCs w:val="20"/>
                <w:lang w:val="bg-BG"/>
              </w:rPr>
              <w:t xml:space="preserve"> „Ценово предложение)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осочване на единен идентификационен код/ЕИК/ съгласно чл. 23 от Закона за търговския регистър и ЗДДС регистрация, или декларация, че кандидата не е регистриран по ЗДДС - (когато е приложимо в плик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кумент удостоверяващ закупена документация за участ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руги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TextBody"/>
        <w:ind w:left="283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 xml:space="preserve"> </w:t>
      </w:r>
      <w:r>
        <w:rPr/>
        <w:t>Подпис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 на упълномощеното лице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лъжност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именование на участник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3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54:00Z</dcterms:created>
  <dc:creator>INTEL</dc:creator>
  <dc:description/>
  <cp:keywords/>
  <dc:language>en-US</dc:language>
  <cp:lastModifiedBy>asen</cp:lastModifiedBy>
  <cp:lastPrinted>2012-06-29T10:02:00Z</cp:lastPrinted>
  <dcterms:modified xsi:type="dcterms:W3CDTF">2012-06-29T13:28:00Z</dcterms:modified>
  <cp:revision>6</cp:revision>
  <dc:subject/>
  <dc:title>СПИСЪК НА ДОКУМЕНТИТЕ, СЪДЪРЖАЩИ СЕ В ОФЕРТАТА</dc:title>
</cp:coreProperties>
</file>