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1" w:firstLine="709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2</w:t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АДМИНИСТРАТИВНИ 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1. Наименование: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........................................................................................</w:t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i/>
          <w:i/>
          <w:sz w:val="22"/>
          <w:szCs w:val="22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участник/член на обединение/подизпълнител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2.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ab/>
      </w: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Координа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Адрес:……………………………………………………………………………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Телефон:…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Факс: …………………………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Е-mail: ………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3.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ab/>
      </w: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Лице, представляващо участника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1296" w:firstLine="144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/>
      </w:pPr>
      <w:r>
        <w:rPr>
          <w:rFonts w:cs="Arial" w:ascii="Verdana" w:hAnsi="Verdana"/>
          <w:bCs/>
          <w:sz w:val="22"/>
          <w:szCs w:val="22"/>
          <w:lang w:val="en-US" w:eastAsia="en-US"/>
        </w:rPr>
        <w:t>…………………………………………………………………………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.………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……………………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.……….…………………………………………….………......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длъжнос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270" w:leader="none"/>
        </w:tabs>
        <w:spacing w:lineRule="auto" w:line="276" w:before="120" w:after="120"/>
        <w:ind w:left="0" w:hanging="0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Лице за контакти: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.……….………………………………………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Cs/>
          <w:sz w:val="22"/>
          <w:szCs w:val="22"/>
          <w:lang w:val="en-US" w:eastAsia="en-US"/>
        </w:rPr>
        <w:t>……………………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.……….…………………………………………….………......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Телефон/факс/е-mail: ………………….….…………………………………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5.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ab/>
      </w: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Обслужваща банка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…………………………………………….…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наименование на обслужващата бан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Cs/>
          <w:sz w:val="22"/>
          <w:szCs w:val="22"/>
          <w:lang w:val="en-US" w:eastAsia="en-US"/>
        </w:rPr>
        <w:t>……………………………………………………………………………………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 xml:space="preserve">(адрес на банката) 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IBAN сметка, BIC код на банк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Титуляр на сметката:…..…………………….……………………………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>
          <w:rFonts w:ascii="Verdana" w:hAnsi="Verdana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Подпис и печат: </w:t>
      </w:r>
      <w:r>
        <w:rPr>
          <w:rFonts w:eastAsia="Calibri" w:cs="Arial" w:ascii="Verdana" w:hAnsi="Verdana"/>
          <w:sz w:val="22"/>
          <w:szCs w:val="22"/>
          <w:lang w:eastAsia="en-US"/>
        </w:rPr>
        <w:t>………………….</w:t>
        <w:tab/>
        <w:tab/>
        <w:tab/>
        <w:tab/>
        <w:tab/>
        <w:tab/>
        <w:tab/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Дата:</w:t>
      </w:r>
      <w:r>
        <w:rPr>
          <w:rFonts w:eastAsia="Calibri" w:cs="Arial" w:ascii="Verdana" w:hAnsi="Verdana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59:00Z</dcterms:created>
  <dc:creator> </dc:creator>
  <dc:description/>
  <cp:keywords/>
  <dc:language>en-US</dc:language>
  <cp:lastModifiedBy> </cp:lastModifiedBy>
  <dcterms:modified xsi:type="dcterms:W3CDTF">2011-01-25T09:00:00Z</dcterms:modified>
  <cp:revision>3</cp:revision>
  <dc:subject/>
  <dc:title/>
</cp:coreProperties>
</file>