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1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 1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ТЕХНИЧЕСКО ЗАДА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За обществена поръчка с </w:t>
      </w:r>
      <w:r>
        <w:rPr>
          <w:rFonts w:cs="Arial" w:ascii="Arial" w:hAnsi="Arial"/>
          <w:bCs/>
          <w:sz w:val="22"/>
          <w:szCs w:val="22"/>
        </w:rPr>
        <w:t>предмет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„Предоставяне на услуга по организиране на културно събитие за нуждите  на Община Балчик” по проект: „БАЛЧИК – СЦЕНА НА ИЗКУСТВАТА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Възложител </w:t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щина Балчик</w:t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ясто на изпълнение</w:t>
      </w:r>
    </w:p>
    <w:p>
      <w:pPr>
        <w:pStyle w:val="Style1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рад Балчик и други населени места на територията на общината</w:t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Кратко описание на проект </w:t>
      </w:r>
      <w:r>
        <w:rPr>
          <w:rFonts w:cs="Arial" w:ascii="Arial" w:hAnsi="Arial"/>
          <w:b/>
          <w:sz w:val="22"/>
          <w:szCs w:val="22"/>
        </w:rPr>
        <w:t>„БАЛЧИК – СЦЕНА НА ИЗКУСТВАТА”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 цел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bg-BG"/>
        </w:rPr>
        <w:t xml:space="preserve">Да се </w:t>
      </w:r>
      <w:r>
        <w:rPr>
          <w:rFonts w:cs="Arial" w:ascii="Arial" w:hAnsi="Arial"/>
          <w:sz w:val="22"/>
          <w:szCs w:val="22"/>
          <w:lang w:eastAsia="bg-BG"/>
        </w:rPr>
        <w:t xml:space="preserve">засили ролята на културата като двигател в процеса на обновяване и развитие на </w:t>
      </w:r>
      <w:r>
        <w:rPr>
          <w:rFonts w:cs="Arial" w:ascii="Arial" w:hAnsi="Arial"/>
          <w:sz w:val="22"/>
          <w:szCs w:val="22"/>
          <w:lang w:val="ru-RU"/>
        </w:rPr>
        <w:t>общинския център – гр. Балчик и периферните населени места чрез организацията и провеждането на две издания на иновативното културно събитие «Балчик – сцена на изкуствата», които да променят облика на общината и да спомогнат за облагородяването на градската среда, за устойчивото културно, социално и икономическо развитие на общината.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ецифични цели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 xml:space="preserve">Да се насърчи развитието, обновяването и обогатяване на културния живот на Община Балчик и съседните агломерационни общини чрез организиране и промотиране на две издания на събитието </w:t>
      </w:r>
      <w:r>
        <w:rPr>
          <w:rFonts w:cs="Arial" w:ascii="Arial" w:hAnsi="Arial"/>
          <w:sz w:val="22"/>
          <w:szCs w:val="22"/>
          <w:lang w:val="ru-RU"/>
        </w:rPr>
        <w:t>«Балчик – сцена на изкуствата»,</w:t>
      </w:r>
      <w:r>
        <w:rPr>
          <w:rFonts w:cs="Arial" w:ascii="Arial" w:hAnsi="Arial"/>
          <w:sz w:val="22"/>
          <w:szCs w:val="22"/>
          <w:lang w:eastAsia="bg-BG"/>
        </w:rPr>
        <w:t xml:space="preserve"> като иновативен културен продукт, спомагащ за изграждане на идентичността на населените места на територията на община Балчик и спомагащ за повишаването на тяхната атрактивност;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 xml:space="preserve">Да се създаде, развие и наложи събитието </w:t>
      </w:r>
      <w:r>
        <w:rPr>
          <w:rFonts w:cs="Arial" w:ascii="Arial" w:hAnsi="Arial"/>
          <w:sz w:val="22"/>
          <w:szCs w:val="22"/>
          <w:lang w:val="ru-RU"/>
        </w:rPr>
        <w:t>«Балчик – сцена на изкуствата», като носител на</w:t>
      </w:r>
      <w:r>
        <w:rPr>
          <w:rFonts w:cs="Arial" w:ascii="Arial" w:hAnsi="Arial"/>
          <w:sz w:val="22"/>
          <w:szCs w:val="22"/>
          <w:lang w:eastAsia="bg-BG"/>
        </w:rPr>
        <w:t xml:space="preserve"> нови и неконвенционални форми на културни изяви, които се основават на иновативни идеи и практики на представяне и промотиране на културни събития;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Да се създаде възможност за равен достъп до качествени културни продукти на граждани от различни социални и етнически групи, които да спомагат за тяхното включване в културните процеси на територията на Община Балчик.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Основни дейности</w:t>
      </w:r>
    </w:p>
    <w:p>
      <w:pPr>
        <w:pStyle w:val="Style17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сновните дейности в проекта включват: подготовка, управление, мониторинг и отчетност по проекта; Интерактивни инициативи за подготовка на Публиката – ОТВОРЕН КЛАС, Направление „Създаване на културни продукти” в рамките на иновативното културно събитие „Балчик – сцена на изкуствата”; Направление „Популяризиране и представяне пред публика”; Направление „Създаване на уеб-портал”; Направление „Осигуряване на информация и публичност на проекта и управление на проекта” и  Направление „Промотиране на иновативното събитие”.</w:t>
      </w:r>
    </w:p>
    <w:p>
      <w:pPr>
        <w:pStyle w:val="Style17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чаквани резултати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ите резултати, които ще бъдат постигнати с реализацията на проекта са следните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 xml:space="preserve">Утвърдена и въведена добра практики в областта на иновативните културни събития на територията на Община Балчик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 xml:space="preserve">Увеличение на удовлетвореността на жителите и туристите от културния живот на Общината с </w:t>
      </w:r>
      <w:r>
        <w:rPr>
          <w:rFonts w:cs="Arial" w:ascii="Arial" w:hAnsi="Arial"/>
          <w:sz w:val="22"/>
          <w:szCs w:val="22"/>
        </w:rPr>
        <w:t xml:space="preserve">12%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Arial Unicode MS" w:cs="Arial" w:ascii="Arial" w:hAnsi="Arial"/>
          <w:sz w:val="22"/>
          <w:szCs w:val="22"/>
          <w:lang w:eastAsia="bg-BG"/>
        </w:rPr>
        <w:t xml:space="preserve">Въведена политика за предлагане на </w:t>
      </w:r>
      <w:r>
        <w:rPr>
          <w:rFonts w:cs="Arial" w:ascii="Arial" w:hAnsi="Arial"/>
          <w:sz w:val="22"/>
          <w:szCs w:val="22"/>
          <w:lang w:eastAsia="bg-BG"/>
        </w:rPr>
        <w:t xml:space="preserve">увеличаване на финансирането за културата в общинския бюджет на Община Балчик с около 1% годишно за период от 3 години (предложения на Кмета до ОбС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val="ru-RU"/>
        </w:rPr>
        <w:t>Удовлетворена нуждата на чуждестранни посетител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т разнообразяване и обогатяване на културния календар. </w:t>
      </w:r>
    </w:p>
    <w:p>
      <w:pPr>
        <w:pStyle w:val="Style18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сигурен достъп на общата градска публика (170 000 души) от общините Балчик, Варна, София, Добрич-град и Добрич-селска, Каварна и Генерал Тошево до иновативен културен продукт, </w:t>
      </w:r>
      <w:r>
        <w:rPr>
          <w:rFonts w:cs="Arial" w:ascii="Arial" w:hAnsi="Arial"/>
          <w:sz w:val="22"/>
          <w:szCs w:val="22"/>
          <w:lang w:val="bg-BG"/>
        </w:rPr>
        <w:t xml:space="preserve">който чрез опазване и интерпретация на местната култура; </w:t>
      </w:r>
    </w:p>
    <w:p>
      <w:pPr>
        <w:pStyle w:val="Style18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величен капацитет на служители от общинската администрация и традиционните културни институти на територията на Община Балчи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 организират и предоставят иновативен културен продукт. </w:t>
      </w:r>
    </w:p>
    <w:p>
      <w:pPr>
        <w:pStyle w:val="Style18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ищена готовност и чувствителност на публикта (170 000) да възприема изявите на професионалните артисти, от различни сценични жанрове, които имат креативен потенциал за иновативни продукти.</w:t>
      </w:r>
    </w:p>
    <w:p>
      <w:pPr>
        <w:pStyle w:val="Style18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обрена мобилност и достъп до професионални обучения на минимум 150 местни професионални артисти и любители от различни сценични жанрове;</w:t>
      </w:r>
    </w:p>
    <w:p>
      <w:pPr>
        <w:pStyle w:val="Style17"/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Предоставена възможност на 4000 представители на етническите малцинства и гражданите в неравностойно положение да получат достъп и да участват в културния живот на Община Балчик за период от 2 години, по време на реализация на проекта и една година след това.</w:t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Целеви групи</w:t>
      </w:r>
    </w:p>
    <w:p>
      <w:pPr>
        <w:pStyle w:val="Style1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Целевите групи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Чуждестранни посетители на събитията от програмата - 30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000 души за двете години, туристи от Албена, Златни пясъци, Варна и Балчик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ща градска публика на възраст над 7 години – 170 000 души, от които 40% от общините Балчик, 10% от Добрич-град и Добрич-селска, 30% от София, 5% от Пловдив, 5% Каварна и Генерал Тошево, 10% от Варна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Служители от общинската администрация и традиционните културни институти на територията на Община Балчик и извън нея, пряко и косвено свързани с планирането, организирането, провеждането, координацията и контрола по изпълнението на планираните дейности – 75 души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остуващи професионални артисти от различни сценични жанрове – изпълнители, музиканти, диригенти, художници, сценографи, постановчици, режисьори и продуценти, актъори, хористи, дигитални артисти, видео и аудио диджеи, участващи в създаването и представянето на събитията – 456 души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Местни професионални артисти и любители от различни сценични жанрове – хористи, танцьори, музиканти, диригенти, видео и радио любители - 150 души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уденти и дипломанти от Художествена академия – София, Национална академия за театрално и филмово изкуство, Национална микална академия, училище за приложни изкуства и занаяти - 75 души. </w:t>
      </w:r>
    </w:p>
    <w:p>
      <w:pPr>
        <w:pStyle w:val="Style18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Ромската общност в неравностойно положение, с труден достъп и участие в културния живот и други етнически общности в Балчик – арменци, турци, власи, румънци – и хора в неравностойно социално-икономическо състояние (вкл. българи) - над 4 000 души. </w:t>
      </w:r>
    </w:p>
    <w:p>
      <w:pPr>
        <w:pStyle w:val="Style18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Крайни бенефициенти: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редитирани и неакредитирани журналисти, представители на средства за масова информация и специализирани медии – 150 души за двете години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Местната общност: 500 000 души, от които 40% от общините Балчик, 10% от Добрич-град и Добрич-селска, 30% от София, 5% от Пловдив, 5% Каварна и Генерал Тошево, 10% от Варна. </w:t>
      </w:r>
    </w:p>
    <w:p>
      <w:pPr>
        <w:pStyle w:val="Style18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етители и туристи /индивидуални и организирани/: 380 000 души общо двете години. </w:t>
      </w:r>
    </w:p>
    <w:p>
      <w:pPr>
        <w:pStyle w:val="Style18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bg-BG"/>
        </w:rPr>
        <w:t>Местен и чуждестранен бизнес</w:t>
      </w:r>
      <w:r>
        <w:rPr>
          <w:rFonts w:cs="Arial" w:ascii="Arial" w:hAnsi="Arial"/>
          <w:sz w:val="22"/>
          <w:szCs w:val="22"/>
          <w:lang w:val="bg-BG"/>
        </w:rPr>
        <w:t xml:space="preserve"> – пряко 3000 представители на МСП, вкл. високо управленско ниво и среден мениджмънт, които ще посрещат участниците и гостите на събитието. </w:t>
      </w:r>
    </w:p>
    <w:p>
      <w:pPr>
        <w:pStyle w:val="Style18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  <w:szCs w:val="22"/>
          <w:lang w:val="bg-BG"/>
        </w:rPr>
      </w:pPr>
      <w:r>
        <w:rPr>
          <w:rFonts w:cs="Arial" w:ascii="Arial" w:hAnsi="Arial"/>
          <w:sz w:val="20"/>
          <w:szCs w:val="22"/>
          <w:lang w:val="bg-BG"/>
        </w:rPr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слуги, които следва да се предоставят от участниците</w:t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265"/>
        <w:gridCol w:w="3988"/>
        <w:gridCol w:w="992"/>
        <w:gridCol w:w="1487"/>
      </w:tblGrid>
      <w:tr>
        <w:trPr>
          <w:trHeight w:val="51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зиция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ид на разхода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sz w:val="20"/>
                <w:lang w:eastAsia="bg-BG"/>
              </w:rPr>
              <w:t>Изисквания на възложителя към предоставяната усл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ярк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ем на сцена - 2 години х 8 дни</w:t>
            </w:r>
          </w:p>
        </w:tc>
        <w:tc>
          <w:tcPr>
            <w:tcW w:w="3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сцена от минимум 50 кв.м за по осем дни през 2012 и 2013. </w:t>
            </w:r>
            <w:r>
              <w:rPr>
                <w:rFonts w:cs="Arial" w:ascii="Arial" w:hAnsi="Arial"/>
                <w:sz w:val="20"/>
              </w:rPr>
              <w:t>Сцената 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де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2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Наем на допълнително озвучаване и осветление - 2 години х 8 дни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ълнителната озвучителна техника се следва да се монтира в непосредствена близост до сцената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звучаването следва да е с професионална озвучителна техника за концерти и други прояви на открито с 8 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професионални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активн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тонколони, с мощен вграде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Bi-Amp или еквивалент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-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300W/LP, с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 xml:space="preserve"> вграден опросте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</w:rPr>
              <w:t>миксер с вход за микрофони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 xml:space="preserve"> Да позволява свързване 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 xml:space="preserve">направо към миксера. Осигурено </w:t>
            </w:r>
            <w:r>
              <w:rPr>
                <w:rFonts w:cs="Arial" w:ascii="Arial" w:hAnsi="Arial"/>
                <w:color w:val="000000"/>
                <w:sz w:val="20"/>
              </w:rPr>
              <w:t>осветление с 10 броя прожектори 1000ва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</w:rPr>
              <w:t xml:space="preserve">Техниката 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6</w:t>
            </w:r>
          </w:p>
        </w:tc>
      </w:tr>
      <w:tr>
        <w:trPr>
          <w:trHeight w:val="76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3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Сценография, декори и костюми - 2 год. Х 2 изяви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изготви, достави и монтира сценография и декори за поне две театрални постановки и да осигури костюми за поне 10 лица и за по една постановка за всяка от годините 2012 и 2013. Сценографията, декорите и костюмите </w:t>
            </w:r>
            <w:r>
              <w:rPr>
                <w:rFonts w:cs="Arial" w:ascii="Arial" w:hAnsi="Arial"/>
                <w:sz w:val="20"/>
              </w:rPr>
              <w:t>се предоставят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яв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ем на подвижни трибуни за сядане на зрители 150 места х 2 год. Х 14 д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подвижни трибуни с капацитет 150 места за четиринадесет дни през 2012 и 2013. </w:t>
            </w:r>
            <w:r>
              <w:rPr>
                <w:rFonts w:cs="Arial" w:ascii="Arial" w:hAnsi="Arial"/>
                <w:sz w:val="20"/>
              </w:rPr>
              <w:t>Трибуните 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ст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200</w:t>
            </w:r>
          </w:p>
        </w:tc>
      </w:tr>
      <w:tr>
        <w:trPr>
          <w:trHeight w:val="557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5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Наем на подвижна телевизионна станция, оператори и тонрежисьори - 2 год. Х 3 изяви 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наем на подвижна телевизионна станция, оператори и тонрежисьори за заснемане на поне шест сценични изяви по проект „Балчик – сцена на изкуствата“, които да бъдат заснети и качени в интернет портала за представяне на иновативното-културно събитие. Подвижната телевизионна станция </w:t>
            </w:r>
            <w:r>
              <w:rPr>
                <w:rFonts w:cs="Arial" w:ascii="Arial" w:hAnsi="Arial"/>
                <w:sz w:val="20"/>
              </w:rPr>
              <w:t>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  <w:r>
              <w:rPr>
                <w:rFonts w:cs="Arial" w:ascii="Arial" w:hAnsi="Arial"/>
                <w:sz w:val="20"/>
                <w:lang w:eastAsia="bg-BG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6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ем на подвижна станция за запис на звук,  тонрежисьори - 2 год. Х 2 изяв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Участникът следва да осигури подвижна станция за запис на звук на поне четири музикални изяви по проект „Балчик – сцена на изкуствата“, които да бъдат заснети и качени в интернет портала за представяне на иновативното-културно събитие. Станцията </w:t>
            </w:r>
            <w:r>
              <w:rPr>
                <w:rFonts w:cs="Arial" w:ascii="Arial" w:hAnsi="Arial"/>
                <w:sz w:val="20"/>
              </w:rPr>
              <w:t>се предоставя в населено място на територията на Община Балчик, на място, посочено от Възложителя, в срок от тридесет дни от пускането на административна заповед от Възложителя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4</w:t>
            </w:r>
          </w:p>
        </w:tc>
      </w:tr>
      <w:tr>
        <w:trPr>
          <w:trHeight w:val="153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7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перформънси с класическа музика - 7 дни х 17 души х 2 годи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238</w:t>
            </w:r>
          </w:p>
        </w:tc>
      </w:tr>
      <w:tr>
        <w:trPr>
          <w:trHeight w:val="127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8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хорови музикални изпълнения - 150 души х 4 дни х 2 годи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200</w:t>
            </w:r>
          </w:p>
        </w:tc>
      </w:tr>
      <w:tr>
        <w:trPr>
          <w:trHeight w:val="1020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9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интерактивен театър - 13 души х 7 дни х 2 д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82</w:t>
            </w:r>
          </w:p>
        </w:tc>
      </w:tr>
      <w:tr>
        <w:trPr>
          <w:trHeight w:val="127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естой (нощувка, храна) на участници в дигитално-звукови пърформънси - 2 год. Х 10 души х 8 дни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 xml:space="preserve">За всеки участник се предоставя нощувка в хотел с минимална категория три звезди на територията на гр. Балчик, пълен храноден от закуска, обяд и вечеря (обяда и вечерята следва да бъдат с тристепенно меню)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а ден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60</w:t>
            </w:r>
          </w:p>
        </w:tc>
      </w:tr>
      <w:tr>
        <w:trPr>
          <w:trHeight w:val="1275" w:hRule="atLeast"/>
        </w:trPr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1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рограмиране, дизайн и качване на съдържание на интерактивен уеб портал за иновативно изкуство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hd w:fill="F5F5F5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Разработван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обща концепция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 портал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определяне на структурат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 xml:space="preserve">, 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ъзда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потребителския интерфейс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;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цялостен художестве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дизай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 портал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ъздаване на връзк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музика за фо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(от проведените изяв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)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анимации 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ефект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 запаз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име, домейн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и покриване на разходите за хостинг з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2 години; оптимизация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уеб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-портал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(CEO)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hd w:fill="F5F5F5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Генериране и кач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нимки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 видео и ауди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материали (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от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събитията по проекта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 xml:space="preserve">), 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компютърна анимация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eastAsia="bg-BG"/>
              </w:rPr>
            </w:pP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hd w:fill="F5F5F5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 xml:space="preserve">Генериране и качване 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на текстове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а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рхив от събитията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фото-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, видео- 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аудио-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материали;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• Създаване 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база данн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5F5F5" w:val="clear"/>
              </w:rPr>
              <w:t> </w:t>
            </w:r>
            <w:r>
              <w:rPr>
                <w:rStyle w:val="Hps"/>
                <w:rFonts w:cs="Arial" w:ascii="Arial" w:hAnsi="Arial"/>
                <w:color w:val="000000"/>
                <w:sz w:val="20"/>
                <w:shd w:fill="F5F5F5" w:val="clear"/>
              </w:rPr>
              <w:t>– с информация за участниците в иновативно културно събитие „Балчик – сцена на изкуствата“</w:t>
            </w:r>
            <w:r>
              <w:rPr>
                <w:rFonts w:cs="Arial" w:ascii="Arial" w:hAnsi="Arial"/>
                <w:color w:val="000000"/>
                <w:sz w:val="20"/>
                <w:shd w:fill="F5F5F5" w:val="clear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За бро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1</w:t>
            </w:r>
          </w:p>
        </w:tc>
      </w:tr>
    </w:tbl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2836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Fonts w:ascii="Arial" w:hAnsi="Arial" w:cs="Arial"/>
        <w:b/>
        <w:b/>
        <w:caps/>
        <w:sz w:val="22"/>
        <w:szCs w:val="22"/>
      </w:rPr>
    </w:pP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932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b/>
      <w:spacing w:val="300"/>
      <w:kern w:val="2"/>
      <w:sz w:val="28"/>
      <w:szCs w:val="20"/>
    </w:rPr>
  </w:style>
  <w:style w:type="character" w:styleId="Style12">
    <w:name w:val="Горен колонтитул Знак"/>
    <w:qFormat/>
    <w:rPr>
      <w:rFonts w:ascii="HebarU;Courier New" w:hAnsi="HebarU;Courier New" w:eastAsia="Times New Roman" w:cs="Times New Roman"/>
      <w:sz w:val="24"/>
      <w:szCs w:val="20"/>
    </w:rPr>
  </w:style>
  <w:style w:type="character" w:styleId="Style13">
    <w:name w:val="Долен колонтитул Знак"/>
    <w:qFormat/>
    <w:rPr>
      <w:rFonts w:ascii="HebarU;Courier New" w:hAnsi="HebarU;Courier New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сновен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18:00Z</dcterms:created>
  <dc:creator>PC</dc:creator>
  <dc:description/>
  <cp:keywords/>
  <dc:language>en-US</dc:language>
  <cp:lastModifiedBy>proektA1</cp:lastModifiedBy>
  <dcterms:modified xsi:type="dcterms:W3CDTF">2012-08-30T13:19:00Z</dcterms:modified>
  <cp:revision>10</cp:revision>
  <dc:subject/>
  <dc:title/>
</cp:coreProperties>
</file>