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eastAsia="Arial" w:cs="Arial" w:ascii="Arial" w:hAnsi="Arial"/>
          <w:b/>
          <w:sz w:val="22"/>
          <w:szCs w:val="22"/>
          <w:lang w:val="bg-BG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lang w:val="bg-BG"/>
        </w:rPr>
        <w:tab/>
        <w:tab/>
        <w:tab/>
        <w:tab/>
        <w:tab/>
        <w:tab/>
        <w:tab/>
        <w:t xml:space="preserve">Образец                                                         </w:t>
      </w:r>
    </w:p>
    <w:p>
      <w:pPr>
        <w:pStyle w:val="Normal"/>
        <w:ind w:left="5672" w:firstLine="709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иложение 2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127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ТЕХНИЧЕСКО ПРЕДЛОЖЕНИЕ </w:t>
      </w:r>
    </w:p>
    <w:p>
      <w:pPr>
        <w:pStyle w:val="TextBody"/>
        <w:ind w:left="2127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R1"/>
        <w:spacing w:lineRule="auto" w:line="240" w:before="0" w:after="0"/>
        <w:ind w:left="0" w:right="0" w:hanging="0"/>
        <w:rPr/>
      </w:pPr>
      <w:r>
        <w:rPr>
          <w:sz w:val="22"/>
          <w:szCs w:val="22"/>
          <w:lang w:val="bg-BG"/>
        </w:rPr>
        <w:t xml:space="preserve">По обществена поръчка с предмет: </w:t>
      </w:r>
      <w:r>
        <w:rPr>
          <w:b/>
          <w:sz w:val="22"/>
          <w:szCs w:val="22"/>
          <w:lang w:val="bg-BG"/>
        </w:rPr>
        <w:t>„Предоставяне на услуга по организиране на културно събитие за нуждите  на Община Балчик” по проект: „БАЛЧИК – СЦЕНА НА ИЗКУСТВАТА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TextBody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о </w:t>
      </w:r>
    </w:p>
    <w:p>
      <w:pPr>
        <w:pStyle w:val="FR1"/>
        <w:spacing w:lineRule="auto" w:line="240" w:before="0" w:after="0"/>
        <w:ind w:left="0" w:right="0" w:hanging="0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БАЛЧИК</w:t>
      </w:r>
    </w:p>
    <w:p>
      <w:pPr>
        <w:pStyle w:val="TextBody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. Блачик</w:t>
      </w:r>
    </w:p>
    <w:p>
      <w:pPr>
        <w:pStyle w:val="TextBody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л. „21 септември” № 6 </w:t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</w:r>
          </w:p>
          <w:p>
            <w:pPr>
              <w:pStyle w:val="TextBody"/>
              <w:ind w:left="252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Правно организационна форма на участника: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УЛСТАТ номер или ЕИК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</w:r>
          </w:p>
          <w:p>
            <w:pPr>
              <w:pStyle w:val="TextBody"/>
              <w:ind w:left="252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 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C, IBAN: сметка за връщане гаранция за участие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i/>
          <w:i/>
          <w:iCs/>
          <w:sz w:val="22"/>
          <w:szCs w:val="22"/>
          <w:highlight w:val="yellow"/>
        </w:rPr>
      </w:pPr>
      <w:r>
        <w:rPr>
          <w:rFonts w:cs="Arial" w:ascii="Arial" w:hAnsi="Arial"/>
          <w:b/>
          <w:i/>
          <w:iCs/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rFonts w:ascii="Arial" w:hAnsi="Arial" w:cs="Arial"/>
          <w:b/>
          <w:b/>
          <w:sz w:val="22"/>
          <w:szCs w:val="22"/>
          <w:highlight w:val="yellow"/>
          <w:lang w:val="bg-BG"/>
        </w:rPr>
      </w:pPr>
      <w:r>
        <w:rPr>
          <w:rFonts w:cs="Arial" w:ascii="Arial" w:hAnsi="Arial"/>
          <w:b/>
          <w:sz w:val="22"/>
          <w:szCs w:val="22"/>
          <w:highlight w:val="yellow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С настоящото представяме нашето техническо предложение за изпълнение </w:t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на обществената поръчка по обявената от Вас процедура с горепосочения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987" w:gutter="0" w:header="709" w:top="269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2160" w:hanging="2160"/>
        <w:jc w:val="both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едмет. Нашето предложение за изпълнението на поръчката е както следва: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2265"/>
        <w:gridCol w:w="3988"/>
        <w:gridCol w:w="4819"/>
        <w:gridCol w:w="1134"/>
        <w:gridCol w:w="1559"/>
      </w:tblGrid>
      <w:tr>
        <w:trPr>
          <w:trHeight w:val="51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зиция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ид на разхода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eastAsia="bg-BG"/>
              </w:rPr>
            </w:pPr>
            <w:r>
              <w:rPr>
                <w:rFonts w:cs="Arial" w:ascii="Arial" w:hAnsi="Arial"/>
                <w:b/>
                <w:sz w:val="20"/>
                <w:lang w:eastAsia="bg-BG"/>
              </w:rPr>
              <w:t>Изисквания на възложителя към предоставяната услуг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bg-BG" w:eastAsia="bg-BG"/>
              </w:rPr>
              <w:t>Предложение на участника за</w:t>
            </w:r>
            <w:r>
              <w:rPr>
                <w:rFonts w:cs="Arial" w:ascii="Arial" w:hAnsi="Arial"/>
                <w:b/>
                <w:sz w:val="20"/>
                <w:lang w:eastAsia="bg-BG"/>
              </w:rPr>
              <w:t xml:space="preserve"> предоставян</w:t>
            </w:r>
            <w:r>
              <w:rPr>
                <w:rFonts w:cs="Arial" w:ascii="Arial" w:hAnsi="Arial"/>
                <w:b/>
                <w:sz w:val="20"/>
                <w:lang w:val="bg-BG" w:eastAsia="bg-BG"/>
              </w:rPr>
              <w:t>е</w:t>
            </w:r>
            <w:r>
              <w:rPr>
                <w:rFonts w:cs="Arial" w:ascii="Arial" w:hAnsi="Arial"/>
                <w:b/>
                <w:sz w:val="20"/>
                <w:lang w:eastAsia="bg-BG"/>
              </w:rPr>
              <w:t xml:space="preserve"> 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яр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51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аем на сцена - 2 години х 8 дни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 xml:space="preserve">Участникът следва да осигури сцена от минимум 50 кв.м за по осем дни през 2012 и 2013. </w:t>
            </w:r>
            <w:r>
              <w:rPr>
                <w:rFonts w:cs="Arial" w:ascii="Arial" w:hAnsi="Arial"/>
                <w:sz w:val="20"/>
              </w:rPr>
              <w:t>Сцената се предоставя в населено място на територията на Община Балчик, на място, посочено от Възложителя, в срок от тридесет дни от пускането на административна заповед от Възложителя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 де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16</w:t>
            </w:r>
          </w:p>
        </w:tc>
      </w:tr>
      <w:tr>
        <w:trPr>
          <w:trHeight w:val="750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2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 xml:space="preserve">Наем на допълнително озвучаване и осветление - 2 години х 8 дни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Допълнителната озвучителна техника се следва да се монтира в непосредствена близост до сцената.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Озвучаването следва да е с професионална озвучителна техника за концерти и други прояви на открито с 8 </w:t>
            </w:r>
            <w:r>
              <w:rPr>
                <w:rFonts w:cs="Arial" w:ascii="Arial" w:hAnsi="Arial"/>
                <w:color w:val="000000"/>
                <w:sz w:val="20"/>
                <w:shd w:fill="FFFFFF" w:val="clear"/>
              </w:rPr>
              <w:t>професионални 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</w:rPr>
              <w:t>активни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hd w:fill="FFFFFF" w:val="clear"/>
              </w:rPr>
              <w:t>тонколони, с мощен вграден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FFFFF" w:val="clear"/>
              </w:rPr>
              <w:t> 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</w:rPr>
              <w:t>Bi-Amp или еквивалент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 xml:space="preserve"> -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</w:rPr>
              <w:t>300W/LP, с</w:t>
            </w:r>
            <w:r>
              <w:rPr>
                <w:rFonts w:cs="Arial" w:ascii="Arial" w:hAnsi="Arial"/>
                <w:color w:val="000000"/>
                <w:sz w:val="20"/>
                <w:shd w:fill="FFFFFF" w:val="clear"/>
              </w:rPr>
              <w:t xml:space="preserve"> вграден опростен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FFFFF" w:val="clear"/>
              </w:rPr>
              <w:t> 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</w:rPr>
              <w:t>миксер с вход за микрофони</w:t>
            </w:r>
            <w:r>
              <w:rPr>
                <w:rFonts w:cs="Arial" w:ascii="Arial" w:hAnsi="Arial"/>
                <w:color w:val="000000"/>
                <w:sz w:val="20"/>
                <w:shd w:fill="FFFFFF" w:val="clear"/>
              </w:rPr>
              <w:t>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FFFFF" w:val="clear"/>
              </w:rPr>
              <w:t xml:space="preserve"> Да позволява свързване </w:t>
            </w:r>
            <w:r>
              <w:rPr>
                <w:rFonts w:cs="Arial" w:ascii="Arial" w:hAnsi="Arial"/>
                <w:color w:val="000000"/>
                <w:sz w:val="20"/>
                <w:shd w:fill="FFFFFF" w:val="clear"/>
              </w:rPr>
              <w:t xml:space="preserve">направо към миксера. Осигурено </w:t>
            </w:r>
            <w:r>
              <w:rPr>
                <w:rFonts w:cs="Arial" w:ascii="Arial" w:hAnsi="Arial"/>
                <w:color w:val="000000"/>
                <w:sz w:val="20"/>
              </w:rPr>
              <w:t>осветление с 10 броя прожектори 1000ват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</w:rPr>
              <w:t xml:space="preserve">Техниката се предоставя в населено място на територията на Община Балчик, на място, посочено от Възложителя, в срок от тридесет дни от пускането на административна заповед от Възложителя.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 де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16</w:t>
            </w:r>
          </w:p>
        </w:tc>
      </w:tr>
      <w:tr>
        <w:trPr>
          <w:trHeight w:val="765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3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 xml:space="preserve">Сценография, декори и костюми - 2 год. Х 2 изяви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 xml:space="preserve">Участникът следва да изготви, достави и монтира сценография и декори за поне две театрални постановки и да осигури костюми за поне 10 лица и за по една постановка за всяка от годините 2012 и 2013. Сценографията, декорите и костюмите </w:t>
            </w:r>
            <w:r>
              <w:rPr>
                <w:rFonts w:cs="Arial" w:ascii="Arial" w:hAnsi="Arial"/>
                <w:sz w:val="20"/>
              </w:rPr>
              <w:t>се предоставят в населено място на територията на Община Балчик, на място, посочено от Възложителя, в срок от тридесет дни от пускането на административна заповед от Възложителя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Изяв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4</w:t>
            </w:r>
          </w:p>
        </w:tc>
      </w:tr>
      <w:tr>
        <w:trPr>
          <w:trHeight w:val="1020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4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аем на подвижни трибуни за сядане на зрители 150 места х 2 год. Х 14 дни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 xml:space="preserve">Участникът следва да осигури подвижни трибуни с капацитет 150 места за четиринадесет дни през 2012 и 2013. </w:t>
            </w:r>
            <w:r>
              <w:rPr>
                <w:rFonts w:cs="Arial" w:ascii="Arial" w:hAnsi="Arial"/>
                <w:sz w:val="20"/>
              </w:rPr>
              <w:t>Трибуните се предоставя в населено място на територията на Община Балчик, на място, посочено от Възложителя, в срок от тридесет дни от пускането на административна заповед от Възложителя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Мес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4200</w:t>
            </w:r>
          </w:p>
        </w:tc>
      </w:tr>
      <w:tr>
        <w:trPr>
          <w:trHeight w:val="557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5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 xml:space="preserve">Наем на подвижна телевизионна станция, оператори и тонрежисьори - 2 год. Х 3 изяви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 xml:space="preserve">Участникът следва да осигури наем на подвижна телевизионна станция, оператори и тонрежисьори за заснемане на поне шест сценични изяви по проект „Балчик – сцена на изкуствата“, които да бъдат заснети и качени в интернет портала за представяне на иновативното-културно събитие. Подвижната телевизионна станция </w:t>
            </w:r>
            <w:r>
              <w:rPr>
                <w:rFonts w:cs="Arial" w:ascii="Arial" w:hAnsi="Arial"/>
                <w:sz w:val="20"/>
              </w:rPr>
              <w:t>се предоставя в населено място на територията на Община Балчик, на място, посочено от Възложителя, в срок от тридесет дни от пускането на административна заповед от Възложителя.</w:t>
            </w:r>
            <w:r>
              <w:rPr>
                <w:rFonts w:cs="Arial" w:ascii="Arial" w:hAnsi="Arial"/>
                <w:sz w:val="20"/>
                <w:lang w:eastAsia="bg-BG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а де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6</w:t>
            </w:r>
          </w:p>
        </w:tc>
      </w:tr>
      <w:tr>
        <w:trPr>
          <w:trHeight w:val="1020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6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аем на подвижна станция за запис на звук,  тонрежисьори - 2 год. Х 2 изяви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 xml:space="preserve">Участникът следва да осигури подвижна станция за запис на звук на поне четири музикални изяви по проект „Балчик – сцена на изкуствата“, които да бъдат заснети и качени в интернет портала за представяне на иновативното-културно събитие. Станцията </w:t>
            </w:r>
            <w:r>
              <w:rPr>
                <w:rFonts w:cs="Arial" w:ascii="Arial" w:hAnsi="Arial"/>
                <w:sz w:val="20"/>
              </w:rPr>
              <w:t>се предоставя в населено място на територията на Община Балчик, на място, посочено от Възложителя, в срок от тридесет дни от пускането на административна заповед от Възложител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а де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4</w:t>
            </w:r>
          </w:p>
        </w:tc>
      </w:tr>
      <w:tr>
        <w:trPr>
          <w:trHeight w:val="1530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7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Престой (нощувка, храна) на участници в перформънси с класическа музика - 7 дни х 17 души х 2 години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 xml:space="preserve">За всеки участник се предоставя нощувка в хотел с минимална категория три звезди на територията на гр. Балчик, пълен храноден от закуска, обяд и вечеря (обяда и вечерята следва да бъдат с тристепенно меню)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а де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238</w:t>
            </w:r>
          </w:p>
        </w:tc>
      </w:tr>
      <w:tr>
        <w:trPr>
          <w:trHeight w:val="1275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8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Престой (нощувка, храна) на участници в хорови музикални изпълнения - 150 души х 4 дни х 2 години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 xml:space="preserve">За всеки участник се предоставя нощувка в хотел с минимална категория три звезди на територията на гр. Балчик, пълен храноден от закуска, обяд и вечеря (обяда и вечерята следва да бъдат с тристепенно меню)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а де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1200</w:t>
            </w:r>
          </w:p>
        </w:tc>
      </w:tr>
      <w:tr>
        <w:trPr>
          <w:trHeight w:val="1020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9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Престой (нощувка, храна) на участници в интерактивен театър - 13 души х 7 дни х 2 дни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 xml:space="preserve">За всеки участник се предоставя нощувка в хотел с минимална категория три звезди на територията на гр. Балчик, пълен храноден от закуска, обяд и вечеря (обяда и вечерята следва да бъдат с тристепенно меню)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а де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182</w:t>
            </w:r>
          </w:p>
        </w:tc>
      </w:tr>
      <w:tr>
        <w:trPr>
          <w:trHeight w:val="1275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1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Престой (нощувка, храна) на участници в дигитално-звукови пърформънси - 2 год. Х 10 души х 8 дни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 xml:space="preserve">За всеки участник се предоставя нощувка в хотел с минимална категория три звезди на територията на гр. Балчик, пълен храноден от закуска, обяд и вечеря (обяда и вечерята следва да бъдат с тристепенно меню)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а де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160</w:t>
            </w:r>
          </w:p>
        </w:tc>
      </w:tr>
      <w:tr>
        <w:trPr>
          <w:trHeight w:val="1275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11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Програмиране, дизайн и качване на съдържание на интерактивен уеб портал за иновативно изкуство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hd w:fill="F5F5F5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Разработване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на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обща концепция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на портала</w:t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: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определяне на структурата</w:t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създаване на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потребителския интерфейс</w:t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;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цялостен художествен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дизайн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на портала</w:t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създаване на връзки</w:t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музика за фон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(от проведените изяви</w:t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)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анимации и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ефекти</w:t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, запазване на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име, домейн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и покриване на разходите за хостинг за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2 години; оптимизация на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уеб</w:t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-портал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(CEO)</w:t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hd w:fill="F5F5F5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Генериране и качване на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снимки</w:t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, видео и аудио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материали (</w:t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от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събитията по проекта</w:t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 xml:space="preserve">), 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компютърна анимация</w:t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eastAsia="bg-BG"/>
              </w:rPr>
            </w:pP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hd w:fill="F5F5F5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 xml:space="preserve">Генериране и качване 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на текстове</w:t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а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рхив от събитията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фото-</w:t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, видео- и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аудио-</w:t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материали;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• Създаване на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база данни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– с информация за участниците в иновативно културно събитие „Балчик – сцена на изкуствата“</w:t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За бр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1418" w:hanging="33"/>
        <w:jc w:val="both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1418" w:hanging="33"/>
        <w:jc w:val="both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TextBody"/>
        <w:numPr>
          <w:ilvl w:val="0"/>
          <w:numId w:val="0"/>
        </w:numPr>
        <w:ind w:left="2832" w:hanging="0"/>
        <w:outlineLvl w:val="0"/>
        <w:rPr/>
      </w:pPr>
      <w:r>
        <w:rPr>
          <w:rFonts w:eastAsia="Arial"/>
        </w:rPr>
        <w:t xml:space="preserve">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3576" w:firstLine="672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ечат</w:t>
      </w:r>
    </w:p>
    <w:p>
      <w:pPr>
        <w:pStyle w:val="Normal"/>
        <w:numPr>
          <w:ilvl w:val="0"/>
          <w:numId w:val="0"/>
        </w:numPr>
        <w:ind w:left="1418" w:hanging="33"/>
        <w:jc w:val="both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9" w:top="98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214" w:leader="none"/>
      </w:tabs>
      <w:rPr>
        <w:rFonts w:ascii="Bookman Old Style" w:hAnsi="Bookman Old Style" w:cs="Bookman Old Style"/>
        <w:sz w:val="18"/>
      </w:rPr>
    </w:pPr>
    <w:r>
      <w:rPr>
        <w:rFonts w:cs="Bookman Old Style" w:ascii="Bookman Old Style" w:hAnsi="Bookman Old Style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b/>
        <w:caps/>
        <w:sz w:val="22"/>
        <w:szCs w:val="22"/>
      </w:rPr>
      <w:t xml:space="preserve">                                 </w:t>
    </w:r>
    <w:r>
      <w:rPr>
        <w:rFonts w:cs="Arial" w:ascii="Arial" w:hAnsi="Arial"/>
        <w:b/>
        <w:caps/>
        <w:sz w:val="22"/>
        <w:szCs w:val="22"/>
      </w:rPr>
      <w:drawing>
        <wp:inline distT="0" distB="0" distL="0" distR="0">
          <wp:extent cx="6028690" cy="104965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28690" cy="1049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sz w:val="22"/>
        <w:szCs w:val="22"/>
      </w:rPr>
    </w:pPr>
    <w:r>
      <w:rPr>
        <w:rFonts w:cs="Arial" w:ascii="Arial" w:hAnsi="Arial"/>
        <w:b/>
        <w:caps/>
        <w:sz w:val="22"/>
        <w:szCs w:val="22"/>
      </w:rPr>
      <w:drawing>
        <wp:inline distT="0" distB="0" distL="0" distR="0">
          <wp:extent cx="6028690" cy="10496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028690" cy="1049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b/>
        <w:caps/>
        <w:sz w:val="22"/>
        <w:szCs w:val="22"/>
      </w:rPr>
      <w:t xml:space="preserve">                                 </w:t>
    </w:r>
    <w:r>
      <w:rPr>
        <w:rFonts w:cs="Arial" w:ascii="Arial" w:hAnsi="Arial"/>
        <w:b/>
        <w:caps/>
        <w:sz w:val="22"/>
        <w:szCs w:val="22"/>
      </w:rPr>
      <w:drawing>
        <wp:inline distT="0" distB="0" distL="0" distR="0">
          <wp:extent cx="6028690" cy="10496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028690" cy="1049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Горен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56" w:before="280" w:after="0"/>
      <w:ind w:left="1640" w:right="1600" w:hanging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5:54:00Z</dcterms:created>
  <dc:creator>PC</dc:creator>
  <dc:description/>
  <cp:keywords/>
  <dc:language>en-US</dc:language>
  <cp:lastModifiedBy>proektA1</cp:lastModifiedBy>
  <dcterms:modified xsi:type="dcterms:W3CDTF">2012-08-30T13:12:00Z</dcterms:modified>
  <cp:revision>5</cp:revision>
  <dc:subject/>
  <dc:title/>
</cp:coreProperties>
</file>