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2160" w:right="440" w:hanging="2160"/>
        <w:jc w:val="right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Приложение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 отсъствие на обстоятелствата по чл. 47, ал.1, т.2 и т. 3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 ал. 2, т. 1, т. 2а, т.3 и т. 4 </w:t>
      </w:r>
      <w:r>
        <w:rPr>
          <w:rFonts w:cs="Arial" w:ascii="Arial" w:hAnsi="Arial"/>
          <w:b/>
          <w:sz w:val="22"/>
          <w:szCs w:val="22"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FR2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>ЕИК ………………………., с адрес на управление: ………………………….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/>
          <w:caps/>
          <w:sz w:val="22"/>
          <w:szCs w:val="22"/>
        </w:rPr>
      </w:pPr>
      <w:r>
        <w:rPr>
          <w:rFonts w:cs="Arial" w:ascii="Arial" w:hAnsi="Arial"/>
          <w:b w:val="false"/>
          <w:bCs/>
          <w:cap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обявено в несъстоятелност;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Представляваното от мен юридическо лице . . . . . . . . . . . . . . . . . . . . . . . не е осъждано с влязло в сила съдебно решение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 от ЗОП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. . . . . . . . . . . . . . . . . . . . . . . (има/няма)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. . . . . . . . . . . . . . . . . . . . . . . (има/няма) парични задължения към държавата или към община по смисъла на чл. 162, ал. 2 от Данъчно-осигурителния процесуален кодекс, за които с акт на компетентен орган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Представляваното от мен юридическо лице . . . . . . . . . . . . . . . . . . . . . . .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има/ням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наложено административно наказание за наемане на работа за незаконно пребиваващи чужденци през последните до 5 години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Декларацията се подписва задължително от лицата, посочени в чл.47, ал.4 от ЗОП. Когато лицата, посочени в чл.47, ал.4 съобразно вида на участника, са повече от едно лице, декларацията се попълва от всички лица с представителна власт, съгласно ЗОП. В случай, че участникът е обединение, декларация се представя  от всяко физическо или юридическо лице, включено в обединението. Когато участникът предвижда участие на подизпълнители, документът се представя за всеки един от тях, съобразно горното.</w:t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0:00Z</dcterms:created>
  <dc:creator>Guest</dc:creator>
  <dc:description/>
  <cp:keywords/>
  <dc:language>en-US</dc:language>
  <cp:lastModifiedBy>proektA1</cp:lastModifiedBy>
  <dcterms:modified xsi:type="dcterms:W3CDTF">2012-08-30T13:55:00Z</dcterms:modified>
  <cp:revision>8</cp:revision>
  <dc:subject/>
  <dc:title>Образец</dc:title>
</cp:coreProperties>
</file>