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</w:r>
    </w:p>
    <w:p>
      <w:pPr>
        <w:pStyle w:val="Style16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6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6"/>
        <w:ind w:left="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Текстова част</w:t>
      </w:r>
      <w:r>
        <w:br w:type="page"/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ЪЛНО ОПИСАНИЕ НА ПРЕДМЕТА НА ПОРЪЧКАТА</w:t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(Техническо задание)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ВЪЗЛОЖИТЕЛ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yle19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Община Балчи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>МЯСТО НА ИЗПЪЛНЕНИЕ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</w:r>
    </w:p>
    <w:p>
      <w:pPr>
        <w:pStyle w:val="Style19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Град Балчик, сградата но Общинска Администрация - Балчик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bCs/>
          <w:sz w:val="22"/>
          <w:szCs w:val="22"/>
          <w:u w:val="single"/>
        </w:rPr>
        <w:t xml:space="preserve">КРАТКО ОПИСАНИЕ НА ПРОЕКТ </w:t>
      </w:r>
      <w:r>
        <w:rPr>
          <w:rFonts w:cs="Times New Roman" w:ascii="Times New Roman" w:hAnsi="Times New Roman"/>
          <w:b/>
          <w:sz w:val="22"/>
          <w:szCs w:val="22"/>
          <w:u w:val="single"/>
        </w:rPr>
        <w:t>„БАЛЧИК – СЦЕНА НА ИЗКУСТВАТА”</w:t>
      </w:r>
    </w:p>
    <w:p>
      <w:pPr>
        <w:pStyle w:val="Normal"/>
        <w:spacing w:before="60" w:after="60"/>
        <w:rPr>
          <w:rFonts w:ascii="Times New Roman" w:hAnsi="Times New Roman" w:cs="Times New Roman"/>
          <w:b/>
          <w:b/>
          <w:bCs w:val="false"/>
          <w:sz w:val="22"/>
          <w:szCs w:val="22"/>
          <w:u w:val="single"/>
        </w:rPr>
      </w:pPr>
      <w:r>
        <w:rPr>
          <w:rFonts w:cs="Times New Roman"/>
          <w:b/>
          <w:bCs w:val="false"/>
          <w:sz w:val="22"/>
          <w:szCs w:val="22"/>
          <w:u w:val="single"/>
        </w:rPr>
      </w:r>
    </w:p>
    <w:p>
      <w:pPr>
        <w:pStyle w:val="Heading1"/>
        <w:rPr/>
      </w:pPr>
      <w:r>
        <w:rPr/>
        <w:t>ПАРТНЙОРИ</w:t>
      </w:r>
    </w:p>
    <w:p>
      <w:pPr>
        <w:pStyle w:val="Normal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а цел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 xml:space="preserve">Да се </w:t>
      </w:r>
      <w:r>
        <w:rPr>
          <w:sz w:val="22"/>
          <w:szCs w:val="22"/>
        </w:rPr>
        <w:t xml:space="preserve">засили ролята на културата като двигател в процеса на обновяване и развитие на </w:t>
      </w:r>
      <w:r>
        <w:rPr>
          <w:sz w:val="22"/>
          <w:szCs w:val="22"/>
          <w:lang w:val="ru-RU"/>
        </w:rPr>
        <w:t>общинския център – гр. Балчик и периферните населени места чрез организацията и провеждането на две издания на иновативното културно събитие «Балчик – сцена на изкуствата», които да променят облика на общината и да спомогнат за облагородяването на градската среда, за устойчивото културно, социално и икономическо развитие на общината.</w:t>
      </w:r>
    </w:p>
    <w:p>
      <w:pPr>
        <w:pStyle w:val="Normal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пецифични цели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0" w:hanging="0"/>
        <w:jc w:val="both"/>
        <w:rPr/>
      </w:pPr>
      <w:r>
        <w:rPr>
          <w:sz w:val="22"/>
          <w:szCs w:val="22"/>
        </w:rPr>
        <w:t xml:space="preserve">Да се насърчи развитието, обновяването и обогатяване на културния живот на Община Балчик и съседните агломерационни общини чрез организиране и промотиране на две издания на събитието </w:t>
      </w:r>
      <w:r>
        <w:rPr>
          <w:sz w:val="22"/>
          <w:szCs w:val="22"/>
          <w:lang w:val="ru-RU"/>
        </w:rPr>
        <w:t>«Балчик – сцена на изкуствата»,</w:t>
      </w:r>
      <w:r>
        <w:rPr>
          <w:sz w:val="22"/>
          <w:szCs w:val="22"/>
        </w:rPr>
        <w:t xml:space="preserve"> като иновативен културен продукт, спомагащ за изграждане на идентичността на населените места на територията на община Балчик и спомагащ за повишаването на тяхната атрактивност;</w:t>
      </w:r>
    </w:p>
    <w:p>
      <w:pPr>
        <w:pStyle w:val="Normal"/>
        <w:numPr>
          <w:ilvl w:val="0"/>
          <w:numId w:val="3"/>
        </w:numPr>
        <w:autoSpaceDE w:val="false"/>
        <w:spacing w:before="0" w:after="60"/>
        <w:ind w:left="0" w:hanging="0"/>
        <w:jc w:val="both"/>
        <w:rPr/>
      </w:pPr>
      <w:r>
        <w:rPr>
          <w:sz w:val="22"/>
          <w:szCs w:val="22"/>
        </w:rPr>
        <w:t xml:space="preserve">Да се създаде, развие и наложи събитието </w:t>
      </w:r>
      <w:r>
        <w:rPr>
          <w:sz w:val="22"/>
          <w:szCs w:val="22"/>
          <w:lang w:val="ru-RU"/>
        </w:rPr>
        <w:t>«Балчик – сцена на изкуствата», като носител на</w:t>
      </w:r>
      <w:r>
        <w:rPr>
          <w:sz w:val="22"/>
          <w:szCs w:val="22"/>
        </w:rPr>
        <w:t xml:space="preserve"> нови и неконвенционални форми на културни изяви, които се основават на иновативни идеи и практики на представяне и промотиране на културни събития;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  <w:t>Да се създаде възможност за равен достъп до качествени културни продукти на граждани от различни социални и етнически групи, които да спомагат за тяхното включване в културните процеси на територията на Община Балчик.</w:t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  <w:lang w:eastAsia="bg-BG"/>
        </w:rPr>
      </w:pPr>
      <w:r>
        <w:rPr>
          <w:rFonts w:cs="Times New Roman" w:ascii="Times New Roman" w:hAnsi="Times New Roman"/>
          <w:sz w:val="22"/>
          <w:szCs w:val="22"/>
          <w:lang w:eastAsia="bg-BG"/>
        </w:rPr>
      </w:r>
    </w:p>
    <w:p>
      <w:pPr>
        <w:pStyle w:val="Normal"/>
        <w:spacing w:before="60" w:after="60"/>
        <w:rPr>
          <w:b/>
          <w:b/>
          <w:sz w:val="22"/>
          <w:szCs w:val="22"/>
          <w:highlight w:val="yellow"/>
        </w:rPr>
      </w:pPr>
      <w:r>
        <w:rPr>
          <w:b/>
          <w:sz w:val="22"/>
          <w:szCs w:val="22"/>
        </w:rPr>
        <w:t>Основни дейности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</w:rPr>
        <w:t>Основните дейности в проекта включват: подготовка, управление, мониторинг и отчетност по проекта; Интерактивни инициативи за подготовка на Публиката – ОТВОРЕН КЛАС, Направление „Създаване на културни продукти” в рамките на иновативното културно събитие „Балчик – сцена на изкуствата”; Направление „Популяризиране и представяне пред публика”; Направление „Създаване на уеб-портал”; Направление „Осигуряване на информация и публичност на проекта и управление на проекта” и  Направление „Промотиране на иновативното събитие”.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Normal"/>
        <w:spacing w:before="60" w:after="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чаквани резултати</w:t>
      </w:r>
    </w:p>
    <w:p>
      <w:pPr>
        <w:pStyle w:val="Normal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новните резултати, които ще бъдат постигнати с реализацията на проекта са следните: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твърдена и въведена добра практики в областта на иновативните културни събития на територията на Община Балчик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Увеличение на удовлетвореността на жителите и туристите от културния живот на Общината с 12%. </w:t>
      </w:r>
    </w:p>
    <w:p>
      <w:pPr>
        <w:pStyle w:val="Normal"/>
        <w:numPr>
          <w:ilvl w:val="0"/>
          <w:numId w:val="7"/>
        </w:numPr>
        <w:autoSpaceDE w:val="false"/>
        <w:jc w:val="both"/>
        <w:rPr/>
      </w:pPr>
      <w:r>
        <w:rPr>
          <w:rFonts w:eastAsia="Arial Unicode MS"/>
          <w:sz w:val="22"/>
          <w:szCs w:val="22"/>
        </w:rPr>
        <w:t xml:space="preserve">Въведена политика за предлагане на </w:t>
      </w:r>
      <w:r>
        <w:rPr>
          <w:sz w:val="22"/>
          <w:szCs w:val="22"/>
        </w:rPr>
        <w:t xml:space="preserve">увеличаване на финансирането за културата в общинския бюджет на Община Балчик с около 1% годишно за период от 3 години (предложения на Кмета до ОбС). </w:t>
      </w:r>
    </w:p>
    <w:p>
      <w:pPr>
        <w:pStyle w:val="Normal"/>
        <w:numPr>
          <w:ilvl w:val="0"/>
          <w:numId w:val="7"/>
        </w:numPr>
        <w:autoSpaceDE w:val="false"/>
        <w:jc w:val="both"/>
        <w:rPr>
          <w:sz w:val="22"/>
          <w:szCs w:val="22"/>
        </w:rPr>
      </w:pPr>
      <w:r>
        <w:rPr>
          <w:sz w:val="22"/>
          <w:szCs w:val="22"/>
          <w:lang w:val="ru-RU"/>
        </w:rPr>
        <w:t>Удовлетворена нуждата на чуждестранни посетители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от разнообразяване и обогатяване на културния календар. </w:t>
      </w:r>
    </w:p>
    <w:p>
      <w:pPr>
        <w:pStyle w:val="Style20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  <w:lang w:val="ru-RU"/>
        </w:rPr>
        <w:t xml:space="preserve">Осигурен достъп на общата градска публика (170 000 души) от общините Балчик, Варна, София, Добрич-град и Добрич-селска, Каварна и Генерал Тошево до иновативен културен продукт, </w:t>
      </w:r>
      <w:r>
        <w:rPr>
          <w:sz w:val="22"/>
          <w:szCs w:val="22"/>
          <w:lang w:val="bg-BG"/>
        </w:rPr>
        <w:t xml:space="preserve">който чрез опазване и интерпретация на местната култура; </w:t>
      </w:r>
    </w:p>
    <w:p>
      <w:pPr>
        <w:pStyle w:val="Style20"/>
        <w:numPr>
          <w:ilvl w:val="0"/>
          <w:numId w:val="7"/>
        </w:numPr>
        <w:spacing w:before="0" w:after="60"/>
        <w:jc w:val="both"/>
        <w:rPr/>
      </w:pPr>
      <w:r>
        <w:rPr>
          <w:sz w:val="22"/>
          <w:szCs w:val="22"/>
          <w:lang w:val="ru-RU"/>
        </w:rPr>
        <w:t>Увеличен капацитет на служители от общинската администрация и традиционните културни институти на територията на Община Балчик</w:t>
      </w:r>
      <w:r>
        <w:rPr>
          <w:b/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ru-RU"/>
        </w:rPr>
        <w:t xml:space="preserve">да организират и предоставят иновативен културен продукт. </w:t>
      </w:r>
    </w:p>
    <w:p>
      <w:pPr>
        <w:pStyle w:val="Style20"/>
        <w:numPr>
          <w:ilvl w:val="0"/>
          <w:numId w:val="7"/>
        </w:numPr>
        <w:spacing w:before="0" w:after="6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Повищена готовност и чувствителност на публикта (170 000) да възприема изявите на професионалните артисти, от различни сценични жанрове, които имат креативен потенциал за иновативни продукти.</w:t>
      </w:r>
    </w:p>
    <w:p>
      <w:pPr>
        <w:pStyle w:val="Style20"/>
        <w:numPr>
          <w:ilvl w:val="0"/>
          <w:numId w:val="7"/>
        </w:numPr>
        <w:spacing w:before="0" w:after="1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Подобрена мобилност и достъп до професионални обучения на минимум 150 местни професионални артисти и любители от различни сценични жанрове;</w:t>
      </w:r>
    </w:p>
    <w:p>
      <w:pPr>
        <w:pStyle w:val="Style19"/>
        <w:ind w:left="0" w:hanging="0"/>
        <w:jc w:val="both"/>
        <w:rPr>
          <w:rFonts w:ascii="Times New Roman" w:hAnsi="Times New Roman" w:cs="Times New Roman"/>
          <w:b/>
          <w:b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Предоставена възможност на 4000 представители на етническите малцинства и гражданите в неравностойно положение да получат достъп и да участват в културния живот на Община Балчик за период от 2 години, по време на реализация на проекта и една година след това.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  <w:lang w:val="en-US"/>
        </w:rPr>
      </w:pPr>
      <w:r>
        <w:rPr>
          <w:rFonts w:cs="Times New Roman" w:ascii="Times New Roman" w:hAnsi="Times New Roman"/>
          <w:b/>
          <w:bCs/>
          <w:sz w:val="22"/>
          <w:szCs w:val="22"/>
          <w:lang w:val="en-US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Целеви групи</w:t>
      </w:r>
    </w:p>
    <w:p>
      <w:pPr>
        <w:pStyle w:val="Style19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Целевите групи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>Чуждестранни посетители на събитията от програмата - 30</w:t>
      </w:r>
      <w:r>
        <w:rPr>
          <w:sz w:val="22"/>
          <w:szCs w:val="22"/>
        </w:rPr>
        <w:t> </w:t>
      </w:r>
      <w:r>
        <w:rPr>
          <w:sz w:val="22"/>
          <w:szCs w:val="22"/>
          <w:lang w:val="ru-RU"/>
        </w:rPr>
        <w:t xml:space="preserve">000 души за двете години, туристи от Албена, Златни пясъци, Варна и Балчик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Обща градска публика на възраст над 7 години – 170 000 души, от които 40% от общините Балчик, 10% от Добрич-град и Добрич-селска, 30% от София, 5% от Пловдив, 5% Каварна и Генерал Тошево, 10% от Варна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Служители от общинската администрация и традиционните културни институти на територията на Община Балчик и извън нея, пряко и косвено свързани с планирането, организирането, провеждането, координацията и контрола по изпълнението на планираните дейности – 75 души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остуващи професионални артисти от различни сценични жанрове – изпълнители, музиканти, диригенти, художници, сценографи, постановчици, режисьори и продуценти, актъори, хористи, дигитални артисти, видео и аудио диджеи, участващи в създаването и представянето на събитията – 456 души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Местни професионални артисти и любители от различни сценични жанрове – хористи, танцьори, музиканти, диригенти, видео и радио любители - 150 души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Студенти и дипломанти от Художествена академия – София, Национална академия за театрално и филмово изкуство, Национална микална академия, училище за приложни изкуства и занаяти - 75 души. </w:t>
      </w:r>
    </w:p>
    <w:p>
      <w:pPr>
        <w:pStyle w:val="Style20"/>
        <w:numPr>
          <w:ilvl w:val="0"/>
          <w:numId w:val="10"/>
        </w:numPr>
        <w:autoSpaceDE w:val="false"/>
        <w:jc w:val="both"/>
        <w:rPr>
          <w:sz w:val="22"/>
          <w:szCs w:val="22"/>
          <w:u w:val="single"/>
          <w:lang w:val="bg-BG"/>
        </w:rPr>
      </w:pPr>
      <w:r>
        <w:rPr>
          <w:sz w:val="22"/>
          <w:szCs w:val="22"/>
          <w:lang w:val="ru-RU"/>
        </w:rPr>
        <w:t xml:space="preserve">Ромската общност в неравностойно положение, с труден достъп и участие в културния живот и други етнически общности в Балчик – арменци, турци, власи, румънци – и хора в неравностойно социално-икономическо състояние (вкл. българи) - над 4 000 души. </w:t>
      </w:r>
    </w:p>
    <w:p>
      <w:pPr>
        <w:pStyle w:val="Style20"/>
        <w:numPr>
          <w:ilvl w:val="0"/>
          <w:numId w:val="0"/>
        </w:numPr>
        <w:autoSpaceDE w:val="false"/>
        <w:ind w:left="360" w:hanging="0"/>
        <w:jc w:val="both"/>
        <w:rPr>
          <w:b/>
          <w:b/>
          <w:sz w:val="22"/>
          <w:szCs w:val="22"/>
          <w:u w:val="single"/>
          <w:lang w:val="bg-BG"/>
        </w:rPr>
      </w:pPr>
      <w:r>
        <w:rPr>
          <w:b/>
          <w:sz w:val="22"/>
          <w:szCs w:val="22"/>
          <w:u w:val="single"/>
          <w:lang w:val="bg-BG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Крайни бенефициенти: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Акредитирани и неакредитирани журналисти, представители на средства за масова информация и специализирани медии – 150 души за двете години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Местната общност: 500 000 души, от които 40% от общините Балчик, 10% от Добрич-град и Добрич-селска, 30% от София, 5% от Пловдив, 5% Каварна и Генерал Тошево, 10% от Варна. </w:t>
      </w:r>
    </w:p>
    <w:p>
      <w:pPr>
        <w:pStyle w:val="Style20"/>
        <w:numPr>
          <w:ilvl w:val="0"/>
          <w:numId w:val="10"/>
        </w:numP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ru-RU"/>
        </w:rPr>
        <w:t xml:space="preserve">Посетители и туристи /индивидуални и организирани/: 380 000 души общо двете години. </w:t>
      </w:r>
    </w:p>
    <w:p>
      <w:pPr>
        <w:pStyle w:val="Style20"/>
        <w:numPr>
          <w:ilvl w:val="0"/>
          <w:numId w:val="0"/>
        </w:numPr>
        <w:ind w:left="360" w:hanging="0"/>
        <w:jc w:val="both"/>
        <w:rPr/>
      </w:pPr>
      <w:r>
        <w:rPr>
          <w:bCs/>
          <w:sz w:val="22"/>
          <w:szCs w:val="22"/>
          <w:lang w:val="bg-BG"/>
        </w:rPr>
        <w:t>Местен и чуждестранен бизнес</w:t>
      </w:r>
      <w:r>
        <w:rPr>
          <w:sz w:val="22"/>
          <w:szCs w:val="22"/>
          <w:lang w:val="bg-BG"/>
        </w:rPr>
        <w:t xml:space="preserve"> – пряко 3000 представители на МСП, вкл. високо управленско ниво и среден мениджмънт, които ще посрещат участниците и гостите на събитието. 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Heading2"/>
        <w:spacing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Heading2"/>
        <w:numPr>
          <w:ilvl w:val="0"/>
          <w:numId w:val="1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ОБЕКТ НА ПОРЪЧКАТ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бект на настоящата поръчка е услуг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ПРЕДМЕТ НА ПОРЪЧКАТА</w:t>
      </w:r>
    </w:p>
    <w:p>
      <w:pPr>
        <w:pStyle w:val="Normal"/>
        <w:jc w:val="both"/>
        <w:rPr>
          <w:b/>
          <w:b/>
          <w:i/>
          <w:i/>
          <w:szCs w:val="18"/>
          <w:lang w:val="ru-RU"/>
        </w:rPr>
      </w:pPr>
      <w:r>
        <w:rPr>
          <w:sz w:val="22"/>
          <w:szCs w:val="22"/>
        </w:rPr>
        <w:t xml:space="preserve">Предметът на настоящата поръчка е </w:t>
      </w:r>
      <w:r>
        <w:rPr>
          <w:b/>
          <w:sz w:val="22"/>
          <w:szCs w:val="22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Header"/>
        <w:tabs>
          <w:tab w:val="clear" w:pos="4536"/>
          <w:tab w:val="clear" w:pos="9072"/>
          <w:tab w:val="right" w:pos="10440" w:leader="none"/>
        </w:tabs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er"/>
        <w:tabs>
          <w:tab w:val="clear" w:pos="4536"/>
          <w:tab w:val="right" w:pos="9072" w:leader="none"/>
        </w:tabs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Heading2"/>
        <w:numPr>
          <w:ilvl w:val="0"/>
          <w:numId w:val="1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ЦЕЛ НА ПОРЪЧКАТ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Целта на настоящата поръчка е да се осигурят качествени и ефективни експертни услуги за извършване на одит на проекта на Община Балчик и партньорът </w:t>
      </w:r>
      <w:r>
        <w:rPr>
          <w:rStyle w:val="StrongEmphasis"/>
          <w:b w:val="false"/>
          <w:bCs w:val="false"/>
          <w:sz w:val="22"/>
          <w:szCs w:val="22"/>
        </w:rPr>
        <w:t>и Фондация „Формат СФФ“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„Балчик – сцена на изкуствата“</w:t>
      </w:r>
      <w:r>
        <w:rPr>
          <w:sz w:val="22"/>
          <w:szCs w:val="22"/>
        </w:rPr>
        <w:t>, финансиран по ОП „РР“, приоритетна ос 1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от одитор и/или екип, който ще бъде пряко ангажиран към изпълнението на прое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numPr>
          <w:ilvl w:val="0"/>
          <w:numId w:val="1"/>
        </w:numPr>
        <w:spacing w:before="0" w:after="0"/>
        <w:rPr>
          <w:rStyle w:val="StrongEmphasis"/>
          <w:rFonts w:ascii="Times New Roman" w:hAnsi="Times New Roman" w:cs="Times New Roman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</w:rPr>
        <w:t>ПРЕДМЕТ И ОБХВАТ НА ПОРЪЧКАТА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sz w:val="22"/>
          <w:szCs w:val="22"/>
        </w:rPr>
        <w:t xml:space="preserve">При изпълнението на настоящата обществена поръчка, изпълнителят следва стриктно да спазва изискванията на </w:t>
      </w:r>
      <w:r>
        <w:rPr>
          <w:color w:val="000000"/>
          <w:sz w:val="22"/>
          <w:szCs w:val="22"/>
        </w:rPr>
        <w:t>Насоките за извършване на текущ одит на проекти, финансирани със средства по Оперативна програма „Регионално развитие” 2007 – 2013 г.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color w:val="000000"/>
          <w:sz w:val="22"/>
          <w:szCs w:val="22"/>
        </w:rPr>
        <w:t>В случай на настъпили промени в Насоките за извършване на одит на проекти, финансирани със средства по Оперативна програма „Регионално развитие ” 2007 – 2013 г. и при констатиране на противоречие с настоящите Технически спецификации, Изпълнителят следва да изпълнява изискванията на Насоките.</w:t>
      </w:r>
    </w:p>
    <w:p>
      <w:pPr>
        <w:pStyle w:val="Normal"/>
        <w:jc w:val="both"/>
        <w:rPr/>
      </w:pPr>
      <w:r>
        <w:rPr>
          <w:sz w:val="22"/>
          <w:szCs w:val="22"/>
        </w:rPr>
        <w:t>Одитът на проектите следва да се извършва в съответствие с изискванията на Международно признатите одитни стандарти - МСАИС 3000 „Ангажименти за изразяване на сигурност, различни от одити и прегледи на историческа финансова информация”. Изпълнението на дейността следва да бъде съобразено с Насоките за извършване на текущ одит на проекти, финансирани със средства по ОП „РР“, и по-конкретно: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спазване на приложимите международни счетоводни и международно признати одитни стандарти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мобилизация на експерт (екип от експерти) с необходимата квалификация по отделните компетенции и сертификати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извършване на проверки на дейностите по проекта, в съответствие с принципите за добро финансово управление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извършване на проверка на съответствието с изискванията на националното законодателство (ЗОП, ППЗОП, ПМС 55) на изборът на изпълнители на отделните дейности; в случай, че дейности не са възложени по реда на ЗОП, одиторът трябва да се увери, че начина на възлагане е такъв, че да гарантира изпълнението на дейностите в съответствие с приложимите принципи на останалите процедури от одитната рамка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извършване на проверки, удостоверяващи, че всички декларирани разходи са действително извършени и допустими, в съответствие с изискванията на европейското и националното законодателство относно допустимост на разходите по програми, съфинансирани от Европейския фонд за регионално развитие на ЕС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извършване на проверки на наличността и валидността на първичните счетоводни документи (фактури, протоколи и др.) и документите с еквивалентна доказателствена стойност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удостоверяване, че бенефициентът - Община Балчик и нейния партньор Фондация „Формат СФФ“, е извършил пълна документална проверка на разходите от изпълнители и проверки на място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проверка за спазване на изискванията поддържане на адекватна одитна пътека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проверка и удостоверяване, че всички дейности са надлежно документирани и всички документи за разходите се съхраняват и са на разположение на националните и европейските контролни органи при поискване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извършване на проверка на докладваните нередности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удостоверяване, че слабостите, констатирани при извършени одити, са адресирани по подходящ начин от Община Балчик и партньорът Фондация „Формат СФФ“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удостоверяване, че исканията за средства, подадени от Община Балчик и партньора Фондация „Формат СФФ“ по проекта, са точни, пълни и във формат, изискван от УО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 xml:space="preserve">проверки за удостоверяване, че неправомерно изплатените суми са възстановени по надлежния ред; 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/>
      </w:pPr>
      <w:r>
        <w:rPr>
          <w:rFonts w:cs="Times New Roman"/>
          <w:sz w:val="22"/>
          <w:szCs w:val="22"/>
          <w:lang w:val="bg-BG"/>
        </w:rPr>
        <w:t>проверки на счетоводните системи и осчетоводявания на Община Балчик и Фондация „Формат СФФ“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проверки за двойно финансиране;</w:t>
      </w:r>
    </w:p>
    <w:p>
      <w:pPr>
        <w:pStyle w:val="Text3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  <w:t>проверки на мерките за информация и публичност.</w:t>
      </w:r>
    </w:p>
    <w:p>
      <w:pPr>
        <w:pStyle w:val="Text3"/>
        <w:tabs>
          <w:tab w:val="clear" w:pos="708"/>
          <w:tab w:val="left" w:pos="270" w:leader="none"/>
          <w:tab w:val="left" w:pos="450" w:leader="none"/>
          <w:tab w:val="left" w:pos="709" w:leader="none"/>
        </w:tabs>
        <w:spacing w:before="0" w:after="0"/>
        <w:ind w:left="0" w:hanging="0"/>
        <w:rPr>
          <w:rFonts w:cs="Times New Roman"/>
          <w:sz w:val="22"/>
          <w:szCs w:val="22"/>
          <w:lang w:val="bg-BG"/>
        </w:rPr>
      </w:pPr>
      <w:r>
        <w:rPr>
          <w:rFonts w:cs="Times New Roman"/>
          <w:sz w:val="22"/>
          <w:szCs w:val="22"/>
          <w:lang w:val="bg-BG"/>
        </w:rPr>
      </w:r>
    </w:p>
    <w:p>
      <w:pPr>
        <w:pStyle w:val="Heading2"/>
        <w:numPr>
          <w:ilvl w:val="0"/>
          <w:numId w:val="1"/>
        </w:numPr>
        <w:spacing w:before="0" w:after="0"/>
        <w:rPr>
          <w:rFonts w:ascii="Times New Roman" w:hAnsi="Times New Roman" w:cs="Times New Roman"/>
          <w:i w:val="false"/>
          <w:i w:val="false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  <w:t>ПРОВЕРКИ, КОИТО СЛЕДВА ДА ОСЪЩЕСТВЯВА ОДИТОРЪТ</w:t>
      </w:r>
    </w:p>
    <w:p>
      <w:pPr>
        <w:pStyle w:val="Heading2"/>
        <w:spacing w:before="0" w:after="0"/>
        <w:rPr>
          <w:rStyle w:val="StrongEmphasis"/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i w:val="false"/>
          <w:sz w:val="22"/>
          <w:szCs w:val="22"/>
          <w:u w:val="single"/>
          <w:lang w:val="ru-RU"/>
        </w:rPr>
      </w:r>
    </w:p>
    <w:p>
      <w:pPr>
        <w:pStyle w:val="Heading2"/>
        <w:spacing w:before="0" w:after="0"/>
        <w:rPr>
          <w:rStyle w:val="StrongEmphasis"/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  <w:t>Текущ одит (проверки при междинните искания за средства)</w:t>
      </w:r>
    </w:p>
    <w:p>
      <w:pPr>
        <w:pStyle w:val="Heading3"/>
        <w:spacing w:before="0" w:after="0"/>
        <w:rPr>
          <w:rStyle w:val="StrongEmphasis"/>
          <w:rFonts w:ascii="Times New Roman" w:hAnsi="Times New Roman" w:cs="Times New Roman"/>
          <w:i/>
          <w:i/>
          <w:sz w:val="22"/>
          <w:szCs w:val="22"/>
          <w:u w:val="single"/>
          <w:lang w:val="ru-RU"/>
        </w:rPr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  <w:t>Последващ контрол</w:t>
      </w:r>
    </w:p>
    <w:p>
      <w:pPr>
        <w:pStyle w:val="Normal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Изпълнителят на поръчката (одиторът) 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в обхвата на проверката си,</w:t>
      </w:r>
      <w:r>
        <w:rPr>
          <w:rStyle w:val="StrongEmphasis"/>
          <w:sz w:val="22"/>
          <w:szCs w:val="22"/>
          <w:lang w:val="ru-RU"/>
        </w:rPr>
        <w:t xml:space="preserve"> </w:t>
      </w:r>
      <w:r>
        <w:rPr>
          <w:rStyle w:val="StrongEmphasis"/>
          <w:b w:val="false"/>
          <w:bCs w:val="false"/>
          <w:sz w:val="22"/>
          <w:szCs w:val="22"/>
        </w:rPr>
        <w:t>следва да извърши оценка на законосъобразност на процедурите за възлагане на обществени поръчки, подписаните договори и анексите към тях, ако има такива. Одиторът трябва да осъществи последващ контрол на всички процедури, свързани с възлагането на дейности по проектите, по реда на ЗОП, ППЗОП, ПМС 55 и приложимите нормативни актове относно тяхната законосъобразност.</w:t>
      </w:r>
    </w:p>
    <w:p>
      <w:pPr>
        <w:pStyle w:val="Normal"/>
        <w:jc w:val="both"/>
        <w:rPr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По време на текущия одит, изпълнителя на поръчката (одитор) следва да провери и осчетоводяването на разходите, включени в искането за средства в счетоводната система на Община Балчик и </w:t>
      </w:r>
      <w:r>
        <w:rPr>
          <w:sz w:val="22"/>
          <w:szCs w:val="22"/>
        </w:rPr>
        <w:t>Фондация „Формат СФФ“</w:t>
      </w:r>
      <w:r>
        <w:rPr>
          <w:rStyle w:val="StrongEmphasis"/>
          <w:b w:val="false"/>
          <w:bCs w:val="false"/>
          <w:sz w:val="22"/>
          <w:szCs w:val="22"/>
        </w:rPr>
        <w:t>.</w:t>
      </w:r>
    </w:p>
    <w:p>
      <w:pPr>
        <w:pStyle w:val="Heading3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i/>
          <w:sz w:val="22"/>
          <w:szCs w:val="22"/>
          <w:u w:val="single"/>
        </w:rPr>
        <w:t>Проверки при всяко искане за плащане (междинни текущи одитни доклад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Изпълнителят на поръчката (одиторът) следва да извършва проверка при всяко искане за плащане (преди подаването на искане за средства към УО на ОП „РР“), която да обхваща следните аспект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70" w:leader="none"/>
          <w:tab w:val="left" w:pos="709" w:leader="none"/>
        </w:tabs>
        <w:ind w:left="0" w:firstLine="709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законосъобразността на съответните обществени поръчки, в т.ч. на допълнителните споразумения към договорите за обществени поръчки (ако има такива)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0" w:firstLine="709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осчетоводяването на разходите от счетоводната система на Община Балчик и </w:t>
      </w:r>
      <w:r>
        <w:rPr>
          <w:sz w:val="22"/>
          <w:szCs w:val="22"/>
        </w:rPr>
        <w:t>Фондация „Формат СФФ“</w:t>
      </w:r>
      <w:r>
        <w:rPr>
          <w:rStyle w:val="StrongEmphasis"/>
          <w:b w:val="false"/>
          <w:bCs w:val="false"/>
          <w:sz w:val="22"/>
          <w:szCs w:val="22"/>
        </w:rPr>
        <w:t>, включени в искането за средства</w:t>
      </w:r>
      <w:r>
        <w:rPr>
          <w:rStyle w:val="StrongEmphasis"/>
          <w:b w:val="false"/>
          <w:bCs w:val="false"/>
          <w:sz w:val="22"/>
          <w:szCs w:val="22"/>
          <w:lang w:val="ru-RU"/>
        </w:rPr>
        <w:t>.</w:t>
      </w:r>
      <w:r>
        <w:rPr>
          <w:rStyle w:val="StrongEmphasis"/>
          <w:b w:val="false"/>
          <w:bCs w:val="false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Проверката на исканията за средства следва да обхваща най-малко следните аспекти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851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сумите, които бенефициентът е посочил за възстановяване в съответното искане за средства, отразяват коректно направените разходи към съответния период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851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искането за средства отговаря на  актуалния  към  момента на  подаването  му  образец,  както и дали  представената информацията е достоверн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851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сумите по искането за средства са в размер, допустим за съответното плащан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851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сумите по искането за средства отговарят на условията по договора за предоставяне на безвъзмездна финансова помощ от ОП „РР“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80" w:leader="none"/>
          <w:tab w:val="left" w:pos="270" w:leader="none"/>
          <w:tab w:val="left" w:pos="450" w:leader="none"/>
        </w:tabs>
        <w:ind w:left="851" w:hanging="0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съотношението между националното и европейското съфинансиране е точно и съответните закръгления са коректно направени.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разходите са законосъобразни;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разходите са допустими – средствата да са заложени в договорите за безвъзмездна финансова помощ, сключен между Договарящия орган и Община Балчик. 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ходите са извършени в парична форма;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съответните разходооправдателни документи - фактури и/или други документи с еквивалентна доказателствена стойност са налични;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/>
      </w:pPr>
      <w:r>
        <w:rPr>
          <w:rFonts w:eastAsia="Calibri"/>
          <w:sz w:val="22"/>
          <w:szCs w:val="22"/>
          <w:lang w:eastAsia="en-US"/>
        </w:rPr>
        <w:t>разходите са действително извършени и платени през периода за допустимост на разходите</w:t>
      </w:r>
      <w:r>
        <w:rPr>
          <w:rFonts w:eastAsia="Calibri"/>
          <w:i/>
          <w:sz w:val="22"/>
          <w:szCs w:val="22"/>
          <w:lang w:eastAsia="en-US"/>
        </w:rPr>
        <w:t>;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ходите са извършени в съответствие с принципите за добро финансово управление, определени в чл. 27 и 28 от Регламент (ЕО, Евратом) № 1605/2002 на Съвета от 25 юни 2002 г. относно Финансовия регламент, приложим за общия бюджет на Европейските общности, изменен с Регламент (ЕО, Евратом) № 1995/2006 на Съвета от 13 декември 2006 г. за изменение на Регламент (ЕО, Евратом) № 1605/2002 относно Финансовия регламент, приложим към общия бюджет на Европейските общности;</w:t>
      </w:r>
    </w:p>
    <w:p>
      <w:pPr>
        <w:pStyle w:val="Firstline"/>
        <w:numPr>
          <w:ilvl w:val="0"/>
          <w:numId w:val="9"/>
        </w:numPr>
        <w:spacing w:before="0" w:after="0"/>
        <w:ind w:left="851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разходите са отразени в счетоводната и данъчната документация на бенефициента и могат да се проследят въз основа на ефективно функционираща одитна пътека;</w:t>
      </w:r>
    </w:p>
    <w:p>
      <w:pPr>
        <w:pStyle w:val="Normal"/>
        <w:numPr>
          <w:ilvl w:val="0"/>
          <w:numId w:val="9"/>
        </w:numPr>
        <w:ind w:left="851" w:hanging="0"/>
        <w:jc w:val="both"/>
        <w:rPr>
          <w:sz w:val="22"/>
          <w:szCs w:val="22"/>
        </w:rPr>
      </w:pPr>
      <w:r>
        <w:rPr>
          <w:sz w:val="22"/>
          <w:szCs w:val="22"/>
        </w:rPr>
        <w:t>разходите са базирани на единични цени, които не надвишават фиксираните в договора за обществена поръчка цени (ако е приложимо).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Проверката за законосъобразността на проведените обществени поръчки обхваща проверка относно това дали изборът на изпълнител по договорите, чрез които се изпълняват проектите, са проведени в съответствие с изискванията на националното законодателство. Одиторът следва да се увери, че бенефициентът е избрал изпълнителите на отделните дейности в съответствие с изискванията на законодателството в областта на обществените поръчки.</w:t>
      </w:r>
    </w:p>
    <w:p>
      <w:pPr>
        <w:pStyle w:val="Normal"/>
        <w:shd w:fill="FFFFFF" w:val="clear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Cs w:val="false"/>
          <w:sz w:val="22"/>
          <w:szCs w:val="22"/>
        </w:rPr>
      </w:pPr>
      <w:r>
        <w:rPr/>
      </w:r>
    </w:p>
    <w:p>
      <w:pPr>
        <w:pStyle w:val="Heading2"/>
        <w:spacing w:before="0" w:after="0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Междинни Текущи одитни доклади</w:t>
      </w:r>
    </w:p>
    <w:p>
      <w:pPr>
        <w:pStyle w:val="Normal"/>
        <w:shd w:fill="D9D9D9" w:val="clear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Към всяко искане за средства, одиторът представя междинен текущ одитен доклад, с одиторско мнение относно аспектите, посочени по-горе.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Докладът следва да съдържа минимум следната информация: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) Обща информация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1.</w:t>
        <w:tab/>
        <w:t>Дата на издаване на доклад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2. Пореден номер на доклад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3. Към кое искане за средства 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4.</w:t>
        <w:tab/>
        <w:t>Оперативна програма, по която се финансира проек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5.</w:t>
        <w:tab/>
        <w:t>Структура и сума на финансирането (сума и фонд на ЕС, сума на националното съфинансиране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6.</w:t>
        <w:tab/>
        <w:t>Период, в който е извършен оди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7.</w:t>
        <w:tab/>
        <w:t>Период, за който се отнася доклад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8. Одитор (одиторски екип), извършил ангажимента (име и номер на дипломата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>2)</w:t>
        <w:tab/>
        <w:t>Описание на отговорностите и изпълнителите по проек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2.1.</w:t>
        <w:tab/>
        <w:t>Отговорност на ръководствата на бенефициента и изпълнителите на проек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2.2.</w:t>
        <w:tab/>
        <w:t>Отговорност на одитор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3)</w:t>
        <w:tab/>
        <w:t>Кратко изложени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бщо описание на: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1.</w:t>
        <w:tab/>
        <w:t xml:space="preserve">Целите на одита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2.</w:t>
        <w:tab/>
        <w:t>Обхвата на проверка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3.</w:t>
        <w:tab/>
        <w:t>Обобщение на основните констатации (ако е възможно обединени по груп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4.</w:t>
        <w:tab/>
        <w:t>Обобщение на препоръчаните действия (ако е възможно обединени по груп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4)</w:t>
        <w:tab/>
        <w:t xml:space="preserve">Одиторско мнение – </w:t>
      </w:r>
      <w:r>
        <w:rPr>
          <w:rStyle w:val="StrongEmphasis"/>
          <w:b w:val="false"/>
          <w:bCs w:val="false"/>
          <w:sz w:val="22"/>
          <w:szCs w:val="22"/>
        </w:rPr>
        <w:t>Недвусмислено и категорично мнение за законосъобразността на проведените процедури и осчетоводяването на разходит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5)</w:t>
        <w:tab/>
        <w:t>Основа за изпълнение на ангажимен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1.</w:t>
        <w:tab/>
        <w:t>Правна рамка за изпълнение на ангажимента (приложими закони, регламенти, правилници и пр.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2.</w:t>
        <w:tab/>
        <w:t>Основание за възлагане на ангажимента (описание на процедурата – обществена поръчка, с която е избран одиторът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3.</w:t>
        <w:tab/>
        <w:t>Цитиране на стандартите, по които е извършен ангажимен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6) Обхват на проверка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6.1.</w:t>
        <w:tab/>
        <w:t>Подробно описание на изпълнените процедур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6.2.</w:t>
        <w:tab/>
        <w:t>Ограничения в обхвата, ако има такив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7) Описание на извършената проверк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1.</w:t>
        <w:tab/>
        <w:t>Описание на проверявания проект и дейностите по него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2.</w:t>
        <w:tab/>
        <w:t>Списък с основните прегледани документ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3.</w:t>
        <w:tab/>
        <w:t>Списък с основните проведени срещ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4.</w:t>
        <w:tab/>
        <w:t>Описание на извършената работа – точно описание на предприетите действия от одитора, за  достигане до одитното мнени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8)</w:t>
        <w:tab/>
        <w:t>Описание на проверяваните разход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8.1. Таблично описание на проверяваните разходи, съдържащо най—малко описание на разхода, сума и условие за допустимос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9)</w:t>
        <w:tab/>
        <w:t>Установени слабости, изводи и препоръки (дава се описание на установената слабост, важност, описание на риска, ако констатацията не бъде отстранена и препоръка за отстраняване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9.1.</w:t>
        <w:tab/>
        <w:t>Установени слабости със системен характер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9.2.</w:t>
        <w:tab/>
        <w:t>Установени слабости без системен характер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0)</w:t>
        <w:tab/>
        <w:t>Нередност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0.1. Описание на установените нередности и препоръки за тяхното отстраняване (или за възстановяване на сумата, ако не е възможно да бъдат коригиран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10.2. Описание на нередности, които са били установени при предходни проверки, трябвало е да бъдат отстранени, но не са били.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1) Друга информация (каквато е релевантна, по мнение на одитора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Към одиторския доклад е необходимо в документацията при бенефициента – Община Балчик, да има копия, заверени от одитора „вярно с оригинала” на контролните листа.</w:t>
      </w:r>
    </w:p>
    <w:p>
      <w:pPr>
        <w:pStyle w:val="Heading2"/>
        <w:spacing w:before="0" w:after="0"/>
        <w:jc w:val="both"/>
        <w:rPr>
          <w:rStyle w:val="StrongEmphasis"/>
          <w:rFonts w:ascii="Times New Roman" w:hAnsi="Times New Roman" w:cs="Times New Roman"/>
          <w:b w:val="false"/>
          <w:b w:val="false"/>
          <w:sz w:val="22"/>
          <w:szCs w:val="22"/>
          <w:u w:val="single"/>
          <w:lang w:val="ru-RU"/>
        </w:rPr>
      </w:pPr>
      <w:r>
        <w:rPr/>
      </w:r>
    </w:p>
    <w:p>
      <w:pPr>
        <w:pStyle w:val="Heading2"/>
        <w:spacing w:before="0" w:after="0"/>
        <w:jc w:val="both"/>
        <w:rPr/>
      </w:pPr>
      <w:r>
        <w:rPr>
          <w:rStyle w:val="StrongEmphasis"/>
          <w:rFonts w:cs="Times New Roman" w:ascii="Times New Roman" w:hAnsi="Times New Roman"/>
          <w:b w:val="false"/>
          <w:sz w:val="22"/>
          <w:szCs w:val="22"/>
          <w:u w:val="single"/>
          <w:lang w:val="ru-RU"/>
        </w:rPr>
        <w:t>Окончателен одит (проверки в периода на реализация на проекта - окончателен одитен доклад при приключването на проекта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В периода на реализация на проекта, одиторът ще извършва текущи проверки, включващи най-малко проверки за:</w:t>
      </w:r>
    </w:p>
    <w:p>
      <w:pPr>
        <w:pStyle w:val="Style16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Осъществяване на дейностите по проекта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Извършва се проверка дали дейностите по проекта са осъществени в съответствие с принципите за добро финансово управление. В процеса на тази проверка се удостоверява дали средствата са изразходвани икономично, ефективно и ефикасно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В резултат на проверките, одиторът трябва да постигне разумна увереност, че ресурсите, използвани за осъществяване на проекта, са в подходящото количество и качество и на най-добрата възможна цена, както и че съотношението между използваните ресурси и постигнатия резултат е възможно най-доброто и че поставените цели са постигнати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С оглед постигане на увереност, че операциите са изпълнени съгласно изискванията на националното и европейското законодателство, одиторът следва да оцени системата за вътрешен контрол на бенефициента в контекста на изпълняваните одиторски процедур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Избор на изпълнител по договорите, чрез които се изпълнява проектът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изборът на изпълнител по договорите, чрез които се изпълнява проектът, е проведен в съответствие с изискванията на националното законодателство и бенефициентът е избрал изпълнителите на отделните дейности в съответствие с изискванията на законодателството в областта на обществените поръчк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Всички декларирани разходи са действително извършени и допустими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всички разходи са извършени в съответствие с изискванията на европейското и националното законодателство относно допустимост на разходите по програми, съфинансирани от Европейския фонд за регионално развитие на Европейския съюз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Наличност и валидност на първичните счетоводни документи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първичните счетоводни документи (фактури, протоколи и пр.) и документите с еквивалентна доказателствена стойност са налични в оригинал и валидни, и съдържат всички необходими реквизити, и действително се отнасят за разхода, който следва да оправдава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Верификация разходите от изпълнителите и проверки на място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бенефициентът – Община Балчик и Фондация „Формат СФФ“, е извършил пълна документална проверка на първо ниво – верификация на разходите от изпълнителите и проверки на място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За постигането на увереност за спазването на изискванията на Договарящия орган по Оперативна програма „Регионална развитие 2007 - 2013 г." одиторът следва да се увери, че бенефициентът действително е извършвал проследяване напредъка на дейностите по проекта по време на неговото изпълнение, чрез проверка за наличие на документи, удостоверяващи извършените проверки от страна на бенефициента (контролни листове и доклади от извършени проверки на място от бенефициента на изпълнители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Одитна пътека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 xml:space="preserve">Одиторът следва да се увери, че са спазени изискванията на Одитна пътека при управление и контрол на процедурите, документите и финансовите средства по проекти, финансирани от ЕС на община Балчик и и Фондация „Формат СФФ“. За целта одиторът следва да направи проверка дали бенефициентът е разполагал с необходимите системи и организация за поддържане на адекватна одиторска следа. 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За адекватна се счита одиторска следа, която дава възможност за проследяване на всеки разход, през детайлния счетоводен запис до първичния документ, пораждащ основание за съответния счетоводен запис, както и до съпътстващите го документи, в контекста на които са извършени разходите (одобрение на помощта и финансирането; документация, свързана с обществените поръчки; доклади за напредъка; доклади от верификации; доклади от проведени одити и пр.).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провери и адекватността на използваната деловодна система, ако има такава или на процедурите за контрол на документооборота при бенефициента – Община Балчик и Фондация „Формат СФФ“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Документиране на дейностите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всички дейности по съответния проект са надлежно документирани като всички документи за разходите се съхраняват и са на разположение на националните и европейските контролни органи при поискване. За целта одиторът следва да проследи всяка от дейностите по проекта, за да се увери, че те са надлежно документирани и че документите се съхраняват в съответствие с приложимите изисквания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При необходимост, одиторът следва да провери помещенията, в които се съхраняват документите, за да се увери, че съхранението на документацията е обезпечено от гледна точка на външно неправомерен достъп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Проверка на докладваните нередностите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ако по проектите са установени нередности, то те са докладвани своевременно на всички необходими институции, след което е съставен съответният план за действие във връзка с избягване на подобни нередности в бъдеще и този план се изпълнява своевременно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трябва да провери (без значение дали нередности са докладвани или не) дали при бенефициента е изградена подходяща система, която да осигурява навременно откриване и докладване на нередностите и която да позволява на бенефициента да реагира на тях по подходящ начи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Констатирани слабости при извършени одити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слабостите, констатирани при извършени одити, са адресирани по подходящ начин – слабостите са включени в план за действие, който своевременно е бил изпълняван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Формат на исканията за средства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Одиторът следва да се увери, че исканията за средства, подадени от бенефициента, са точни, пълни и са във формат, изискван от УО.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Одиторът следва да провери дали сумите, които бенефициентът е посочил за възстановяване в съответното искане за средства, отразяват коректно направените разходи към съответния период. 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Трябва да се провери дали искането за средства отговаря на  актуалния  към  момента на  подаването  му  образец,  както и дали  представената информацията е достоверна.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Допълнително одиторът трябва да се увери, че сумите по искането за средства са в размер, допустим за съответното плащане и отговарят на условията по договора за предоставяне на безвъзмездна финансова помощ от ОП „РР“, както и че съотношението между националното и европейското съфинансиране е точно и съответните закръгления са коректно направени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Възстановяване на неправомерно изплатени суми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неправомерно изплатените суми са възстановени по надлежния ред и дали са осчетоводени корект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Счетоводни системи и осчетоводявания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трябва да провери дали бенефициентът и партньорът поддържат обособено счетоводство  за отчитане на дейностите по проекта. Следва да бъде проверено дали всички транзакции, свързани с операцията са осчетоводени по подходящ начин и в съответствие с приложимите правила. Одиторът следва да се увери, че счетоводните системи са в компютъризирана форма и отговарят на изискванията за сигурност и надежднос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Двойно финансиране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диторът трябва да се увери, че бенефициентът не получава финансиране за същата операция от друга програма или схема (национална или Общностна), както и от друг програмен период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/>
      </w:pPr>
      <w:r>
        <w:rPr>
          <w:rStyle w:val="StrongEmphasis"/>
          <w:bCs w:val="false"/>
          <w:sz w:val="22"/>
          <w:szCs w:val="22"/>
        </w:rPr>
        <w:t>Информация и публичност</w:t>
      </w:r>
    </w:p>
    <w:p>
      <w:pPr>
        <w:pStyle w:val="Normal"/>
        <w:tabs>
          <w:tab w:val="clear" w:pos="708"/>
          <w:tab w:val="left" w:pos="270" w:leader="none"/>
          <w:tab w:val="left" w:pos="450" w:leader="none"/>
          <w:tab w:val="left" w:pos="567" w:leader="none"/>
        </w:tabs>
        <w:ind w:left="567" w:firstLine="567"/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 w:val="false"/>
          <w:bCs w:val="false"/>
          <w:sz w:val="22"/>
          <w:szCs w:val="22"/>
        </w:rPr>
        <w:t>Одиторът следва да се увери, че са спазени изискванията за информация и публичнос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i/>
          <w:sz w:val="22"/>
          <w:szCs w:val="22"/>
          <w:u w:val="single"/>
        </w:rPr>
        <w:t xml:space="preserve">Окончателен одитен доклад </w:t>
      </w:r>
    </w:p>
    <w:p>
      <w:pPr>
        <w:pStyle w:val="Normal"/>
        <w:shd w:fill="D9D9D9" w:val="clear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 xml:space="preserve">При завършването на всеки от етапите на проектите (първи и втори етап), одиторът представя одитен доклад, съдържащ одитно мнение относно изпълнението на проектите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Докладът следва да съдържа минимум следната информация: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) Обща информация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1.</w:t>
        <w:tab/>
        <w:t>Дата на издаване на доклад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2. Пореден номер на доклад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3.</w:t>
        <w:tab/>
        <w:t>Оперативна програма, по която се финансира проек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4.</w:t>
        <w:tab/>
        <w:t>Структура и сума на финансирането (сума и фонд на ЕС, сума на националното съфинансиране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5.</w:t>
        <w:tab/>
        <w:t>Период, в който е извършен оди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6.</w:t>
        <w:tab/>
        <w:t>Период, за който се отнася доклад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.7. Одитор (одиторски екип), извършил ангажимента (име и номер на дипломата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>
          <w:rStyle w:val="StrongEmphasis"/>
          <w:bCs w:val="false"/>
          <w:sz w:val="22"/>
          <w:szCs w:val="22"/>
        </w:rPr>
        <w:t>2)</w:t>
        <w:tab/>
        <w:t>Описание на отговорностите и изпълнителите по проек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2.1.</w:t>
        <w:tab/>
        <w:t>Отговорност на ръководствата на бенефициента и изпълнителите на проек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2.2.</w:t>
        <w:tab/>
        <w:t>Отговорност на одитор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3)</w:t>
        <w:tab/>
        <w:t>Кратко изложени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Общо описание на: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1.</w:t>
        <w:tab/>
        <w:t xml:space="preserve">Целите на одита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2.</w:t>
        <w:tab/>
        <w:t>Обхвата на проверка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3.</w:t>
        <w:tab/>
        <w:t>Обобщение на основните констатации (ако е възможно обединени по груп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3.4.</w:t>
        <w:tab/>
        <w:t>Обобщение на препоръчаните действия (ако е възможно обединени по груп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4)</w:t>
        <w:tab/>
        <w:t xml:space="preserve">Одиторско мнение – </w:t>
      </w:r>
      <w:r>
        <w:rPr>
          <w:rStyle w:val="StrongEmphasis"/>
          <w:b w:val="false"/>
          <w:bCs w:val="false"/>
          <w:sz w:val="22"/>
          <w:szCs w:val="22"/>
        </w:rPr>
        <w:t>Недвусмислено и категорично мнение за законосъобразността на проведените процедури и осчетоводяването на разходит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5)</w:t>
        <w:tab/>
        <w:t>Основа за изпълнение на ангажимен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1.</w:t>
        <w:tab/>
        <w:t>Правна рамка за изпълнение на ангажимента (приложими закони, регламенти, правилници и пр.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2.</w:t>
        <w:tab/>
        <w:t>Основание за възлагане на ангажимента (описание на процедурата – обществена поръчка, с която е избран одиторът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5.3.</w:t>
        <w:tab/>
        <w:t>Цитиране на стандартите, по които е извършен ангажиментъ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6) Обхват на проверкат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6.1.</w:t>
        <w:tab/>
        <w:t>Подробно описание на изпълнените процедур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6.2.</w:t>
        <w:tab/>
        <w:t>Ограничения в обхвата, ако има такив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7) Описание на извършената проверка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1.</w:t>
        <w:tab/>
        <w:t>Описание на проверявания проект и дейностите по него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2.</w:t>
        <w:tab/>
        <w:t>Списък с основните прегледани документ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3.</w:t>
        <w:tab/>
        <w:t>Списък с основните проведени срещ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7.4.</w:t>
        <w:tab/>
        <w:t>Описание на извършената работа – точно описание на предприетите действия от одитора, за  достигане до одитното мнение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8)</w:t>
        <w:tab/>
        <w:t>Описание на проверяваните разход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8.1. Таблично описание на проверяваните разходи, съдържащо най—малко описание на разхода, сума и условие за допустимост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9)</w:t>
        <w:tab/>
        <w:t>Установени слабости, изводи и препоръки (дава се описание на установената слабост, важност, описание на риска, ако констатацията не бъде отстранена и препоръка за отстраняване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9.1.</w:t>
        <w:tab/>
        <w:t>Установени слабости със системен характер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9.2.</w:t>
        <w:tab/>
        <w:t>Установени слабости без системен характер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0)</w:t>
        <w:tab/>
        <w:t>Нередности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10.1. Описание на установените нередности и препоръки за тяхното отстраняване (или за възстановяване на сумата, ако не е възможно да бъдат коригирани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 xml:space="preserve">10.2. Описание на нередности, които са били установени при предходни проверки, трябвало е да бъдат отстранени, но не са били. 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Cs w:val="false"/>
          <w:sz w:val="22"/>
          <w:szCs w:val="22"/>
        </w:rPr>
        <w:t>11) Друга информация (каквато е релевантна, по мнение на одитора)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/>
      </w:pPr>
      <w:r>
        <w:rPr>
          <w:rStyle w:val="StrongEmphasis"/>
          <w:b w:val="false"/>
          <w:bCs w:val="false"/>
          <w:sz w:val="22"/>
          <w:szCs w:val="22"/>
        </w:rPr>
        <w:t>Към окончателните одиторски доклади е необходимо в документацията при бенефициента – Община Балчик, да има копия, заверени от одитора „вярно с оригинала” на контролните листа.</w:t>
      </w:r>
    </w:p>
    <w:p>
      <w:pPr>
        <w:pStyle w:val="Normal"/>
        <w:tabs>
          <w:tab w:val="clear" w:pos="708"/>
          <w:tab w:val="left" w:pos="180" w:leader="none"/>
          <w:tab w:val="left" w:pos="270" w:leader="none"/>
          <w:tab w:val="left" w:pos="450" w:leader="none"/>
        </w:tabs>
        <w:jc w:val="both"/>
        <w:rPr>
          <w:rStyle w:val="StrongEmphasis"/>
          <w:b w:val="false"/>
          <w:b w:val="false"/>
          <w:bCs w:val="false"/>
          <w:sz w:val="22"/>
          <w:szCs w:val="22"/>
        </w:rPr>
      </w:pPr>
      <w:r>
        <w:rPr/>
      </w:r>
    </w:p>
    <w:p>
      <w:pPr>
        <w:pStyle w:val="Heading3"/>
        <w:numPr>
          <w:ilvl w:val="0"/>
          <w:numId w:val="1"/>
        </w:numPr>
        <w:spacing w:before="0" w:after="0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ОСНОВНИ ЗАДЪЛЖЕНИЯ НА ИЗПЪЛНИТЕЛЯ</w:t>
      </w:r>
    </w:p>
    <w:p>
      <w:pPr>
        <w:pStyle w:val="Style18"/>
        <w:spacing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време на изпълнението на задълженията си одиторът е длъжен:</w:t>
      </w:r>
    </w:p>
    <w:p>
      <w:pPr>
        <w:pStyle w:val="Firstline"/>
        <w:numPr>
          <w:ilvl w:val="3"/>
          <w:numId w:val="8"/>
        </w:numPr>
        <w:spacing w:before="0" w:after="0"/>
        <w:ind w:left="0" w:firstLine="567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да спазва </w:t>
      </w:r>
      <w:r>
        <w:rPr>
          <w:rFonts w:eastAsia="Calibri"/>
          <w:sz w:val="22"/>
          <w:szCs w:val="22"/>
          <w:lang w:eastAsia="en-US"/>
        </w:rPr>
        <w:t>принципите на независимост, компетентност, конфиденциалност, почтеност и обективност;</w:t>
      </w:r>
    </w:p>
    <w:p>
      <w:pPr>
        <w:pStyle w:val="Firstline"/>
        <w:numPr>
          <w:ilvl w:val="3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издаде писмо за поемане на одиторски ангажимент и го представи при подписване на договор, със съдържание, определено в Международните одиторски стандарти, съгласно чл. 10 от ЗНФО;</w:t>
      </w:r>
    </w:p>
    <w:p>
      <w:pPr>
        <w:pStyle w:val="Firstline"/>
        <w:numPr>
          <w:ilvl w:val="3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изпълни поетото одиторско задължение, освен ако не са налице обективни обстоятелства, които го възпрепятстват;</w:t>
      </w:r>
    </w:p>
    <w:p>
      <w:pPr>
        <w:pStyle w:val="Firstline"/>
        <w:numPr>
          <w:ilvl w:val="0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информира Възложителя за нарушения на нормативните актове, на негови учредителни и други вътрешни актове, норми и процедури, както и за всяка друга информация, доколкото са му станали известни в хода на изпълнение на независимия одит;</w:t>
      </w:r>
    </w:p>
    <w:p>
      <w:pPr>
        <w:pStyle w:val="Firstline"/>
        <w:numPr>
          <w:ilvl w:val="0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предупреждава Възложителя, в областта на своите компетенции, за действия или пропуски, които може да му навредят, доколкото са му станали известни в хода на изпълнение на независимия одит;</w:t>
      </w:r>
    </w:p>
    <w:p>
      <w:pPr>
        <w:pStyle w:val="Firstline"/>
        <w:numPr>
          <w:ilvl w:val="0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разяснява на Възложителя значението на дадена информация, получена при изпълнението на одиторското задължение;</w:t>
      </w:r>
    </w:p>
    <w:p>
      <w:pPr>
        <w:pStyle w:val="Firstline"/>
        <w:numPr>
          <w:ilvl w:val="0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представи документи, доказващи изпълнението на одиторското задължение и изразеното мнение;</w:t>
      </w:r>
    </w:p>
    <w:p>
      <w:pPr>
        <w:pStyle w:val="Firstline"/>
        <w:numPr>
          <w:ilvl w:val="0"/>
          <w:numId w:val="8"/>
        </w:numPr>
        <w:spacing w:before="0" w:after="0"/>
        <w:ind w:left="0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 спазва Международните одиторски стандарти Международно признатите одитни стандарти и Професионално-етичния кодекс, приет от Института на дипломираните експерт-счетоводители;</w:t>
      </w:r>
    </w:p>
    <w:p>
      <w:pPr>
        <w:pStyle w:val="Normal"/>
        <w:numPr>
          <w:ilvl w:val="0"/>
          <w:numId w:val="8"/>
        </w:numPr>
        <w:autoSpaceDE w:val="false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а поддържа валидна застраховка за рисковете на своята професионална дейност в целия период на изпълнение на договора.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Style w:val="StrongEmphasis"/>
          <w:sz w:val="22"/>
          <w:szCs w:val="22"/>
          <w:u w:val="single"/>
        </w:rPr>
      </w:pPr>
      <w:r>
        <w:rPr>
          <w:rStyle w:val="StrongEmphasis"/>
          <w:sz w:val="22"/>
          <w:szCs w:val="22"/>
          <w:u w:val="single"/>
        </w:rPr>
        <w:t>ИЗИСКВАНИЯ ПО ОТНОШЕНИЕ НА ПРЕДМЕТА НА ПОРЪЧКАТА</w:t>
      </w:r>
    </w:p>
    <w:p>
      <w:pPr>
        <w:pStyle w:val="Text1"/>
        <w:spacing w:before="0" w:after="0"/>
        <w:ind w:left="0" w:hanging="0"/>
        <w:rPr/>
      </w:pPr>
      <w:r>
        <w:rPr>
          <w:sz w:val="22"/>
          <w:szCs w:val="22"/>
          <w:lang w:val="bg-BG" w:eastAsia="en-US"/>
        </w:rPr>
        <w:t>Реализацията на гореописаните действия следва да се извърши при съблюдаване изискванията на приложимото национално законодателство и съотносимите към него нормативни актове, осигуряващи спазване на принципите на прозрачност, устойчивост и добро финансово управление на проекти, финансирани от Структурните и Кохезионния фонд на ЕС: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 за независимия финансов одит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Търговския закон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а за счетоводствот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Закон за обществените поръчки и подзаконовите актове към нег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ционалния сметкоплан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Националните счетоводни стандарт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Други нормативни актове по търговско законодателство и по счетоводство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фесионални актове на Института на дипломираните експерт-счетоводители;</w:t>
      </w:r>
    </w:p>
    <w:p>
      <w:pPr>
        <w:pStyle w:val="Normal"/>
        <w:numPr>
          <w:ilvl w:val="0"/>
          <w:numId w:val="12"/>
        </w:numPr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ждународните счетоводни стандарти и Международните одиторски стандарти, доколкото в националното законодателство липсват приложими норми за счетоводно третиране;</w:t>
      </w:r>
    </w:p>
    <w:p>
      <w:pPr>
        <w:pStyle w:val="Normal"/>
        <w:numPr>
          <w:ilvl w:val="0"/>
          <w:numId w:val="12"/>
        </w:numPr>
        <w:ind w:left="0" w:firstLine="709"/>
        <w:jc w:val="both"/>
        <w:rPr/>
      </w:pPr>
      <w:r>
        <w:rPr>
          <w:sz w:val="22"/>
          <w:szCs w:val="22"/>
        </w:rPr>
        <w:t>Документи и указания, произтичащи от ОП „РР” и свързани с усвояването на Структурните и Кохезионния фондове на Европейския съюз в България, в т.ч.: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ие ДНФ №01/28.08.2007 относно Условията и реда на изплащане на безвъзмездна финансова помощ със средства от Структурните и Кохезионния фондове на Европейския съюз и кореспондиращото национално съфинансиране;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ие ДНФ 02/31.08.2007 относно сертифициране на разходите по Оперативни програми, съфинансирани от Структурните и Кохезионния фондове на Европейския съюз;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Указание ДНФ №03/17.09.2007 г. относно процедурата по отчитане и докладване на нередности по Структурните и Кохезионния фондове на Европейския съюз;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ПМС 249/17.10.2007 г.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bCs w:val="false"/>
          <w:sz w:val="22"/>
          <w:szCs w:val="22"/>
        </w:rPr>
        <w:t>ПМС № 62/2007 за приемане на национални правила за допустимост на разходите по оперативните програми, съфинансирани от Структурните фондове и Кохезионния фонд на ЕС за финансовата рамка 2007 – 2013 г.</w:t>
      </w:r>
    </w:p>
    <w:p>
      <w:pPr>
        <w:pStyle w:val="Normal"/>
        <w:numPr>
          <w:ilvl w:val="1"/>
          <w:numId w:val="11"/>
        </w:numPr>
        <w:ind w:left="1418" w:hanging="0"/>
        <w:jc w:val="both"/>
        <w:rPr>
          <w:sz w:val="22"/>
          <w:szCs w:val="22"/>
        </w:rPr>
      </w:pPr>
      <w:r>
        <w:rPr>
          <w:sz w:val="22"/>
          <w:szCs w:val="22"/>
        </w:rPr>
        <w:t>Други.</w:t>
      </w:r>
    </w:p>
    <w:p>
      <w:pPr>
        <w:pStyle w:val="Normal"/>
        <w:numPr>
          <w:ilvl w:val="0"/>
          <w:numId w:val="11"/>
        </w:numPr>
        <w:ind w:left="1418" w:hanging="709"/>
        <w:jc w:val="both"/>
        <w:rPr>
          <w:sz w:val="22"/>
          <w:szCs w:val="22"/>
        </w:rPr>
      </w:pPr>
      <w:r>
        <w:rPr>
          <w:sz w:val="22"/>
          <w:szCs w:val="22"/>
        </w:rPr>
        <w:t>Други приложими нормативни актове.</w:t>
      </w:r>
    </w:p>
    <w:p>
      <w:pPr>
        <w:pStyle w:val="Heading1"/>
        <w:numPr>
          <w:ilvl w:val="0"/>
          <w:numId w:val="0"/>
        </w:numPr>
        <w:ind w:left="495"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Heading1"/>
        <w:rPr/>
      </w:pPr>
      <w:r>
        <w:rPr/>
        <w:t>ОЧАКВАНИ РЕЗУЛТАТИ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70" w:leader="none"/>
        </w:tabs>
        <w:ind w:left="709" w:hanging="529"/>
        <w:jc w:val="both"/>
        <w:rPr/>
      </w:pPr>
      <w:r>
        <w:rPr>
          <w:sz w:val="22"/>
          <w:szCs w:val="22"/>
        </w:rPr>
        <w:t>Извършен текущ независим финансов контрол върху разходването на средствата предвидени за проекта и изготвените искания за средств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70" w:leader="none"/>
        </w:tabs>
        <w:ind w:left="709" w:hanging="529"/>
        <w:jc w:val="both"/>
        <w:rPr>
          <w:sz w:val="22"/>
          <w:szCs w:val="22"/>
        </w:rPr>
      </w:pPr>
      <w:r>
        <w:rPr>
          <w:sz w:val="22"/>
          <w:szCs w:val="22"/>
        </w:rPr>
        <w:t>Изготвени текущи одитни доклади към всяко искане за средства;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270" w:leader="none"/>
        </w:tabs>
        <w:ind w:left="709" w:hanging="529"/>
        <w:jc w:val="both"/>
        <w:rPr/>
      </w:pPr>
      <w:r>
        <w:rPr>
          <w:sz w:val="22"/>
          <w:szCs w:val="22"/>
        </w:rPr>
        <w:t>Изготвен окончателени одитни доклади за изпълнение на проект „Балчик – сцена на изкуствата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СРОК НА ИЗПЪЛНЕНИЕ</w:t>
      </w:r>
    </w:p>
    <w:p>
      <w:pPr>
        <w:pStyle w:val="Normal"/>
        <w:jc w:val="both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Срокът за изпълнение на поръчката е </w:t>
      </w:r>
      <w:r>
        <w:rPr/>
        <w:t xml:space="preserve">от предоставяне на изходната документация и информация от страна на Възложителя и </w:t>
      </w:r>
      <w:r>
        <w:rPr>
          <w:bCs w:val="false"/>
          <w:iCs/>
        </w:rPr>
        <w:t xml:space="preserve">изтича с </w:t>
      </w:r>
      <w:r>
        <w:rPr/>
        <w:t>подписването на приемно-прадавателен протокол за предоставени доклади от Изпълнителя за извършен пълен финансов одит на разходите на Община Балчик и Фондация „Формат СФФ“ по проект „Балчик – сцена но изкуствата“.</w:t>
      </w:r>
    </w:p>
    <w:p>
      <w:pPr>
        <w:pStyle w:val="Heading1"/>
        <w:numPr>
          <w:ilvl w:val="0"/>
          <w:numId w:val="0"/>
        </w:numPr>
        <w:ind w:left="1080" w:hanging="0"/>
        <w:rPr/>
      </w:pPr>
      <w:r>
        <w:rPr/>
      </w:r>
    </w:p>
    <w:p>
      <w:pPr>
        <w:pStyle w:val="Heading1"/>
        <w:rPr/>
      </w:pPr>
      <w:r>
        <w:rPr/>
        <w:t>ПЕРСОНАЛ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sz w:val="22"/>
          <w:szCs w:val="22"/>
        </w:rPr>
        <w:t>Кандидатите в настоящата поръчка трябва да предоставят поне един ключов експерт  - одитор с доказана професионална квалификация в областта на одита, с необходимата квалификация по отделните компетенции и сертификати.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лючов експерт № 1 (одитор):</w:t>
      </w:r>
    </w:p>
    <w:p>
      <w:pPr>
        <w:pStyle w:val="Normal"/>
        <w:shd w:fill="FFFFFF" w:val="clear"/>
        <w:spacing w:before="120" w:after="120"/>
        <w:ind w:left="720" w:hanging="0"/>
        <w:jc w:val="both"/>
        <w:rPr/>
      </w:pPr>
      <w:r>
        <w:rPr>
          <w:position w:val="8"/>
        </w:rPr>
        <w:t xml:space="preserve">Да притежава </w:t>
      </w:r>
      <w:r>
        <w:rPr/>
        <w:t>сертификат за необходимата квалификация (копие от него се прилага към офертата на участника):</w:t>
      </w:r>
    </w:p>
    <w:p>
      <w:pPr>
        <w:pStyle w:val="Normal"/>
        <w:shd w:fill="FFFFFF" w:val="clear"/>
        <w:spacing w:before="120" w:after="120"/>
        <w:ind w:left="360" w:hanging="0"/>
        <w:jc w:val="both"/>
        <w:rPr/>
      </w:pPr>
      <w:r>
        <w:rPr/>
        <w:t>Национални:</w:t>
      </w:r>
    </w:p>
    <w:p>
      <w:pPr>
        <w:pStyle w:val="Normal"/>
        <w:numPr>
          <w:ilvl w:val="2"/>
          <w:numId w:val="2"/>
        </w:numPr>
        <w:shd w:fill="FFFFFF" w:val="clear"/>
        <w:spacing w:before="120" w:after="120"/>
        <w:ind w:left="1418" w:hanging="360"/>
        <w:jc w:val="both"/>
        <w:rPr>
          <w:lang w:val="ru-RU"/>
        </w:rPr>
      </w:pPr>
      <w:r>
        <w:rPr>
          <w:lang w:val="ru-RU"/>
        </w:rPr>
        <w:t>Сертификат на Института на дипломираните експерт-счетоводители – Дипломиран експерт-счетоводител (ДЕС) или</w:t>
      </w:r>
    </w:p>
    <w:p>
      <w:pPr>
        <w:pStyle w:val="Normal"/>
        <w:shd w:fill="FFFFFF" w:val="clear"/>
        <w:spacing w:before="120" w:after="120"/>
        <w:ind w:left="360" w:hanging="0"/>
        <w:jc w:val="both"/>
        <w:rPr/>
      </w:pPr>
      <w:r>
        <w:rPr/>
        <w:t>Международни:</w:t>
      </w:r>
    </w:p>
    <w:p>
      <w:pPr>
        <w:pStyle w:val="Normal"/>
        <w:numPr>
          <w:ilvl w:val="2"/>
          <w:numId w:val="2"/>
        </w:numPr>
        <w:shd w:fill="FFFFFF" w:val="clear"/>
        <w:spacing w:before="120" w:after="120"/>
        <w:ind w:left="1418" w:hanging="360"/>
        <w:jc w:val="both"/>
        <w:rPr>
          <w:lang w:val="ru-RU"/>
        </w:rPr>
      </w:pPr>
      <w:r>
        <w:rPr>
          <w:lang w:val="ru-RU"/>
        </w:rPr>
        <w:t xml:space="preserve">чуждестранни еквиваленти на Българския сертификат за дипломирен експерт-счетоводител (ДЕС) - </w:t>
      </w:r>
      <w:r>
        <w:rPr>
          <w:lang w:val="en-US"/>
        </w:rPr>
        <w:t>CPA</w:t>
      </w:r>
      <w:r>
        <w:rPr>
          <w:lang w:val="ru-RU"/>
        </w:rPr>
        <w:t xml:space="preserve">, </w:t>
      </w:r>
      <w:r>
        <w:rPr>
          <w:lang w:val="en-US"/>
        </w:rPr>
        <w:t>ACCA</w:t>
      </w:r>
      <w:r>
        <w:rPr>
          <w:lang w:val="ru-RU"/>
        </w:rPr>
        <w:t xml:space="preserve">, </w:t>
      </w:r>
      <w:r>
        <w:rPr>
          <w:lang w:val="en-US"/>
        </w:rPr>
        <w:t>CDSA</w:t>
      </w:r>
      <w:r>
        <w:rPr>
          <w:lang w:val="ru-RU"/>
        </w:rPr>
        <w:t xml:space="preserve">, </w:t>
      </w:r>
      <w:r>
        <w:rPr>
          <w:lang w:val="en-US"/>
        </w:rPr>
        <w:t>CA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егистрираните одитори следва да представят с офертата си и да поддържат за целия период на изпълнение на договора, валидна Застраховка „Професионална отговорност на регистрираните одитори”.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before="120" w:after="0"/>
        <w:ind w:left="905" w:hanging="0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417" w:right="1046" w:gutter="0" w:header="708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2">
      <w:start w:val="1"/>
      <w:numFmt w:val="bullet"/>
      <w:lvlText w:val="-"/>
      <w:lvlJc w:val="left"/>
      <w:pPr>
        <w:tabs>
          <w:tab w:val="num" w:pos="0"/>
        </w:tabs>
        <w:ind w:left="2520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vertAlign w:val="baseline"/>
        <w:position w:val="0"/>
        <w:sz w:val="20"/>
        <w:sz w:val="20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vertAlign w:val="baseline"/>
        <w:position w:val="0"/>
        <w:sz w:val="20"/>
        <w:sz w:val="20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67"/>
        </w:tabs>
        <w:ind w:left="0" w:firstLine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007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2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4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6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8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60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2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47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1350" w:hanging="360"/>
      </w:pPr>
      <w:rPr>
        <w:rFonts w:ascii="Wingdings" w:hAnsi="Wingdings" w:cs="Wingdings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bullet"/>
      <w:lvlText w:val=""/>
      <w:lvlJc w:val="left"/>
      <w:pPr>
        <w:tabs>
          <w:tab w:val="num" w:pos="0"/>
        </w:tabs>
        <w:ind w:left="900" w:hanging="72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0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0" w:leader="none"/>
      </w:tabs>
      <w:outlineLvl w:val="0"/>
    </w:pPr>
    <w:rPr>
      <w:b/>
      <w:kern w:val="2"/>
      <w:sz w:val="22"/>
      <w:szCs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000000"/>
      <w:position w:val="0"/>
      <w:sz w:val="20"/>
      <w:sz w:val="20"/>
      <w:vertAlign w:val="baseline"/>
    </w:rPr>
  </w:style>
  <w:style w:type="character" w:styleId="WW8Num16z1">
    <w:name w:val="WW8Num16z1"/>
    <w:qFormat/>
    <w:rPr>
      <w:color w:val="000000"/>
      <w:position w:val="0"/>
      <w:sz w:val="20"/>
      <w:sz w:val="20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Style11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2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b/>
      <w:bCs/>
      <w:kern w:val="2"/>
      <w:sz w:val="22"/>
      <w:szCs w:val="22"/>
      <w:u w:val="single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бикновен текст Знак"/>
    <w:qFormat/>
    <w:rPr>
      <w:rFonts w:ascii="Courier New" w:hAnsi="Courier New" w:cs="Courier New"/>
    </w:rPr>
  </w:style>
  <w:style w:type="character" w:styleId="Style14">
    <w:name w:val="Горен колонтитул Знак"/>
    <w:qFormat/>
    <w:rPr>
      <w:bCs/>
      <w:sz w:val="24"/>
      <w:szCs w:val="24"/>
    </w:rPr>
  </w:style>
  <w:style w:type="character" w:styleId="Style15">
    <w:name w:val="Долен колонтитул Знак"/>
    <w:qFormat/>
    <w:rPr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6">
    <w:name w:val="Нормален отстъп"/>
    <w:basedOn w:val="Normal"/>
    <w:qFormat/>
    <w:pPr>
      <w:ind w:left="708" w:hanging="0"/>
    </w:pPr>
    <w:rPr/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1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 Знак Знак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  <w:lang w:val="en-US"/>
    </w:rPr>
  </w:style>
  <w:style w:type="paragraph" w:styleId="Char1">
    <w:name w:val="Char Знак Знак"/>
    <w:basedOn w:val="Normal"/>
    <w:qFormat/>
    <w:pPr>
      <w:spacing w:lineRule="exact" w:line="240" w:before="0" w:after="160"/>
    </w:pPr>
    <w:rPr>
      <w:rFonts w:ascii="Tahoma" w:hAnsi="Tahoma" w:cs="Tahoma"/>
      <w:bCs w:val="false"/>
      <w:sz w:val="20"/>
      <w:szCs w:val="20"/>
      <w:lang w:val="en-US"/>
    </w:rPr>
  </w:style>
  <w:style w:type="paragraph" w:styleId="Style18">
    <w:name w:val="Обикновен текст"/>
    <w:basedOn w:val="Normal"/>
    <w:qFormat/>
    <w:pPr>
      <w:spacing w:before="0" w:after="240"/>
      <w:jc w:val="both"/>
    </w:pPr>
    <w:rPr>
      <w:rFonts w:ascii="Courier New" w:hAnsi="Courier New" w:cs="Courier New"/>
      <w:bCs w:val="false"/>
      <w:sz w:val="20"/>
      <w:szCs w:val="20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bCs w:val="false"/>
      <w:szCs w:val="20"/>
      <w:lang w:val="en-GB" w:eastAsia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bCs w:val="false"/>
      <w:sz w:val="22"/>
      <w:szCs w:val="22"/>
      <w:lang w:val="en-US"/>
    </w:rPr>
  </w:style>
  <w:style w:type="paragraph" w:styleId="Text3">
    <w:name w:val="Text 3"/>
    <w:basedOn w:val="Normal"/>
    <w:qFormat/>
    <w:pPr>
      <w:suppressLineNumbers/>
      <w:suppressAutoHyphens w:val="true"/>
      <w:spacing w:before="120" w:after="240"/>
      <w:ind w:left="1202" w:hanging="0"/>
      <w:jc w:val="both"/>
    </w:pPr>
    <w:rPr>
      <w:rFonts w:cs="Arial"/>
      <w:bCs w:val="false"/>
      <w:szCs w:val="20"/>
      <w:lang w:val="en-GB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10"/>
      <w:jc w:val="center"/>
    </w:pPr>
    <w:rPr>
      <w:bCs w:val="false"/>
    </w:rPr>
  </w:style>
  <w:style w:type="paragraph" w:styleId="Firstline">
    <w:name w:val="firstline"/>
    <w:basedOn w:val="Normal"/>
    <w:qFormat/>
    <w:pPr>
      <w:spacing w:before="280" w:after="280"/>
    </w:pPr>
    <w:rPr>
      <w:bCs w:val="false"/>
    </w:rPr>
  </w:style>
  <w:style w:type="paragraph" w:styleId="Style19">
    <w:name w:val="Списък на абзаци"/>
    <w:basedOn w:val="Normal"/>
    <w:qFormat/>
    <w:pPr>
      <w:spacing w:before="0" w:after="0"/>
      <w:ind w:left="720" w:hanging="0"/>
      <w:contextualSpacing/>
    </w:pPr>
    <w:rPr>
      <w:rFonts w:ascii="HebarU;Courier New" w:hAnsi="HebarU;Courier New" w:cs="HebarU;Courier New"/>
      <w:bCs w:val="false"/>
      <w:szCs w:val="20"/>
    </w:rPr>
  </w:style>
  <w:style w:type="paragraph" w:styleId="Style20">
    <w:name w:val="основен"/>
    <w:basedOn w:val="Normal"/>
    <w:qFormat/>
    <w:pPr>
      <w:numPr>
        <w:ilvl w:val="0"/>
        <w:numId w:val="10"/>
      </w:numPr>
    </w:pPr>
    <w:rPr>
      <w:bCs w:val="false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13:47:00Z</dcterms:created>
  <dc:creator>Savina Rangelova</dc:creator>
  <dc:description/>
  <cp:keywords/>
  <dc:language>en-US</dc:language>
  <cp:lastModifiedBy>proektA1</cp:lastModifiedBy>
  <cp:lastPrinted>2010-05-28T14:56:00Z</cp:lastPrinted>
  <dcterms:modified xsi:type="dcterms:W3CDTF">2012-08-30T14:16:00Z</dcterms:modified>
  <cp:revision>10</cp:revision>
  <dc:subject/>
  <dc:title>том 1</dc:title>
</cp:coreProperties>
</file>