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ец № 8а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имо за обособена позиция № 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ена позиция № …….  с предмет 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ъдържаща списък с изпълнени договори за предоставяне на услуги по изработване на информационни и/или рекламни материали и/или мероприятия</w:t>
      </w:r>
      <w:r>
        <w:rPr/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 ................................................................................../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участник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er"/>
        <w:ind w:right="-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/ната................................................................................................................................................................................................................................., лична карта №....................................................., издадена на  .................................... от ......................................, с ЕГН........................................................., в качеството ми на .............................................................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очете длъжността) </w:t>
      </w:r>
      <w:r>
        <w:rPr>
          <w:rFonts w:cs="Times New Roman" w:ascii="Times New Roman" w:hAnsi="Times New Roman"/>
          <w:sz w:val="24"/>
          <w:szCs w:val="24"/>
          <w:lang w:val="ru-RU"/>
        </w:rPr>
        <w:t>на 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очете фирмата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открита процедура за възлагане на обществена поръчка с предмет:</w:t>
      </w:r>
      <w:r>
        <w:rPr>
          <w:rStyle w:val="SubtleEmphasis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ото от мен Дружество </w:t>
      </w:r>
      <w:r>
        <w:rPr>
          <w:rFonts w:cs="Times New Roman" w:ascii="Times New Roman" w:hAnsi="Times New Roman"/>
          <w:sz w:val="24"/>
          <w:szCs w:val="24"/>
        </w:rPr>
        <w:t>(или обединение, което не е ЮЛ или ФЛ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посочете фирмата на участник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през последните 3 годин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но от датата, определена като краен срок за подаване на офер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ните договор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080"/>
        <w:gridCol w:w="58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Възложи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Дата на започване и завършван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бща стойност  на договора /лв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%- но участие в договора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Описание на услуга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Забележка: Най-малко два от договорите, посочени в декларацията трябва да бъдат придружени от препоръки за добро изпълнение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Дата: .........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  <w:tab/>
        <w:t xml:space="preserve">                                                                                             </w:t>
        <w:tab/>
        <w:t>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, печат)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зец № 8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имо за обособена позиция №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ена позиция № …….  с предмет 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ъдържаща списък с договори за предоставяне на услуги, свързани със създаване на документални филми и/или създаване на игрални филми и/или създаването на рекламни филми и/или изработка на рекламни клипове, с туристическа и/или бизнес насоченост и/или изработване и разпространение на рекламни печатни/промоционални материали и/или организиране и провеждане на събития, кампании или обществени мероприятия, изпълнени от участника през последните три години, считано от датата на подаване на оферта на участника</w:t>
      </w:r>
      <w:r>
        <w:rPr/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 ................................................................................../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участник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er"/>
        <w:ind w:right="-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/ната................................................................................................................................................................................................................................., лична карта №....................................................., издадена на  .................................... от ......................................, с ЕГН........................................................., в качеството ми на .............................................................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очете длъжността) </w:t>
      </w:r>
      <w:r>
        <w:rPr>
          <w:rFonts w:cs="Times New Roman" w:ascii="Times New Roman" w:hAnsi="Times New Roman"/>
          <w:sz w:val="24"/>
          <w:szCs w:val="24"/>
          <w:lang w:val="ru-RU"/>
        </w:rPr>
        <w:t>на 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очете фирмата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открита процедура за възлагане на обществена поръчка с предмет:</w:t>
      </w:r>
      <w:r>
        <w:rPr>
          <w:rStyle w:val="SubtleEmphasis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ото от мен Дружество </w:t>
      </w:r>
      <w:r>
        <w:rPr>
          <w:rFonts w:cs="Times New Roman" w:ascii="Times New Roman" w:hAnsi="Times New Roman"/>
          <w:sz w:val="24"/>
          <w:szCs w:val="24"/>
        </w:rPr>
        <w:t>(или обединение, което не е ЮЛ или ФЛ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ind w:left="9912"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посочете фирмата на участник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през последните 3 годин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но от датата, определена като краен срок за подаване на офер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ните договор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080"/>
        <w:gridCol w:w="58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Възложи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Дата на започване и завършван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бща стойност  на договора /лв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%- но участие в договора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Описание на услуга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Забележка: Най-малко два от договорите, посочени в декларацията трябва да бъдат придружени от препоръки за добро изпълнение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Дата: .........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  <w:tab/>
        <w:t xml:space="preserve">                                                                                             </w:t>
        <w:tab/>
        <w:t>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, печат)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Този документ е създаден в рамките на проект „Подобряване на туристическите атракции и свързаната с тях инфраструктура на територията на община Балчик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rFonts w:eastAsia="A4U;Courier New"/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ru-RU"/>
            </w:rPr>
          </w:pPr>
          <w:r>
            <w:rPr>
              <w:rFonts w:cs="Tahoma" w:ascii="Arial Narrow" w:hAnsi="Arial Narrow"/>
              <w:b/>
              <w:bCs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4U;Courier New" w:hAnsi="A4U;Courier New" w:cs="A4U;Courier New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4U;Courier New" w:hAnsi="A4U;Courier New" w:cs="A4U;Courier New"/>
      <w:lang w:val="bg-BG" w:bidi="ar-SA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2:00Z</dcterms:created>
  <dc:creator>1.4.-06</dc:creator>
  <dc:description/>
  <cp:keywords/>
  <dc:language>en-US</dc:language>
  <cp:lastModifiedBy>Е</cp:lastModifiedBy>
  <cp:lastPrinted>2011-08-02T17:30:00Z</cp:lastPrinted>
  <dcterms:modified xsi:type="dcterms:W3CDTF">2013-06-20T09:24:00Z</dcterms:modified>
  <cp:revision>37</cp:revision>
  <dc:subject/>
  <dc:title/>
</cp:coreProperties>
</file>