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ap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ЪЛНО ОПИСАНИЕ НА ПРЕДМЕТА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Поръчката включва строителни работи за изграждане на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lang w:val="ru-RU" w:eastAsia="bg-BG"/>
        </w:rPr>
        <w:t xml:space="preserve">ретоварна станция за ТБО (ПС) в Балчик </w:t>
      </w:r>
      <w:r>
        <w:rPr>
          <w:rFonts w:cs="Times New Roman" w:ascii="Times New Roman" w:hAnsi="Times New Roman"/>
          <w:lang w:val="ru-RU"/>
        </w:rPr>
        <w:t>с инсталация за сепариране и съоръжение за компостиране на зелени отпадъци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 xml:space="preserve"> В обхвата на строителството се включва и довеждаща инфраструктура до ПС Балчик (в т.ч. външно кабелно трасе с дължина 70 м, довеждащ водопровод с дължина 197 м и отвеждаща дъждовна канализация с дължина 895 м).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Р включват подготовка (разчистване на терена и временно строителство) на обекта и изграждане на необходимите подобекти и инсталации.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ДОУСТРОЙСТВЕНИ ПОКАЗАТЕЛИ НА ПЛОЩАДКАТА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щ на парцела</w:t>
        <w:tab/>
        <w:t xml:space="preserve"> 15 000 кв.м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П</w:t>
        <w:tab/>
        <w:tab/>
        <w:tab/>
        <w:t>1 786 кв.м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ЗП</w:t>
        <w:tab/>
        <w:tab/>
        <w:tab/>
        <w:t>1 786 кв.м</w:t>
      </w:r>
    </w:p>
    <w:p>
      <w:pPr>
        <w:pStyle w:val="Normal"/>
        <w:autoSpaceDE w:val="false"/>
        <w:spacing w:before="0" w:after="60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>Плътност</w:t>
        <w:tab/>
        <w:tab/>
        <w:t>11.9%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инт</w:t>
        <w:tab/>
        <w:tab/>
        <w:tab/>
        <w:t>1.19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зеленяване</w:t>
        <w:tab/>
        <w:tab/>
        <w:t>25%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Р на обекта включват изграждане на следните подобекти и инсталации: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КАНТАРИ, РЕГИСТРАЦИЯ, ОХРАНА, ДЕЗИНФЕКЦИЯ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АДМИНИСТРАТИВНО-БИТОВА СГРАД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ГАРАЖИ С АВТОМИВКА И РЕМОНТНО-МЕХАНИЧНА РАБОТИЛНИЦ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ПРОИЗВОДСТВЕНО ХАЛЕ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Площадка за зелено компостиране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Площадка за готов компост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Локална пречиствателна станция за отпадъчни води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БКТП 20(10)/0.4</w:t>
      </w:r>
      <w:r>
        <w:rPr>
          <w:rFonts w:cs="Times New Roman" w:ascii="Times New Roman" w:hAnsi="Times New Roman"/>
        </w:rPr>
        <w:t>kV</w:t>
      </w:r>
      <w:r>
        <w:rPr>
          <w:rFonts w:cs="Times New Roman" w:ascii="Times New Roman" w:hAnsi="Times New Roman"/>
          <w:lang w:val="ru-RU"/>
        </w:rPr>
        <w:t xml:space="preserve"> до 1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800 </w:t>
      </w:r>
      <w:r>
        <w:rPr>
          <w:rFonts w:cs="Times New Roman" w:ascii="Times New Roman" w:hAnsi="Times New Roman"/>
        </w:rPr>
        <w:t>kVA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елена зона 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аркинг за служители </w:t>
      </w:r>
    </w:p>
    <w:p>
      <w:pPr>
        <w:pStyle w:val="Normal"/>
        <w:tabs>
          <w:tab w:val="clear" w:pos="720"/>
          <w:tab w:val="left" w:pos="2258" w:leader="none"/>
        </w:tabs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lang w:val="ru-RU"/>
        </w:rPr>
        <w:t>Черпателни резервоари за битови води и води от компостната площадк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ломаслоуловител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щадкови пътища, ВиК мрежи и Ел.мреж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роизвестителна систем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0865</wp:posOffset>
            </wp:positionH>
            <wp:positionV relativeFrom="page">
              <wp:posOffset>800100</wp:posOffset>
            </wp:positionV>
            <wp:extent cx="6512560" cy="68580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обхвата на договора са включени и доставки на Технологично оборудване, показано в следващата таблица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93"/>
        <w:gridCol w:w="902"/>
        <w:gridCol w:w="925"/>
      </w:tblGrid>
      <w:tr>
        <w:trPr>
          <w:trHeight w:val="4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ртикул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ярка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брой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Х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ризонтално разположен гуменолентов транспортьор с шир.на лентата-1000 мм  и дълж. на лентата прибл.5000 мм с инстал.ел мощност не повече от 2.5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8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клонен гуменолентов транспортьор с оребрена лента с бордюр с дълж. на лентата прибл.6500 мм шир.на лентата-1000 ммс инстал.ел мощност не повече от 3.5 кв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Разкъсвач на торби с дозиращо устройство,отвеждаща лента и надлентов магнитен  сепаратор,с инстал. Ел. мощност не повече от 110 кв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клонен гуменолентов транспортьор с оребрена лента прибл.6000 мм широч. на лентата1000 мм с инстал. Ел. мощност не повече от 3.5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7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Б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рабанно сито/тромел/ със събирателна лента за подситова фракция дием.около2000 мм голем на отв.80 мм инстал.мощност -не повече от1.5кв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6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Отвеждащ транспортьор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за подситова  фракция с дълж.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 лентата 7200 мм шир-1000 мм с инстал.мощност не повече от 1.5 кв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7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ритообразен гуменолентов транспортьор-наклонен с дълж.на лент.прибл.3000мм шир.1000 мм с инстал.ел мощност не повече от 1.5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17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8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Станция за ръчна сепарация с 8 раб. места с дълж. до 9600 мм широчина  около 4600 мм и височина на пода 2200 мм метална конструкция и покрита част/кабина/ за работни места с височина 2200 мм ;шир.3000 мм и дължина 8000мм с прозорц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9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ритообразен гуменолентов транспортьор с дълж. на лентата прибл.9000ммшир.1000мм с инст.мощност до 1.5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0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Настолна пробивнофрезова машина капацитет на пробив.-до Ф45м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11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Автомобилни везни за монтаж върху стоманена конструкция и стоманобетонова основа с размери до14х3 м измерване до 40 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2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топени помпи с дебит 3м3/ч, напор 8 м. за блок съоръжени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3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Доставка и монтаж на дифузори за блок съоръжение 15м3/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4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Модулна ПСОВ (L=4,40m; B=2,20m, H=2,85m), със следните зони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 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  <w:t>Зона за аерация, с монтирани дифузор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 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  <w:t>Вграден вторичен утаител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</w:tc>
      </w:tr>
      <w:tr>
        <w:trPr>
          <w:trHeight w:val="82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 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  <w:t>Машинно помещение с монтирани въздуходувки за блок съоръжение, въздуходувки за аерация в модулното съоръжение, помпи и ел. табло за управление на целия процес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5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мпа потопяема за силно замърсени води , Q min 0.05 л/сек; Н=5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6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Д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изел агрегат 16,5kVA в комплект с табло АВ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7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Т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абло РТ АВР по проек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8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КРШ по проек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val="bg-BG" w:eastAsia="en-GB"/>
              </w:rPr>
              <w:t>19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КТП 20/0,4 kV, до 1x800 kV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val="bg-BG" w:eastAsia="en-GB"/>
              </w:rPr>
              <w:t>0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Т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рансформатор 250 kVА, 20/0,4 kV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1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ЗОНОВ ЛЪЧИТЕЛ С ПАРАМЕТРИ Nел.=3 кВт,220 V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2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ПОКРИВЕН ВЕНТИЛАТОР с параметри ;Lсм=2400м3/h;H=200 Па;Nел=0.35 kw;380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3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АНАЛЕН ВЕНТИЛАТОР с параметри ;Lsm=800 м3/ч;Н=100Па;Nел=0.13 кВт;230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4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ЛИМАТИЧНА ИНВЕКТОРНА  СПЛИНТ СИСТЕМА С ПАРАМЕТРИ:Qот.=3.52 кВт;Qхл.=3.62 кВт;Nел.=1.1кВт;220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5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ИТОВ ВЕНТИЛАТОР 125 МА С ПАРМЕТРИ ;Lсм=100 м3/ч;Н=300Па Nел.=0.016 kw;220V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6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ЛИМАТИЧНА,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ИНВЕКТОРНА МУЛТИ - СПЛИТ СИСТЕМА С ПАРАМ. Q1хл.=2.6 кВт; Q1от.=2.9 кВт Q2хл.=3.5 кВт;Q2от.=3.8 кВт;Nел.=1.9кВт;220 V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7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ЛИМАТИЧНА,ИНВЕКТОРНА МУЛТИ - СПЛИТ СИСТЕМА С ПАРАМ. Q1хл.=2.6 кВт; Q1от.=2.9 кВт Q2хл.=3.5 кВт;Q2от.=3.8 кВт;Nел.=1.9кВт;22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8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ЛИМАТИЧНА,ИНВЕКТОРНА МУЛТИ - СПЛИТ СИСТЕМА С ПАРАМ. Q1хл.=2.6 кВт; Q1от.=2.9 кВт Q2хл.=3.5 кВт;Q2от.=3.8 кВт;Nел.=1.9кВт;22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9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АСПИРАТОР С ПАРАМЕТРИ  Lсм=250м3/ч;елV=0.3 кВт;220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0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АНАЛЕН ВЕНТИЛАТОР с параметри Lсм=200 м3/ч;Н=140Па;Nел=0.6 кВт;22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АНАЛЕН ВЕНТИЛАТОР с параметри Lсм=200 м3/ч;Н=140Па;Nел=0.6 кВт;22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2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ПЕЧКА ЗА БАНЯ 220 V 1.2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3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ОЙЛЕР ВОДОВОДЕН С ЕЛ. ПОДГРЕВАТЕЛ И 1 СЕРПЕНТИНА - V=200Л. - НЕРЪЖДАЕ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4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СЛЪНЧЕВ КОЛЕКТОР ВАКУУМЕН С АБСОРБ. ПЛОЩ 3 м2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5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ПОМПЕНА ГРУПА ЗА СЛЪНЧЕВИ КОЛЕКТОРИ С ЕЛЕКТРОННО УПРАВЛЕНИ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6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РАЗШИРИТЕЛЕН СЪД - ЗАТВОРЕН С РАБОТЕН ОБЕМ V = 40 л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7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ПОКРИВЕН ВЕНТИЛАТОР комплект с гравитационна клапа с параметри Lсм=:10000М3/Чн=50пА;N ел=3КвТ;38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8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АНАЛЕН ВЕНТИЛАТОР  С ПАРАМЕТРИ ;Lпр.=640 м3/ч;Н=300 Па; N ел.=0,18 кВт;22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9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АНАЛЕН ЕЛ. НАГРЕВАТЕЛ с параметри :L=640 м3/ч Nел.=6кВт 380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40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АНАЛЕН ФИЛТЪР FLK-B2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ЗОНОВ ЛЪЧИТЕЛ МОНТИРАН ПОД ЦЕНТРАЛНИЯ ВЪЗДУХОВОД С ПАРАМЕТРИ Nел.=1,5 кВт,22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05" w:leader="none"/>
        </w:tabs>
        <w:spacing w:lineRule="exact" w:line="300" w:before="120" w:after="0"/>
        <w:ind w:right="23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Предвижда се монтаж на технологичното оборудване за обекта. Монтират се машини и съоръжения за третиране на ТБО, автомобилни везни, трансформатор, дизелов агрегат, ел. табла, БКТП, вентилационни и отоплителни тела.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ru-RU"/>
        </w:rPr>
        <w:t xml:space="preserve">Строителството ще се извърши по Договорните условия на </w:t>
      </w:r>
      <w:r>
        <w:rPr>
          <w:rFonts w:cs="Times New Roman" w:ascii="Times New Roman" w:hAnsi="Times New Roman"/>
        </w:rPr>
        <w:t xml:space="preserve">FIDIC </w:t>
      </w:r>
      <w:r>
        <w:rPr>
          <w:rFonts w:cs="Times New Roman" w:ascii="Times New Roman" w:hAnsi="Times New Roman"/>
          <w:color w:val="000000"/>
        </w:rPr>
        <w:t xml:space="preserve">за строителство на строителни и инженерни обекти, проектирани от Възложителя </w:t>
      </w:r>
      <w:r>
        <w:rPr>
          <w:rFonts w:cs="Times New Roman" w:ascii="Times New Roman" w:hAnsi="Times New Roman"/>
          <w:lang w:val="ru-RU"/>
        </w:rPr>
        <w:t>(Червена книга)</w:t>
      </w:r>
      <w:r>
        <w:rPr>
          <w:rFonts w:cs="Times New Roman" w:ascii="Times New Roman" w:hAnsi="Times New Roman"/>
          <w:lang w:val="bg-BG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1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bg-BG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Fonts w:cs="Times New Roman" w:ascii="Times New Roman" w:hAnsi="Times New Roman"/>
        <w:b/>
        <w:bCs/>
        <w:color w:val="000000"/>
        <w:sz w:val="18"/>
        <w:szCs w:val="18"/>
        <w:lang w:val="bg-BG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39:00Z</dcterms:created>
  <dc:creator>monk</dc:creator>
  <dc:description/>
  <cp:keywords/>
  <dc:language>en-US</dc:language>
  <cp:lastModifiedBy>monk</cp:lastModifiedBy>
  <dcterms:modified xsi:type="dcterms:W3CDTF">2013-01-23T10:08:00Z</dcterms:modified>
  <cp:revision>7</cp:revision>
  <dc:subject/>
  <dc:title>                                                                                                                                                </dc:title>
</cp:coreProperties>
</file>