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ap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ЪЛНО ОПИСАНИЕ НА ПРЕДМЕТА НА ПОРЪЧКА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Поръчката включва строителни работи за изграждане на </w:t>
      </w:r>
      <w:r>
        <w:rPr>
          <w:rFonts w:cs="Times New Roman" w:ascii="Times New Roman" w:hAnsi="Times New Roman"/>
          <w:lang w:val="ru-RU"/>
        </w:rPr>
        <w:t>П</w:t>
      </w:r>
      <w:r>
        <w:rPr>
          <w:rFonts w:cs="Times New Roman" w:ascii="Times New Roman" w:hAnsi="Times New Roman"/>
          <w:lang w:val="ru-RU" w:eastAsia="bg-BG"/>
        </w:rPr>
        <w:t xml:space="preserve">ретоварна станция за ТБО (ПС) в Балчик </w:t>
      </w:r>
      <w:r>
        <w:rPr>
          <w:rFonts w:cs="Times New Roman" w:ascii="Times New Roman" w:hAnsi="Times New Roman"/>
          <w:lang w:val="ru-RU"/>
        </w:rPr>
        <w:t>с инсталация за сепариране и съоръжение за компостиране на зелени отпадъци</w:t>
      </w:r>
      <w:r>
        <w:rPr>
          <w:rFonts w:cs="Times New Roman" w:ascii="Times New Roman" w:hAnsi="Times New Roman"/>
          <w:lang w:val="bg-BG"/>
        </w:rPr>
        <w:t>.</w:t>
      </w:r>
      <w:r>
        <w:rPr>
          <w:rFonts w:cs="Times New Roman" w:ascii="Times New Roman" w:hAnsi="Times New Roman"/>
          <w:lang w:val="ru-RU"/>
        </w:rPr>
        <w:t xml:space="preserve"> В обхвата на строителството се включва и довеждаща инфраструктура до ПС Балчик (в т.ч. външно кабелно трасе с дължина 70 м, довеждащ водопровод с дължина 197 м и отвеждаща дъждовна канализация с дължина 895 м).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Р включват подготовка (разчистване на терена и временно строителство) на обекта и изграждане на необходимите подобекти и инсталации.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РАДОУСТРОЙСТВЕНИ ПОКАЗАТЕЛИ НА ПЛОЩАДКАТА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 на парцела</w:t>
        <w:tab/>
        <w:t xml:space="preserve"> 15 000 кв.м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ЗП</w:t>
        <w:tab/>
        <w:tab/>
        <w:tab/>
        <w:t>1 786 кв.м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РЗП</w:t>
        <w:tab/>
        <w:tab/>
        <w:tab/>
        <w:t>1 786 кв.м</w:t>
      </w:r>
    </w:p>
    <w:p>
      <w:pPr>
        <w:pStyle w:val="Normal"/>
        <w:autoSpaceDE w:val="false"/>
        <w:spacing w:before="0" w:after="60"/>
        <w:ind w:left="720" w:hanging="0"/>
        <w:jc w:val="both"/>
        <w:rPr/>
      </w:pPr>
      <w:r>
        <w:rPr>
          <w:rFonts w:cs="Times New Roman" w:ascii="Times New Roman" w:hAnsi="Times New Roman"/>
          <w:lang w:val="ru-RU"/>
        </w:rPr>
        <w:t>Плътност</w:t>
        <w:tab/>
        <w:tab/>
        <w:t>11.9%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инт</w:t>
        <w:tab/>
        <w:tab/>
        <w:tab/>
        <w:t>1.19</w:t>
      </w:r>
    </w:p>
    <w:p>
      <w:pPr>
        <w:pStyle w:val="Normal"/>
        <w:autoSpaceDE w:val="false"/>
        <w:spacing w:before="0" w:after="6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Озеленяване</w:t>
        <w:tab/>
        <w:tab/>
        <w:t>25%</w:t>
      </w:r>
    </w:p>
    <w:p>
      <w:pPr>
        <w:pStyle w:val="Normal"/>
        <w:autoSpaceDE w:val="false"/>
        <w:spacing w:before="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СМР на обекта включват изграждане на следните подобекти и инсталации: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КАНТАРИ, РЕГИСТРАЦИЯ, ОХРАНА, ДЕЗИНФЕКЦИЯ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АДМИНИСТРАТИВНО-БИТОВА СГРАД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ГАРАЖИ С АВТОМИВКА И РЕМОНТНО-МЕХАНИЧНА РАБОТИЛНИЦ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РОИЗВОДСТВЕНО ХАЛЕ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лощадка за зелено компостиране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Площадка за готов компост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Локална пречиствателна станция за отпадъчни води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добект: БКТП 20(10)/0.4</w:t>
      </w:r>
      <w:r>
        <w:rPr>
          <w:rFonts w:cs="Times New Roman" w:ascii="Times New Roman" w:hAnsi="Times New Roman"/>
        </w:rPr>
        <w:t>kV</w:t>
      </w:r>
      <w:r>
        <w:rPr>
          <w:rFonts w:cs="Times New Roman" w:ascii="Times New Roman" w:hAnsi="Times New Roman"/>
          <w:lang w:val="ru-RU"/>
        </w:rPr>
        <w:t xml:space="preserve"> до 1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lang w:val="ru-RU"/>
        </w:rPr>
        <w:t xml:space="preserve"> 800 </w:t>
      </w:r>
      <w:r>
        <w:rPr>
          <w:rFonts w:cs="Times New Roman" w:ascii="Times New Roman" w:hAnsi="Times New Roman"/>
        </w:rPr>
        <w:t>kVA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Зелена зона 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аркинг за служители </w:t>
      </w:r>
    </w:p>
    <w:p>
      <w:pPr>
        <w:pStyle w:val="Normal"/>
        <w:tabs>
          <w:tab w:val="clear" w:pos="720"/>
          <w:tab w:val="left" w:pos="2258" w:leader="none"/>
        </w:tabs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Черпателни резервоари за битови води и води от компостната площадк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Каломаслоуловител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лощадкови пътища, ВиК мрежи и Ел.мреж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жароизвестителна система</w:t>
      </w:r>
    </w:p>
    <w:p>
      <w:pPr>
        <w:pStyle w:val="Normal"/>
        <w:autoSpaceDE w:val="false"/>
        <w:spacing w:before="0" w:after="6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570865</wp:posOffset>
            </wp:positionH>
            <wp:positionV relativeFrom="page">
              <wp:posOffset>800100</wp:posOffset>
            </wp:positionV>
            <wp:extent cx="6512560" cy="6858000"/>
            <wp:effectExtent l="0" t="0" r="0" b="0"/>
            <wp:wrapSquare wrapText="bothSides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256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00"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 обхвата на договора са включени и доставки на Технологично оборудване, показано в следващата таблица:</w:t>
      </w:r>
    </w:p>
    <w:tbl>
      <w:tblPr>
        <w:tblW w:w="96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7293"/>
        <w:gridCol w:w="902"/>
        <w:gridCol w:w="925"/>
      </w:tblGrid>
      <w:tr>
        <w:trPr>
          <w:trHeight w:val="40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№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Артикул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мярка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lang w:val="bg-BG"/>
              </w:rPr>
              <w:t>брой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Х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зонтално разположен гуменолентов транспортьор с шир.на лентата-1000 мм  и дълж. на лентата прибл.5000 мм с инстал.ел мощност не повече от 2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88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клонен гуменолентов транспортьор с оребрена лента с бордюр с дълж. на лентата прибл.6500 мм шир.на лентата-1000 ммс инстал.ел мощност не повече от 3.5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0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Разкъсвач на торби с дозиращо устройство,отвеждаща лента и надлентов магнитен  сепаратор,с инстал. Ел. мощност не повече от 110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клонен гуменолентов транспортьор с оребрена лента прибл.6000 мм широч. на лентата1000 мм с инстал. Ел. мощност не повече от 3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8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5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Б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рабанно сито/тромел/ със събирателна лента за подситова фракция дием.около2000 мм голем на отв.80 мм инстал.мощност -не повече от1.5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6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6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Отвеждащ транспортьор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за подситова  фракция с дълж. 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н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а лентата 7200 мм шир-1000 мм с инстал.мощност не повече от 1.5 квт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528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тообразен гуменолентов транспортьор-наклонен с дълж.на лент.прибл.3000мм шир.1000 мм с инстал.ел мощност не повече от 1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17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Станция за ръчна сепарация с 8 раб. места с дълж. до 9600 мм широчина  около 4600 мм и височина на пода 2200 мм метална конструкция и покрита част/кабина/ за работни места с височина 2200 мм ;шир.3000 мм и дължина 8000мм с прозорц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64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оритообразен гуменолентов транспортьор с дълж. на лентата прибл.9000ммшир.1000мм с инст.мощност до 1.5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Настолна пробивнофрезова машина капацитет на пробив.-до Ф45м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62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color w:val="000000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GB"/>
              </w:rPr>
              <w:t>1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Автомобилни везни за монтаж върху стоманена конструкция и стоманобетонова основа с размери до14х3 м измерване до 40 т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01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Потопени помпи с дебит 3м3/ч, напор 8 м. за блок съоръже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Доставка и монтаж на дифузори за блок съоръжение 15м3/ч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6</w:t>
            </w:r>
          </w:p>
        </w:tc>
      </w:tr>
      <w:tr>
        <w:trPr>
          <w:trHeight w:val="26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Модулна ПСОВ (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4,4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m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;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B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2,2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m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H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2,85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m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), със следните зони: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Зона за аерация, с монтирани дифузори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Вграден вторичен утаител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</w:r>
          </w:p>
        </w:tc>
      </w:tr>
      <w:tr>
        <w:trPr>
          <w:trHeight w:val="82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 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  <w:t>Машинно помещение с монтирани въздуходувки за блок съоръжение, въздуходувки за аерация в модулното съоръжение, помпи и ел. табло за управление на целия процес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i/>
                <w:i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i/>
                <w:lang w:eastAsia="en-GB"/>
              </w:rPr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</w:r>
          </w:p>
        </w:tc>
      </w:tr>
      <w:tr>
        <w:trPr>
          <w:trHeight w:val="34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5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Помпа потопяема за силно замърсени води ,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mi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0.05 л/сек; Н=5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0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6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Дизел агрегат 16,5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kVA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в комплект с табло АВР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Табло РТ АВР по проек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1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КРШ по проект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val="bg-BG" w:eastAsia="en-GB"/>
              </w:rPr>
              <w:t>1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БКТП 20/0,4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kV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, до 1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x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80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kV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en-GB"/>
              </w:rPr>
              <w:t>2</w:t>
            </w:r>
            <w:r>
              <w:rPr>
                <w:rFonts w:eastAsia="Times New Roman" w:cs="Times New Roman" w:ascii="Times New Roman" w:hAnsi="Times New Roman"/>
                <w:bCs/>
                <w:lang w:val="bg-BG" w:eastAsia="en-GB"/>
              </w:rPr>
              <w:t>0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Т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рансформатор 250 kVА, 20/0,4 k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7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1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ЗОНОВ ЛЪЧИТЕЛ С ПАРАМЕТРИ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.=3 кВт,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43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ПОКРИВЕН ВЕНТИЛАТОР с параметри 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см=2400м3/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h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H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200 Па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=0.35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kw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;38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1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АНАЛЕН ВЕНТИЛАТОР с параметри 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sm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800 м3/ч;Н=100Па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ел=0.13 кВт;23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ЛИМАТИЧНА ИНВЕКТОРНА  СПЛИНТ СИСТЕМА С ПАРАМЕТРИ: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от.=3.52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хл.=3.62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ел.=1.1кВт;22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53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5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БИТОВ ВЕНТИЛАТОР 125 МА С ПАРМЕТРИ 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см=100 м3/ч;Н=300Па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.=0.016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kw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;22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5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6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КЛИМАТИЧНА, ИНВЕКТОРНА МУЛТИ - СПЛИТ СИСТЕМА С ПАРАМ.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хл.=2.6 кВт;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от.=2.9 кВт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хл.=3.5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от.=3.8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.=1.9кВт;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73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КЛИМАТИЧНА,ИНВЕКТОРНА МУЛТИ - СПЛИТ СИСТЕМА С ПАРАМ.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хл.=2.6 кВт;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от.=2.9 кВт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хл.=3.5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от.=3.8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.=1.9кВт;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50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КЛИМАТИЧНА,ИНВЕКТОРНА МУЛТИ - СПЛИТ СИСТЕМА С ПАРАМ.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хл.=2.6 кВт;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1от.=2.9 кВт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хл.=3.5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Q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2от.=3.8 кВт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.=1.9кВт;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2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АСПИРАТОР С ПАРАМЕТРИ 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см=250м3/ч;ел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0.3 кВт;22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7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КАНАЛЕН ВЕНТИЛАТОР с параметри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см=200 м3/ч;Н=140Па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ел=0.6 кВт;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56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ВЕНТИЛАТОР с параметри Lсм=200 м3/ч;Н=140Па;Nел=0.6 кВт;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243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2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ПЕЧКА ЗА БАНЯ 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1.2 кВ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50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3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БОЙЛЕР ВОДОВОДЕН С ЕЛ. ПОДГРЕВАТЕЛ И 1 СЕРПЕНТИНА -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=200Л. - НЕРЪЖДАЕМ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4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СЛЪНЧЕВ КОЛЕКТОР ВАКУУМЕН С АБСОРБ.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 xml:space="preserve">ПЛОЩ 3 м2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3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5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ПОМПЕНА ГРУПА ЗА СЛЪНЧЕВИ КОЛЕКТОРИ С ЕЛЕКТРОННО УПРАВЛЕНИЕ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13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6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РАЗШИРИТЕЛЕН СЪД - ЗАТВОРЕН С РАБОТЕН ОБЕМ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= 40 л.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7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ПОКРИВЕН ВЕНТИЛАТОР комплект с гравитационна клапа с параметри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см=:10000М3/Чн=50пА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ел=3КвТ;38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4</w:t>
            </w:r>
          </w:p>
        </w:tc>
      </w:tr>
      <w:tr>
        <w:trPr>
          <w:trHeight w:val="48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8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АНАЛЕН ВЕНТИЛАТОР  С ПАРАМЕТРИ ;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пр.=640 м3/ч;Н=300 Па;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 ел.=0,18 кВт;220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99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39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КАНАЛЕН ЕЛ. НАГРЕВАТЕЛ с параметри :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L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 xml:space="preserve">=640 м3/ч 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N</w:t>
            </w:r>
            <w:r>
              <w:rPr>
                <w:rFonts w:eastAsia="Times New Roman" w:cs="Times New Roman" w:ascii="Times New Roman" w:hAnsi="Times New Roman"/>
                <w:lang w:val="bg-BG" w:eastAsia="en-GB"/>
              </w:rPr>
              <w:t>ел.=6кВт 380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312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val="bg-BG" w:eastAsia="en-GB"/>
              </w:rPr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40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КАНАЛЕН ФИЛТЪР FLK-B250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</w:tr>
      <w:tr>
        <w:trPr>
          <w:trHeight w:val="467" w:hRule="atLeast"/>
        </w:trPr>
        <w:tc>
          <w:tcPr>
            <w:tcW w:w="5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bg-BG" w:eastAsia="en-GB"/>
              </w:rPr>
              <w:t>4</w:t>
            </w:r>
            <w:r>
              <w:rPr>
                <w:rFonts w:eastAsia="Times New Roman" w:cs="Times New Roman" w:ascii="Times New Roman" w:hAnsi="Times New Roman"/>
                <w:lang w:eastAsia="en-GB"/>
              </w:rPr>
              <w:t>1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ЗОНОВ ЛЪЧИТЕЛ МОНТИРАН ПОД ЦЕНТРАЛНИЯ ВЪЗДУХОВОД С ПАРАМЕТРИ Nел.=1,5 кВт,220 V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бр.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Times New Roman" w:cs="Times New Roman"/>
                <w:lang w:eastAsia="en-GB"/>
              </w:rPr>
            </w:pPr>
            <w:r>
              <w:rPr>
                <w:rFonts w:eastAsia="Times New Roman" w:cs="Times New Roman" w:ascii="Times New Roman" w:hAnsi="Times New Roman"/>
                <w:lang w:eastAsia="en-GB"/>
              </w:rPr>
              <w:t>2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2505" w:leader="none"/>
        </w:tabs>
        <w:spacing w:lineRule="exact" w:line="300" w:before="120" w:after="0"/>
        <w:ind w:right="23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Предвижда се монтаж на технологичното оборудване за обекта. Монтират се машини и съоръжения за третиране на ТБО, автомобилни везни, трансформатор, дизелов агрегат, ел. табла, БКТП, вентилационни и отоплителни тела.</w:t>
      </w:r>
    </w:p>
    <w:p>
      <w:pPr>
        <w:pStyle w:val="Normal"/>
        <w:spacing w:lineRule="exact" w:line="300" w:before="120" w:after="0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lang w:val="ru-RU"/>
        </w:rPr>
        <w:t xml:space="preserve">Строителството ще се извърши по Договорните условия на </w:t>
      </w:r>
      <w:r>
        <w:rPr>
          <w:rFonts w:cs="Times New Roman" w:ascii="Times New Roman" w:hAnsi="Times New Roman"/>
        </w:rPr>
        <w:t>FIDIC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color w:val="000000"/>
          <w:lang w:val="bg-BG"/>
        </w:rPr>
        <w:t xml:space="preserve">за строителство на строителни и инженерни обекти, проектирани от Възложителя </w:t>
      </w:r>
      <w:r>
        <w:rPr>
          <w:rFonts w:cs="Times New Roman" w:ascii="Times New Roman" w:hAnsi="Times New Roman"/>
          <w:lang w:val="ru-RU"/>
        </w:rPr>
        <w:t>(Червена книга)</w:t>
      </w:r>
      <w:r>
        <w:rPr>
          <w:rFonts w:cs="Times New Roman" w:ascii="Times New Roman" w:hAnsi="Times New Roman"/>
          <w:lang w:val="bg-BG"/>
        </w:rPr>
        <w:t>”.</w:t>
      </w:r>
    </w:p>
    <w:p>
      <w:pPr>
        <w:pStyle w:val="Normal"/>
        <w:jc w:val="both"/>
        <w:rPr>
          <w:rFonts w:ascii="Times New Roman" w:hAnsi="Times New Roman" w:cs="Times New Roman"/>
          <w:bCs/>
          <w:lang w:val="bg-BG"/>
        </w:rPr>
      </w:pPr>
      <w:r>
        <w:rPr>
          <w:rFonts w:cs="Times New Roman" w:ascii="Times New Roman" w:hAnsi="Times New Roman"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135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  <w:r>
      <w:rPr>
        <w:rFonts w:cs="Times New Roman" w:ascii="Times New Roman" w:hAnsi="Times New Roman"/>
        <w:b/>
        <w:sz w:val="18"/>
        <w:szCs w:val="18"/>
        <w:lang w:val="bg-BG"/>
      </w:rPr>
      <w:t>”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lang w:val="bg-BG"/>
      </w:rPr>
      <w:t>/</w:t>
    </w: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NUMPAGES \* ARABIC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4</w:t>
    </w:r>
    <w:r>
      <w:rPr>
        <w:rStyle w:val="PageNumber"/>
        <w:rFonts w:cs="Times New Roman" w:ascii="Times New Roman" w:hAnsi="Times New Roman"/>
      </w:rPr>
      <w:fldChar w:fldCharType="end"/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0:00Z</dcterms:created>
  <dc:creator>monk</dc:creator>
  <dc:description/>
  <dc:language>en-US</dc:language>
  <cp:lastModifiedBy>na</cp:lastModifiedBy>
  <dcterms:modified xsi:type="dcterms:W3CDTF">2013-04-16T07:10:00Z</dcterms:modified>
  <cp:revision>2</cp:revision>
  <dc:subject/>
  <dc:title>                                                                                                                                                </dc:title>
</cp:coreProperties>
</file>