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Във връзка с Решение №53/26.04.2013 г. на кмета на Община Балчик – възложител, за промяна в първоначалната информация, подадена от възложителя в оригиналното обявление и съответстващата му документация за участие в обществена поръчка с предмет “Строителство на претоварна станция за ТБО (твърди битови отпадъци) в община Балчик”, открита с Решение №48 от 16.04.2013 г., Уникален номер на поръчката в РОП: 00479-2013-0007, следва да имате предвид следните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Раздел ІІ. “Изисквания към участниците” от документацията, , 2.2. Минимални изисквания за техническите възможности на участниците, т. 2.2.1.</w:t>
      </w:r>
      <w:r>
        <w:rPr/>
        <w:t xml:space="preserve"> :</w:t>
      </w:r>
    </w:p>
    <w:p>
      <w:pPr>
        <w:pStyle w:val="Normal"/>
        <w:jc w:val="both"/>
        <w:rPr/>
      </w:pPr>
      <w:r>
        <w:rPr/>
        <w:t>Към Приложение №9 с доказателства към нея. - Декларация по чл. 51, ал. 1, т. 2 ЗОП -  Приложение №9 от документацията с доказателства към нея.Като доказателства се представят  задължително съответстващите заверени от участника референции/препоръки от възложители, съгл. чл. 51, ал. 1, т. 2 ЗОП. От същите следва да е видно предмета на изпъления договор, стойността, датата и мястото на строителството, както и дали то е изпълнено професионално и в съответствие с нормативните изиск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о участникът е установен в друга държава за удостоверяване на горните обстоятелства следва да представи еквивалентни документи, издадени от държавата, в която е установен.</w:t>
      </w:r>
    </w:p>
    <w:p>
      <w:pPr>
        <w:pStyle w:val="Normal"/>
        <w:jc w:val="both"/>
        <w:rPr/>
      </w:pPr>
      <w:r>
        <w:rPr/>
        <w:t>/Заб: Текстът в тази част е коректно посочен в документацията, корекциите засягат само поле ІІІ.2.3., т. 1 на обявлението, където неправилно е посочено и изискване за представяне на копия на договори. Неправилното е коригирано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Раздел ІІ. “Изисквания към участниците” от документацията, 2.2. Минимални изисквания за техническите възможности на участниците, т. 2.2.6:</w:t>
      </w:r>
    </w:p>
    <w:p>
      <w:pPr>
        <w:pStyle w:val="Normal"/>
        <w:autoSpaceDE w:val="false"/>
        <w:ind w:right="97" w:hanging="0"/>
        <w:jc w:val="both"/>
        <w:rPr/>
      </w:pPr>
      <w:r>
        <w:rPr/>
        <w:t>У</w:t>
      </w:r>
      <w:r>
        <w:rPr>
          <w:lang w:val="ru-RU"/>
        </w:rPr>
        <w:t xml:space="preserve">частникът следва да притежава </w:t>
      </w:r>
      <w:r>
        <w:rPr>
          <w:b/>
          <w:lang w:val="ru-RU"/>
        </w:rPr>
        <w:t>валидни сертификати</w:t>
      </w:r>
      <w:r>
        <w:rPr>
          <w:lang w:val="ru-RU"/>
        </w:rPr>
        <w:t xml:space="preserve"> за въведена система с</w:t>
      </w:r>
      <w:r>
        <w:rPr/>
        <w:t xml:space="preserve"> обхват сходен с предмета на поръчката, както следва: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01:2008 - систем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правление на качеств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,  по-но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еквивалентен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97" w:firstLine="540"/>
        <w:jc w:val="both"/>
        <w:rPr>
          <w:b/>
          <w:b/>
          <w:lang w:val="ru-RU"/>
        </w:rPr>
      </w:pPr>
      <w:r>
        <w:rPr>
          <w:b/>
        </w:rPr>
        <w:t>-ISO</w:t>
      </w:r>
      <w:r>
        <w:rPr>
          <w:b/>
          <w:lang w:val="ru-RU"/>
        </w:rPr>
        <w:t xml:space="preserve"> 14001:2004 -</w:t>
      </w:r>
      <w:r>
        <w:rPr>
          <w:b/>
        </w:rPr>
        <w:t> </w:t>
      </w:r>
      <w:r>
        <w:rPr>
          <w:b/>
          <w:lang w:val="ru-RU"/>
        </w:rPr>
        <w:t>система за управление на околна среда</w:t>
      </w:r>
      <w:r>
        <w:rPr>
          <w:b/>
        </w:rPr>
        <w:t>,</w:t>
      </w:r>
      <w:r>
        <w:rPr/>
        <w:t xml:space="preserve"> </w:t>
      </w:r>
      <w:r>
        <w:rPr>
          <w:b/>
        </w:rPr>
        <w:t xml:space="preserve">по-нов </w:t>
      </w:r>
      <w:r>
        <w:rPr>
          <w:b/>
          <w:lang w:val="ru-RU"/>
        </w:rPr>
        <w:t xml:space="preserve">или еквивалентен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97" w:firstLine="540"/>
        <w:jc w:val="both"/>
        <w:rPr/>
      </w:pPr>
      <w:r>
        <w:rPr>
          <w:lang w:val="ru-RU"/>
        </w:rPr>
        <w:t>-други доказателства за еквивалентни мерки за осигуряване на качеството или за опазване на околната среда, съгласно чл. 53, ал. 4 ЗОП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9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97" w:hanging="0"/>
        <w:jc w:val="both"/>
        <w:rPr/>
      </w:pPr>
      <w:r>
        <w:rPr>
          <w:lang w:val="ru-RU"/>
        </w:rPr>
        <w:t xml:space="preserve">Корекцията в т. ІІІ.2.3. на обявлението, касае посочване обхвата на исканите сертификати. Да се чете </w:t>
      </w:r>
      <w:r>
        <w:rPr/>
        <w:t>У</w:t>
      </w:r>
      <w:r>
        <w:rPr>
          <w:lang w:val="ru-RU"/>
        </w:rPr>
        <w:t xml:space="preserve">частникът следва да притежава </w:t>
      </w:r>
      <w:r>
        <w:rPr>
          <w:b/>
          <w:lang w:val="ru-RU"/>
        </w:rPr>
        <w:t>валидни сертификати</w:t>
      </w:r>
      <w:r>
        <w:rPr>
          <w:lang w:val="ru-RU"/>
        </w:rPr>
        <w:t xml:space="preserve"> за въведена система с</w:t>
      </w:r>
      <w:r>
        <w:rPr/>
        <w:t xml:space="preserve"> обхват сходен с предмета на поръчката, както следва:</w:t>
      </w:r>
    </w:p>
    <w:p>
      <w:pPr>
        <w:pStyle w:val="Normal"/>
        <w:jc w:val="both"/>
        <w:rPr/>
      </w:pPr>
      <w:r>
        <w:rPr/>
        <w:t xml:space="preserve">-. Сертификат за въведена  система за управление на качеството  съгласно съответната система: ISO 9001:2008 </w:t>
      </w:r>
      <w:r>
        <w:rPr>
          <w:b/>
        </w:rPr>
        <w:t>с обхват СМР на съоръжения и инсталации за третиране на отпадъци или еквив. /предвид спецификата на дейността, която упражнява и тази на поръчката/,</w:t>
      </w:r>
      <w:r>
        <w:rPr/>
        <w:t xml:space="preserve"> следва да са включени  дейностите, които гарантират доброто функциониране на организацията и удовлетворението на нейните клиенти /или еквивалентен -нотар.завер.копие ;</w:t>
      </w:r>
    </w:p>
    <w:p>
      <w:pPr>
        <w:pStyle w:val="Normal"/>
        <w:jc w:val="both"/>
        <w:rPr/>
      </w:pPr>
      <w:r>
        <w:rPr/>
        <w:t xml:space="preserve">-Сертификат  ISO 14001:2004 за въведена система за управление на околната среда </w:t>
      </w:r>
      <w:r>
        <w:rPr>
          <w:b/>
        </w:rPr>
        <w:t xml:space="preserve">с обхват СМР на съоръжения и инсталации за третиране на отпадъци или еквивал. /предвид спецификата на упражняваната дейност и тази на поръчката/,  </w:t>
      </w:r>
      <w:r>
        <w:rPr/>
        <w:t xml:space="preserve">  или еквивалентен – нотариално заверено копие,</w:t>
      </w:r>
    </w:p>
    <w:p>
      <w:pPr>
        <w:pStyle w:val="Normal"/>
        <w:jc w:val="both"/>
        <w:rPr/>
      </w:pPr>
      <w:r>
        <w:rPr/>
        <w:t>респ. други, доказващи наличие на еквивалентни мерки за осигуряване на качеството и за опазване на околната среда, съгласно чл. 53, ал. 4 З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 Раздел ІV. Съдържание на офертата. І. Документи за подбор (Плик №1)</w:t>
      </w:r>
      <w:r>
        <w:rPr>
          <w:lang w:val="ru-RU"/>
        </w:rPr>
        <w:t xml:space="preserve">, </w:t>
      </w:r>
      <w:r>
        <w:rPr>
          <w:b/>
          <w:lang w:val="ru-RU"/>
        </w:rPr>
        <w:t>в т. 19,</w:t>
      </w:r>
      <w:r>
        <w:rPr>
          <w:lang w:val="ru-RU"/>
        </w:rPr>
        <w:t xml:space="preserve"> </w:t>
      </w:r>
      <w:r>
        <w:rPr>
          <w:b/>
          <w:lang w:val="ru-RU"/>
        </w:rPr>
        <w:t>връзка с т. 6</w:t>
      </w:r>
      <w:r>
        <w:rPr>
          <w:lang w:val="ru-RU"/>
        </w:rPr>
        <w:t xml:space="preserve"> следва да се има предвид следната корекция /уточнение </w:t>
      </w:r>
      <w:r>
        <w:rPr/>
        <w:t>в поле ІІІ.2.1., с референция – препращане към т. VІ.3 Поле Допълнителна информация в обявлението – По отношение на т. 19 "Декларация от членовете на обединението/консорциума за отговорността им като такива" в случаите, в които изискваната информация и обстоятелства  вече се съдържат в документите, визирани в т.6 на същото поле "Договор с нотариална заверка на подписите за учредяване на обединението и документ с посочване представляващия обединението", не се изисква повторното й представяне с декларацията по т. 1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о: Решение за промяна №53/26.04.2013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RSU">
    <w:name w:val="RSU Знак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1:00Z</dcterms:created>
  <dc:creator>na</dc:creator>
  <dc:description/>
  <dc:language>en-US</dc:language>
  <cp:lastModifiedBy>na</cp:lastModifiedBy>
  <dcterms:modified xsi:type="dcterms:W3CDTF">2013-04-26T07:47:00Z</dcterms:modified>
  <cp:revision>2</cp:revision>
  <dc:subject/>
  <dc:title/>
</cp:coreProperties>
</file>