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21-ви Септември” № 6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Балчик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 xml:space="preserve"> 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>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поръчката - открита процедура с предмет:</w:t>
      </w:r>
      <w:r>
        <w:rPr>
          <w:b/>
          <w:i/>
          <w:sz w:val="24"/>
          <w:szCs w:val="24"/>
          <w:lang w:val="ru-RU"/>
        </w:rPr>
        <w:t xml:space="preserve"> 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 xml:space="preserve">по </w:t>
      </w:r>
      <w:r>
        <w:rPr>
          <w:b/>
          <w:i/>
          <w:sz w:val="24"/>
          <w:szCs w:val="24"/>
          <w:u w:val="single"/>
          <w:lang w:val="ru-RU"/>
        </w:rPr>
        <w:t>ОБОСОБЕНЯ ПАЗИЦИЯ 1:</w:t>
      </w:r>
      <w:r>
        <w:rPr>
          <w:b/>
          <w:i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„Доставка и монтаж на техническо оборудване за НЧ „Паисий Хилендарски 1870“ – гр. Балчик”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емаме ангажимент да извършим доставка / монтаж на оборудване, съоръжения на </w:t>
      </w:r>
      <w:r>
        <w:rPr>
          <w:sz w:val="24"/>
          <w:szCs w:val="24"/>
          <w:lang w:val="ru-RU"/>
        </w:rPr>
        <w:t>НЧ „Паисий Хилендарски 1870“  - гр. Балчик</w:t>
      </w:r>
      <w:r>
        <w:rPr>
          <w:sz w:val="24"/>
          <w:szCs w:val="24"/>
          <w:lang w:val="bg-BG"/>
        </w:rPr>
        <w:t>, съгласно Техническата спецификация и условията на Възложителя.</w:t>
      </w:r>
    </w:p>
    <w:p>
      <w:pPr>
        <w:pStyle w:val="Style44"/>
        <w:widowControl/>
        <w:spacing w:lineRule="auto" w:line="240" w:before="60" w:after="60"/>
        <w:jc w:val="both"/>
        <w:rPr/>
      </w:pPr>
      <w:r>
        <w:rPr/>
        <w:t>Гаранционният срок на оборудването е 36 месеца и започват да текат след подписване на протокол за приемане на доставката</w:t>
      </w:r>
      <w:r>
        <w:rPr>
          <w:lang w:val="ru-RU"/>
        </w:rPr>
        <w:t xml:space="preserve"> </w:t>
      </w:r>
      <w:r>
        <w:rPr/>
        <w:t>и извършване на монтажа.</w:t>
      </w:r>
    </w:p>
    <w:p>
      <w:pPr>
        <w:pStyle w:val="Style44"/>
        <w:widowControl/>
        <w:spacing w:lineRule="auto" w:line="240" w:before="60" w:after="60"/>
        <w:jc w:val="both"/>
        <w:rPr/>
      </w:pPr>
      <w:r>
        <w:rPr>
          <w:lang w:val="en-US" w:eastAsia="en-US"/>
        </w:rPr>
        <w:t>Посочваме време за реакция на заявка за ремонт ……………….. (</w:t>
      </w:r>
      <w:r>
        <w:rPr>
          <w:i/>
          <w:lang w:val="en-US" w:eastAsia="en-US"/>
        </w:rPr>
        <w:t>срока за реакция да се посочи в часове, но не повече от 48 часа</w:t>
      </w:r>
      <w:r>
        <w:rPr>
          <w:lang w:val="en-US" w:eastAsia="en-US"/>
        </w:rPr>
        <w:t>) по време на гаранционния период.</w:t>
      </w:r>
      <w:r>
        <w:rPr/>
        <w:t xml:space="preserve"> </w:t>
      </w:r>
    </w:p>
    <w:p>
      <w:pPr>
        <w:pStyle w:val="Style44"/>
        <w:widowControl/>
        <w:spacing w:lineRule="auto" w:line="240" w:before="60" w:after="60"/>
        <w:ind w:left="360" w:hanging="0"/>
        <w:jc w:val="both"/>
        <w:rPr/>
      </w:pPr>
      <w:r>
        <w:rPr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За обособена позиция 1</w:t>
      </w:r>
      <w:r>
        <w:rPr>
          <w:sz w:val="24"/>
          <w:szCs w:val="24"/>
          <w:lang w:val="ru-RU"/>
        </w:rPr>
        <w:t xml:space="preserve"> се очаква да бъде доставено и монтирано следното оборудване: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2524"/>
        <w:gridCol w:w="3360"/>
        <w:gridCol w:w="3267"/>
      </w:tblGrid>
      <w:tr>
        <w:trPr>
          <w:trHeight w:val="26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ид оборудване</w:t>
            </w:r>
          </w:p>
        </w:tc>
        <w:tc>
          <w:tcPr>
            <w:tcW w:w="6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араметри на оборудването</w:t>
            </w:r>
          </w:p>
        </w:tc>
      </w:tr>
      <w:tr>
        <w:trPr>
          <w:trHeight w:val="73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 ред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Cs w:val="22"/>
                <w:lang w:val="bg-BG"/>
              </w:rPr>
              <w:t>ПО  ЗАДАНИЕ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Cs w:val="22"/>
                <w:lang w:val="bg-BG"/>
              </w:rPr>
              <w:t>ПРЕДЛОЖЕНИЕ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Cs w:val="22"/>
                <w:lang w:val="bg-BG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Cs w:val="22"/>
                <w:lang w:val="bg-BG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Cs w:val="22"/>
                <w:lang w:val="bg-BG"/>
              </w:rPr>
              <w:t>2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Cs w:val="22"/>
                <w:lang w:val="bg-BG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Мултимедия - камер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Камера - </w:t>
            </w:r>
            <w:r>
              <w:rPr>
                <w:sz w:val="18"/>
                <w:szCs w:val="18"/>
              </w:rPr>
              <w:t>HD</w:t>
            </w:r>
            <w:r>
              <w:rPr>
                <w:sz w:val="18"/>
                <w:szCs w:val="18"/>
                <w:lang w:val="ru-RU"/>
              </w:rPr>
              <w:t xml:space="preserve"> камера 1920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ru-RU"/>
              </w:rPr>
              <w:t xml:space="preserve">1080, </w:t>
            </w:r>
            <w:r>
              <w:rPr>
                <w:sz w:val="18"/>
                <w:szCs w:val="18"/>
              </w:rPr>
              <w:t>PAL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</w:rPr>
              <w:t>NTSC</w:t>
            </w:r>
            <w:r>
              <w:rPr>
                <w:sz w:val="18"/>
                <w:szCs w:val="18"/>
                <w:lang w:val="ru-RU"/>
              </w:rPr>
              <w:t>, 10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ru-RU"/>
              </w:rPr>
              <w:t xml:space="preserve"> Оптичен зум и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2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ru-RU"/>
              </w:rPr>
              <w:t xml:space="preserve"> дигитален, Х.264, Обектив - </w:t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lang w:val="ru-RU"/>
              </w:rPr>
              <w:t xml:space="preserve">=5.1 - 51 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lang w:val="ru-RU"/>
              </w:rPr>
              <w:t xml:space="preserve">1.8 - 2.1, </w:t>
            </w:r>
            <w:r>
              <w:rPr>
                <w:sz w:val="18"/>
                <w:szCs w:val="18"/>
              </w:rPr>
              <w:t>autofocus</w:t>
            </w:r>
            <w:r>
              <w:rPr>
                <w:sz w:val="18"/>
                <w:szCs w:val="18"/>
                <w:lang w:val="ru-RU"/>
              </w:rPr>
              <w:t>,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18"/>
                <w:szCs w:val="18"/>
              </w:rPr>
              <w:t>Password protection, IP address filtering, HTTPS encryption</w:t>
            </w:r>
            <w:r>
              <w:rPr>
                <w:b/>
                <w:szCs w:val="22"/>
              </w:rPr>
              <w:t>.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Мултимедия - екран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0"/>
              <w:rPr/>
            </w:pPr>
            <w:r>
              <w:rPr>
                <w:lang w:val="ru-RU"/>
              </w:rPr>
              <w:t xml:space="preserve">Екран за задна прожекция 6,00 </w:t>
            </w:r>
            <w:r>
              <w:rPr/>
              <w:t>x</w:t>
            </w:r>
            <w:r>
              <w:rPr>
                <w:lang w:val="ru-RU"/>
              </w:rPr>
              <w:t xml:space="preserve"> 3,60 </w:t>
            </w:r>
            <w:r>
              <w:rPr/>
              <w:t>m</w:t>
            </w:r>
            <w:r>
              <w:rPr>
                <w:lang w:val="ru-RU"/>
              </w:rPr>
              <w:t xml:space="preserve"> със рамка и стойка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Мултимедия- проектор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ор - 3D projection in the smallest of rooms with the widescreen, HD Ready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Технология : </w:t>
            </w:r>
            <w:r>
              <w:rPr>
                <w:sz w:val="18"/>
                <w:szCs w:val="18"/>
              </w:rPr>
              <w:t>DLP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Присъща Резолюция : 1280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ru-RU"/>
              </w:rPr>
              <w:t xml:space="preserve"> 800 </w:t>
            </w:r>
            <w:r>
              <w:rPr>
                <w:sz w:val="18"/>
                <w:szCs w:val="18"/>
              </w:rPr>
              <w:t>Pixels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Максимална Резолюция : 1280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ru-RU"/>
              </w:rPr>
              <w:t xml:space="preserve"> 800 </w:t>
            </w:r>
            <w:r>
              <w:rPr>
                <w:sz w:val="18"/>
                <w:szCs w:val="18"/>
              </w:rPr>
              <w:t>Pixels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Яркост : 3100 </w:t>
            </w:r>
            <w:r>
              <w:rPr>
                <w:sz w:val="18"/>
                <w:szCs w:val="18"/>
              </w:rPr>
              <w:t>Lumens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раст : 3000:1 </w:t>
            </w:r>
          </w:p>
          <w:p>
            <w:pPr>
              <w:pStyle w:val="Normal"/>
              <w:ind w:right="43" w:hanging="0"/>
              <w:rPr>
                <w:b/>
                <w:b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терфейс : </w:t>
            </w:r>
            <w:r>
              <w:rPr>
                <w:sz w:val="18"/>
                <w:szCs w:val="18"/>
              </w:rPr>
              <w:t>VGA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HDMI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Video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RCA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/>
              <w:t>Озвучаване - тонколон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олона с възможност за закачване в клъстер - 12"+3x1", 800 W Continuous power, 3200W Pick Power, Честотен обхват по голям от - 58Hz - 20 kHz, Звуково налягане &gt; 130dB, Ъгъл на излъчване &gt; 100˚ Хоризонтален &lt; 15˚Вертикален, Размери &lt; 350x600x400mm, Тегло &lt; 22кг.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Озвучаване - тонколо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олона с възможност за закачване в клъстер Бас - 18", 800 W Continuous power, 3200W Pick Power, Честотен обхват по голям от - 31Hz - 220 Hz, Звуково налягане &gt; 130dB,</w:t>
            </w:r>
          </w:p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мери &lt; 510x600x750mm, Тегло &lt; 37кг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- усилвател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Усилвател на мощност - 1200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ru-RU"/>
              </w:rPr>
              <w:t xml:space="preserve"> при 4 Ω, 1600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ru-RU"/>
              </w:rPr>
              <w:t xml:space="preserve"> при 2 Ω, Захранване - импулсно, Вграден процесор,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Честотен обхват &gt; 20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20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 xml:space="preserve">, Дъмпинг фактор &gt; 500, </w:t>
            </w:r>
            <w:r>
              <w:rPr>
                <w:sz w:val="18"/>
                <w:szCs w:val="18"/>
              </w:rPr>
              <w:t>HiQnet</w:t>
            </w:r>
            <w:r>
              <w:rPr>
                <w:sz w:val="18"/>
                <w:szCs w:val="18"/>
                <w:lang w:val="ru-RU"/>
              </w:rPr>
              <w:t xml:space="preserve"> съвместим, Тегло &lt; 8,5кг,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– смесен пулт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Смесителен пулт 32 моно канала и 4 стерео, 100мм фейдъри, 8 - </w:t>
            </w:r>
            <w:r>
              <w:rPr>
                <w:sz w:val="18"/>
                <w:szCs w:val="18"/>
              </w:rPr>
              <w:t>aux</w:t>
            </w:r>
            <w:r>
              <w:rPr>
                <w:sz w:val="18"/>
                <w:szCs w:val="18"/>
                <w:lang w:val="ru-RU"/>
              </w:rPr>
              <w:t>, 8 - гупи,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оефициент на изкривяване &lt; 0.007%, Динамичен обхват &gt; -128</w:t>
            </w:r>
            <w:r>
              <w:rPr>
                <w:sz w:val="18"/>
                <w:szCs w:val="18"/>
              </w:rPr>
              <w:t>dBu</w:t>
            </w:r>
            <w:r>
              <w:rPr>
                <w:sz w:val="18"/>
                <w:szCs w:val="18"/>
                <w:lang w:val="ru-RU"/>
              </w:rPr>
              <w:t xml:space="preserve"> ( микрофон), 4 - канален </w:t>
            </w:r>
          </w:p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валайзер ( две среди параметрични), Тегло &lt; 36кг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- тонколон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Тонколона активна мониторна - 15 "+1 ", 525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ru-RU"/>
              </w:rPr>
              <w:t xml:space="preserve"> + 100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Continuous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power</w:t>
            </w:r>
            <w:r>
              <w:rPr>
                <w:sz w:val="18"/>
                <w:szCs w:val="18"/>
                <w:lang w:val="ru-RU"/>
              </w:rPr>
              <w:t>, Максимално звуково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налягане &gt; 130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  <w:lang w:val="ru-RU"/>
              </w:rPr>
              <w:t>,Честотен обхват &gt; 40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20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>, Ъгъл на излъчване &gt; 100˚хоризонтален и 60˚вертикален, Размери &lt; 680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ru-RU"/>
              </w:rPr>
              <w:t>410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ru-RU"/>
              </w:rPr>
              <w:t>380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  <w:lang w:val="ru-RU"/>
              </w:rPr>
              <w:t>, Тегло &lt; 15кг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звучаване - Процесор за вокални ефекти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Процесор за вокални ефекти - Стерео входове и стерео изходи на канони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</w:rPr>
              <w:t>PDIF</w:t>
            </w:r>
            <w:r>
              <w:rPr>
                <w:sz w:val="18"/>
                <w:szCs w:val="18"/>
                <w:lang w:val="ru-RU"/>
              </w:rPr>
              <w:t xml:space="preserve"> входове и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изходи, 24 -</w:t>
            </w:r>
            <w:r>
              <w:rPr>
                <w:sz w:val="18"/>
                <w:szCs w:val="18"/>
              </w:rPr>
              <w:t>bit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DAC</w:t>
            </w:r>
            <w:r>
              <w:rPr>
                <w:sz w:val="18"/>
                <w:szCs w:val="18"/>
                <w:lang w:val="ru-RU"/>
              </w:rPr>
              <w:t>, Честотен обхват &gt; 15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20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 xml:space="preserve">, Коефициент на нелинейни изкривявания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&lt; 0.002%, Динамичен диапазон &gt; 109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USB</w:t>
            </w:r>
            <w:r>
              <w:rPr>
                <w:sz w:val="18"/>
                <w:szCs w:val="18"/>
                <w:lang w:val="ru-RU"/>
              </w:rPr>
              <w:t xml:space="preserve"> -вход, 19" - монтаж на рак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звучаване – Процесор за звукова систем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Процесор за звукова система - Трипътен стерео кросовър, Връзка с компютър, 24</w:t>
            </w:r>
            <w:r>
              <w:rPr>
                <w:sz w:val="18"/>
                <w:szCs w:val="18"/>
              </w:rPr>
              <w:t>bit</w:t>
            </w:r>
            <w:r>
              <w:rPr>
                <w:sz w:val="18"/>
                <w:szCs w:val="18"/>
                <w:lang w:val="ru-RU"/>
              </w:rPr>
              <w:t xml:space="preserve"> - </w:t>
            </w:r>
            <w:r>
              <w:rPr>
                <w:sz w:val="18"/>
                <w:szCs w:val="18"/>
              </w:rPr>
              <w:t>DAC</w:t>
            </w:r>
            <w:r>
              <w:rPr>
                <w:sz w:val="18"/>
                <w:szCs w:val="18"/>
                <w:lang w:val="ru-RU"/>
              </w:rPr>
              <w:t>,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Честотен обхват &gt; 20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20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>, Динамичен обхват &gt; 113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  <w:lang w:val="ru-RU"/>
              </w:rPr>
              <w:t xml:space="preserve">, Коефициен на нелинейни </w:t>
            </w:r>
          </w:p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кривявания &lt; 0.003%, 31 бандов еквалайзер и параметрични на всеки изход, Дилей &gt; 2,6 сек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- Двоен компресор лимитер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Двоен компресор лимитер - Честотен обхват &gt; 20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20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>, Шум &gt; -90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  <w:lang w:val="ru-RU"/>
              </w:rPr>
              <w:t xml:space="preserve">, Входове и изходи </w:t>
            </w:r>
            <w:r>
              <w:rPr>
                <w:sz w:val="18"/>
                <w:szCs w:val="18"/>
              </w:rPr>
              <w:t>XLR</w:t>
            </w:r>
            <w:r>
              <w:rPr>
                <w:sz w:val="18"/>
                <w:szCs w:val="18"/>
                <w:lang w:val="ru-RU"/>
              </w:rPr>
              <w:t xml:space="preserve">,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</w:rPr>
              <w:t>Treshold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range</w:t>
            </w:r>
            <w:r>
              <w:rPr>
                <w:sz w:val="18"/>
                <w:szCs w:val="18"/>
                <w:lang w:val="ru-RU"/>
              </w:rPr>
              <w:t xml:space="preserve"> по-добър от  -40</w:t>
            </w:r>
            <w:r>
              <w:rPr>
                <w:sz w:val="18"/>
                <w:szCs w:val="18"/>
              </w:rPr>
              <w:t>dBu</w:t>
            </w:r>
            <w:r>
              <w:rPr>
                <w:sz w:val="18"/>
                <w:szCs w:val="18"/>
                <w:lang w:val="ru-RU"/>
              </w:rPr>
              <w:t xml:space="preserve"> до +20</w:t>
            </w:r>
            <w:r>
              <w:rPr>
                <w:sz w:val="18"/>
                <w:szCs w:val="18"/>
              </w:rPr>
              <w:t>dBu</w:t>
            </w:r>
            <w:r>
              <w:rPr>
                <w:sz w:val="18"/>
                <w:szCs w:val="18"/>
                <w:lang w:val="ru-RU"/>
              </w:rPr>
              <w:t xml:space="preserve">, Изходен гейн по-добър от -20 до + 20 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- Стерео еквалайзер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Стерео еквалайзер - 31 канален, </w:t>
            </w:r>
            <w:r>
              <w:rPr>
                <w:sz w:val="18"/>
                <w:szCs w:val="18"/>
              </w:rPr>
              <w:t>XLR</w:t>
            </w:r>
            <w:r>
              <w:rPr>
                <w:sz w:val="18"/>
                <w:szCs w:val="18"/>
                <w:lang w:val="ru-RU"/>
              </w:rPr>
              <w:t xml:space="preserve"> входове и изходи, Изходно ниво &gt; +20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  <w:lang w:val="ru-RU"/>
              </w:rPr>
              <w:t>,</w:t>
            </w:r>
          </w:p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Нелинейни изкривявания &lt; 0.005%, Обхват на регулиране +/- 15 </w:t>
            </w:r>
            <w:r>
              <w:rPr>
                <w:sz w:val="18"/>
                <w:szCs w:val="18"/>
              </w:rPr>
              <w:t>dB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- CD Плейър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 Плейър - MP3, CD, CD-RW, USB плейер, Анти-шок памет 40 сек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звучаване-Безжичен микрофон тип "дръжка"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Безжичен микрофон тип "дръжка" - Обхват &gt; 100м, Честотен обхват &gt; 45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15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 xml:space="preserve">,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Динамичен обхват &gt; 100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  <w:lang w:val="ru-RU"/>
              </w:rPr>
              <w:t>, Нелиниейни изкривявания &lt; 0.5%, Работна температура &gt; -18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ru-RU"/>
              </w:rPr>
              <w:t>˚ - 50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ru-RU"/>
              </w:rPr>
              <w:t>˚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звучаване Безжичен микрофон тип "брошка"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Безжичен микрофон тип "брошка" - Обхват &gt; 100м, Честотен обхват &gt; 45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15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 xml:space="preserve">,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Динамичен обхват &gt; 100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  <w:lang w:val="ru-RU"/>
              </w:rPr>
              <w:t>, Нелиниейни изкривявания &lt; 0.5%, Работна температура &gt; -18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ru-RU"/>
              </w:rPr>
              <w:t>˚ - 50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ru-RU"/>
              </w:rPr>
              <w:t>˚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-Безжичен микрофон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Безжичен микрофон тип "Хедсет" - Обхват &gt; 100м, Честотен обхват &gt; 45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15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 xml:space="preserve">,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Динамичен обхват &gt; 100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  <w:lang w:val="ru-RU"/>
              </w:rPr>
              <w:t>, Нелиниейни изкривявания &lt; 0.5%, Работна температура &gt; -18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ru-RU"/>
              </w:rPr>
              <w:t>˚ - 50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ru-RU"/>
              </w:rPr>
              <w:t>˚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- Студиен микрофон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ен микрофон - 1" Кондензаторен, Честотен обхват &gt; 20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20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>, Чувствителност &gt; -35</w:t>
            </w:r>
            <w:r>
              <w:rPr>
                <w:sz w:val="18"/>
                <w:szCs w:val="18"/>
              </w:rPr>
              <w:t>dBV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</w:rPr>
              <w:t>Pa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- Кондензаторен микрофон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дензаторен микрофон -  Честотен обхват &gt; 20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20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>, Чувствителност &gt; -45</w:t>
            </w:r>
            <w:r>
              <w:rPr>
                <w:sz w:val="18"/>
                <w:szCs w:val="18"/>
              </w:rPr>
              <w:t>dBV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</w:rPr>
              <w:t>Pa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SPL</w:t>
            </w:r>
            <w:r>
              <w:rPr>
                <w:sz w:val="18"/>
                <w:szCs w:val="18"/>
                <w:lang w:val="ru-RU"/>
              </w:rPr>
              <w:t xml:space="preserve"> &gt; 136</w:t>
            </w:r>
            <w:r>
              <w:rPr>
                <w:sz w:val="18"/>
                <w:szCs w:val="18"/>
              </w:rPr>
              <w:t>dB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– стойк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ойка за микрофон - Чупещо рамо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– свързващ кабел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ързващи кабели комплект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- стойки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ойки за тонколони съвместими с тонколоните за окачване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– метален рак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тален рак за техниката - 19" рак височина 16</w:t>
            </w:r>
            <w:r>
              <w:rPr>
                <w:sz w:val="18"/>
                <w:szCs w:val="18"/>
              </w:rPr>
              <w:t>U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звучаване - кабел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бел свързващ "мълтикор" - 24 канал прави и 8 обратни, Метална кутия на сцената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Озвучаване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ъраунд систем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Тонколона стенен монтаж - 250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THX</w:t>
            </w:r>
            <w:r>
              <w:rPr>
                <w:sz w:val="18"/>
                <w:szCs w:val="18"/>
                <w:lang w:val="ru-RU"/>
              </w:rPr>
              <w:t xml:space="preserve"> Сертификат,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Честотен обхват &gt; 45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18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 xml:space="preserve">, Ъгъл на излъчване &gt; 100˚Хоризонтален 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и 80˚Вертикален, 10" +1", Чувствителност &gt; 98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  <w:lang w:val="ru-RU"/>
              </w:rPr>
              <w:t>,  Размери &lt; 460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ru-RU"/>
              </w:rPr>
              <w:t>460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ru-RU"/>
              </w:rPr>
              <w:t>260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  <w:lang w:val="ru-RU"/>
              </w:rPr>
              <w:t>,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Тегло &lt; 10кг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ъраунд система - усилвател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вател на мощност - 800W при 4 Ω, 1000W при 2 Ω, Захранване - мпулсно, Вграден процесор, Честотен обхват &gt; 20Hz - 20kHz, Дъмпинг фактор &gt; 500, HiQnet съвместим, Тегло &lt; 8,5кг,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ъраунд система - процесор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ор съраунд -7.1  Dolby digital EX, Линейни изходи, Честотен диапазон &gt;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12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  <w:lang w:val="ru-RU"/>
              </w:rPr>
              <w:t xml:space="preserve"> - 120</w:t>
            </w:r>
            <w:r>
              <w:rPr>
                <w:sz w:val="18"/>
                <w:szCs w:val="18"/>
              </w:rPr>
              <w:t>kHz</w:t>
            </w:r>
            <w:r>
              <w:rPr>
                <w:sz w:val="18"/>
                <w:szCs w:val="18"/>
                <w:lang w:val="ru-RU"/>
              </w:rPr>
              <w:t>, Отношение сигнал-шум &gt;100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  <w:lang w:val="ru-RU"/>
              </w:rPr>
              <w:t>,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ъраунд система – стойки за тонколони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ойки за тонколони от поз.25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ъраунд систем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светление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Светотиоден прожектор </w:t>
            </w:r>
            <w:r>
              <w:rPr>
                <w:sz w:val="18"/>
                <w:szCs w:val="18"/>
              </w:rPr>
              <w:t>RGB</w:t>
            </w:r>
            <w:r>
              <w:rPr>
                <w:sz w:val="18"/>
                <w:szCs w:val="18"/>
                <w:lang w:val="ru-RU"/>
              </w:rPr>
              <w:t xml:space="preserve"> - 60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ru-RU"/>
              </w:rPr>
              <w:t xml:space="preserve"> 3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LED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DMX</w:t>
            </w:r>
            <w:r>
              <w:rPr>
                <w:sz w:val="18"/>
                <w:szCs w:val="18"/>
                <w:lang w:val="ru-RU"/>
              </w:rPr>
              <w:t xml:space="preserve"> управление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– френелов прожектор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Френелов прожектор с корекция на спота - 1000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ru-RU"/>
              </w:rPr>
              <w:t xml:space="preserve"> халогенна лампа, Ъгъл &gt; 13˚- 60˚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Осветление - Светлинен ефект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инен ефект тип "Movinghead" - Спот  575W металхалоген, 20 DMX канал,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Глобота - 4 въртящи и 4 статични, Цветове на два диска - 5 + 7, Ъгъл на въртене &gt; </w:t>
            </w:r>
            <w:r>
              <w:rPr>
                <w:sz w:val="18"/>
                <w:szCs w:val="18"/>
              </w:rPr>
              <w:t>Pan</w:t>
            </w:r>
            <w:r>
              <w:rPr>
                <w:sz w:val="18"/>
                <w:szCs w:val="18"/>
                <w:lang w:val="ru-RU"/>
              </w:rPr>
              <w:t xml:space="preserve"> 540˚,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Tilt</w:t>
            </w:r>
            <w:r>
              <w:rPr>
                <w:sz w:val="18"/>
                <w:szCs w:val="18"/>
                <w:lang w:val="ru-RU"/>
              </w:rPr>
              <w:t xml:space="preserve"> 270˚, Работна температура &gt; -15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ru-RU"/>
              </w:rPr>
              <w:t>˚ - 40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ru-RU"/>
              </w:rPr>
              <w:t xml:space="preserve">˚,Лампа </w:t>
            </w:r>
            <w:r>
              <w:rPr>
                <w:sz w:val="18"/>
                <w:szCs w:val="18"/>
              </w:rPr>
              <w:t>GY</w:t>
            </w:r>
            <w:r>
              <w:rPr>
                <w:sz w:val="18"/>
                <w:szCs w:val="18"/>
                <w:lang w:val="ru-RU"/>
              </w:rPr>
              <w:t>9.5,  Тегло &lt; 34кг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Осветление - Светлинен ефект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инен ефект тип "Movinghead" - Wash 37x3W LED , 12 DMX канал,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Цветова температура регулируема от 3200К до 10000К , Ъгъл на въртене &gt; </w:t>
            </w:r>
            <w:r>
              <w:rPr>
                <w:sz w:val="18"/>
                <w:szCs w:val="18"/>
              </w:rPr>
              <w:t>Pan</w:t>
            </w:r>
            <w:r>
              <w:rPr>
                <w:sz w:val="18"/>
                <w:szCs w:val="18"/>
                <w:lang w:val="ru-RU"/>
              </w:rPr>
              <w:t xml:space="preserve"> 540˚,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светеност на 5 м &gt; 7800</w:t>
            </w:r>
            <w:r>
              <w:rPr>
                <w:sz w:val="18"/>
                <w:szCs w:val="18"/>
              </w:rPr>
              <w:t>Lux</w:t>
            </w:r>
            <w:r>
              <w:rPr>
                <w:sz w:val="18"/>
                <w:szCs w:val="18"/>
                <w:lang w:val="ru-RU"/>
              </w:rPr>
              <w:t>,  Тегло &lt; 7кг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- Симетрична ван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метрична вана за бяла светлина - 1000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ru-RU"/>
              </w:rPr>
              <w:t xml:space="preserve"> , Лампа - 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- следач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Следач 1200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ru-RU"/>
              </w:rPr>
              <w:t xml:space="preserve"> металхалогенна лампа, 6 канала </w:t>
            </w:r>
            <w:r>
              <w:rPr>
                <w:sz w:val="18"/>
                <w:szCs w:val="18"/>
              </w:rPr>
              <w:t>DMX</w:t>
            </w:r>
            <w:r>
              <w:rPr>
                <w:sz w:val="18"/>
                <w:szCs w:val="18"/>
                <w:lang w:val="ru-RU"/>
              </w:rPr>
              <w:t xml:space="preserve"> управление, 8 цвята + бял, </w:t>
            </w:r>
          </w:p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лектронен ирис &gt; 5-38˚, Електронен диммер - 0 -100%, Електронен фокус,</w:t>
            </w:r>
          </w:p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Яркост на 2м  &gt; 200 000</w:t>
            </w:r>
            <w:r>
              <w:rPr>
                <w:sz w:val="18"/>
                <w:szCs w:val="18"/>
              </w:rPr>
              <w:t>Lux</w:t>
            </w:r>
            <w:r>
              <w:rPr>
                <w:sz w:val="18"/>
                <w:szCs w:val="18"/>
                <w:lang w:val="ru-RU"/>
              </w:rPr>
              <w:t>, Филтър на 3200К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– пушек машин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шек машина 1200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ru-RU"/>
              </w:rPr>
              <w:t xml:space="preserve"> - </w:t>
            </w:r>
            <w:r>
              <w:rPr>
                <w:sz w:val="18"/>
                <w:szCs w:val="18"/>
              </w:rPr>
              <w:t>DMX</w:t>
            </w:r>
            <w:r>
              <w:rPr>
                <w:sz w:val="18"/>
                <w:szCs w:val="18"/>
                <w:lang w:val="ru-RU"/>
              </w:rPr>
              <w:t xml:space="preserve"> Управление, Обем за минута &gt; 200м</w:t>
            </w:r>
            <w:r>
              <w:rPr>
                <w:sz w:val="18"/>
                <w:szCs w:val="18"/>
              </w:rPr>
              <w:t>ᶟ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– светлинен строб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Светлинен строб - 1500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ru-RU"/>
              </w:rPr>
              <w:t xml:space="preserve">, Лампа - </w:t>
            </w:r>
            <w:r>
              <w:rPr>
                <w:sz w:val="18"/>
                <w:szCs w:val="18"/>
              </w:rPr>
              <w:t>BT</w:t>
            </w:r>
            <w:r>
              <w:rPr>
                <w:sz w:val="18"/>
                <w:szCs w:val="18"/>
                <w:lang w:val="ru-RU"/>
              </w:rPr>
              <w:t>-1500, Тегло&lt; 3,7кг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– димен блок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Димерен блок - 12 канала 15А на канал, Обхват на регулиране - 0-100%, </w:t>
            </w:r>
            <w:r>
              <w:rPr>
                <w:sz w:val="18"/>
                <w:szCs w:val="18"/>
              </w:rPr>
              <w:t>LCD</w:t>
            </w:r>
            <w:r>
              <w:rPr>
                <w:sz w:val="18"/>
                <w:szCs w:val="18"/>
                <w:lang w:val="ru-RU"/>
              </w:rPr>
              <w:t xml:space="preserve"> дисплей, </w:t>
            </w:r>
          </w:p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гло &lt; 18кг.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- Триъгълна алуминиева ферм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ъгълна алуминиева ферма - Ъгъл 90˚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- Триъгълна алуминиева ферм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иъгълна алуминиева ферма - Дулжина 3 м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- Триъгълна алуминиева ферм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иъгълна алуминиева ферма - Съединителен елемент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- Триъгълна алуминиева ферм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иъгълна алуминиева ферма - Осигурителен шплент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- Триъгълна алуминиева ферм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иъгълна алуминиева ферма -Основа за монтаж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- преобразувател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 xml:space="preserve">Преобразувател </w:t>
            </w:r>
            <w:r>
              <w:rPr>
                <w:sz w:val="18"/>
                <w:szCs w:val="18"/>
              </w:rPr>
              <w:t>DMX</w:t>
            </w:r>
            <w:r>
              <w:rPr>
                <w:sz w:val="18"/>
                <w:szCs w:val="18"/>
                <w:lang w:val="ru-RU"/>
              </w:rPr>
              <w:t xml:space="preserve"> - </w:t>
            </w:r>
            <w:r>
              <w:rPr>
                <w:sz w:val="18"/>
                <w:szCs w:val="18"/>
              </w:rPr>
              <w:t>USB</w:t>
            </w:r>
            <w:r>
              <w:rPr>
                <w:sz w:val="18"/>
                <w:szCs w:val="18"/>
                <w:lang w:val="ru-RU"/>
              </w:rPr>
              <w:t xml:space="preserve">  - комплект със сфтуер за управление на осветление </w:t>
            </w:r>
          </w:p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DMX канала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– преносим компютър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носим компютър за управление на осветлението - покриващ изискванията на поз.15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- кабели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бели и свъзващи елементи комплект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– метален рак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18"/>
                <w:szCs w:val="18"/>
                <w:lang w:val="ru-RU"/>
              </w:rPr>
              <w:t>Метален рак 19" - височина 16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lang w:val="ru-RU"/>
              </w:rPr>
              <w:t xml:space="preserve"> със стъклена врата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ветление - монтаж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/>
      </w:pPr>
      <w:r>
        <w:rPr>
          <w:b/>
          <w:lang w:val="ru-RU"/>
        </w:rPr>
        <w:t>Срок за изпълнение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Нашето предложение за изпълнение на предмета на обществената поръчка в срок от </w:t>
      </w:r>
      <w:r>
        <w:rPr>
          <w:b/>
          <w:sz w:val="24"/>
          <w:szCs w:val="24"/>
          <w:lang w:val="ru-RU"/>
        </w:rPr>
        <w:t>.....................(словом) календарни дни</w:t>
      </w:r>
      <w:r>
        <w:rPr>
          <w:sz w:val="24"/>
          <w:szCs w:val="24"/>
          <w:lang w:val="ru-RU"/>
        </w:rPr>
        <w:t>.</w:t>
      </w:r>
    </w:p>
    <w:p>
      <w:pPr>
        <w:pStyle w:val="TextBody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явяваме готовност за започване изпълнение предмета на поръчката в тридневен срок от сключване на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Приложено представяме следните документи</w:t>
      </w:r>
      <w:r>
        <w:rPr>
          <w:szCs w:val="24"/>
        </w:rPr>
        <w:t>, доказващи физическите и естетични качества на изделията, както и съответствието им с изискванията на Възложителя: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szCs w:val="24"/>
        </w:rPr>
        <w:t>........................................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>...............................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11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11010</wp:posOffset>
              </wp:positionH>
              <wp:positionV relativeFrom="paragraph">
                <wp:posOffset>2063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6.25pt;mso-position-vertical-relative:text;margin-left:53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jc w:val="right"/>
      <w:rPr>
        <w:b/>
        <w:b/>
        <w:i/>
        <w:i/>
        <w:sz w:val="16"/>
        <w:szCs w:val="16"/>
        <w:lang w:val="ru-RU"/>
      </w:rPr>
    </w:pPr>
    <w:r>
      <w:rPr>
        <w:b/>
        <w:i/>
        <w:sz w:val="16"/>
        <w:szCs w:val="16"/>
        <w:lang w:val="ru-RU"/>
      </w:rPr>
    </w:r>
  </w:p>
  <w:p>
    <w:pPr>
      <w:pStyle w:val="Header"/>
      <w:jc w:val="right"/>
      <w:rPr/>
    </w:pPr>
    <w:r>
      <w:rPr>
        <w:b/>
        <w:lang w:val="ru-RU"/>
      </w:rPr>
      <w:t xml:space="preserve">ОБРАЗЕЦ № </w:t>
    </w:r>
    <w:r>
      <w:rPr>
        <w:b/>
      </w:rPr>
      <w:t>1</w:t>
    </w:r>
    <w:r>
      <w:rPr>
        <w:b/>
        <w:lang w:val="bg-BG"/>
      </w:rPr>
      <w:t>1</w:t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lang w:val="en-AU"/>
    </w:rPr>
  </w:style>
  <w:style w:type="character" w:styleId="4">
    <w:name w:val=" Знак Знак4"/>
    <w:qFormat/>
    <w:rPr>
      <w:rFonts w:ascii="Tahoma" w:hAnsi="Tahoma" w:cs="Tahoma"/>
      <w:b/>
      <w:spacing w:val="20"/>
      <w:sz w:val="22"/>
    </w:rPr>
  </w:style>
  <w:style w:type="character" w:styleId="3">
    <w:name w:val=" Знак Знак3"/>
    <w:qFormat/>
    <w:rPr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6:00Z</dcterms:created>
  <dc:creator>Marta Petrova</dc:creator>
  <dc:description/>
  <cp:keywords/>
  <dc:language>en-US</dc:language>
  <cp:lastModifiedBy>ProtR</cp:lastModifiedBy>
  <cp:lastPrinted>2012-04-27T16:34:00Z</cp:lastPrinted>
  <dcterms:modified xsi:type="dcterms:W3CDTF">2013-07-26T07:41:00Z</dcterms:modified>
  <cp:revision>22</cp:revision>
  <dc:subject/>
  <dc:title/>
</cp:coreProperties>
</file>