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Cambria"/>
          <w:b/>
          <w:b/>
          <w:i/>
          <w:i/>
          <w:color w:val="000000"/>
          <w:lang w:val="en-US"/>
        </w:rPr>
      </w:pPr>
      <w:r>
        <w:rPr>
          <w:rFonts w:cs="Cambria" w:ascii="Cambria" w:hAnsi="Cambria"/>
          <w:b/>
          <w:color w:val="000000"/>
          <w:sz w:val="24"/>
          <w:szCs w:val="24"/>
          <w:lang w:val="bg-BG"/>
        </w:rPr>
        <w:t xml:space="preserve">Приложение към Образец № </w:t>
      </w:r>
      <w:r>
        <w:rPr>
          <w:rFonts w:cs="Cambria" w:ascii="Cambria" w:hAnsi="Cambria"/>
          <w:b/>
          <w:color w:val="000000"/>
          <w:sz w:val="24"/>
          <w:szCs w:val="24"/>
          <w:lang w:val="en-US"/>
        </w:rPr>
        <w:t>14b</w:t>
      </w:r>
    </w:p>
    <w:p>
      <w:pPr>
        <w:pStyle w:val="TextBody"/>
        <w:rPr>
          <w:rFonts w:ascii="Cambria" w:hAnsi="Cambria" w:cs="Cambria"/>
          <w:b/>
          <w:b/>
          <w:i/>
          <w:i/>
          <w:color w:val="000000"/>
          <w:lang w:val="bg-BG"/>
        </w:rPr>
      </w:pPr>
      <w:r>
        <w:rPr>
          <w:rFonts w:cs="Cambria" w:ascii="Cambria" w:hAnsi="Cambria"/>
          <w:b/>
          <w:i/>
          <w:color w:val="000000"/>
          <w:lang w:val="bg-BG"/>
        </w:rPr>
      </w:r>
    </w:p>
    <w:tbl>
      <w:tblPr>
        <w:tblW w:w="4900" w:type="pct"/>
        <w:jc w:val="left"/>
        <w:tblInd w:w="-113" w:type="dxa"/>
        <w:tblLayout w:type="fixed"/>
        <w:tblCellMar>
          <w:top w:w="0" w:type="dxa"/>
          <w:left w:w="108" w:type="dxa"/>
          <w:bottom w:w="0" w:type="dxa"/>
          <w:right w:w="108" w:type="dxa"/>
        </w:tblCellMar>
      </w:tblPr>
      <w:tblGrid>
        <w:gridCol w:w="1440"/>
        <w:gridCol w:w="2637"/>
        <w:gridCol w:w="2437"/>
        <w:gridCol w:w="2930"/>
      </w:tblGrid>
      <w:tr>
        <w:trPr/>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Позиция</w:t>
            </w:r>
          </w:p>
        </w:tc>
        <w:tc>
          <w:tcPr>
            <w:tcW w:w="2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 xml:space="preserve">Вид на актива (доставката) </w:t>
            </w:r>
          </w:p>
        </w:tc>
        <w:tc>
          <w:tcPr>
            <w:tcW w:w="24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характеристики на доставката, поставени от Възложителя</w:t>
            </w:r>
          </w:p>
        </w:tc>
        <w:tc>
          <w:tcPr>
            <w:tcW w:w="29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предложени от Изпълнител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Прожекционен екран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480/300 см. Екранът следва да бъде мобилен със стойка</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ултимениен проектор</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lang w:val="bg-BG" w:eastAsia="bg-BG"/>
              </w:rPr>
            </w:pPr>
            <w:r>
              <w:rPr>
                <w:rFonts w:cs="Arial" w:ascii="Cambria" w:hAnsi="Cambria"/>
                <w:sz w:val="20"/>
                <w:lang w:val="bg-BG" w:eastAsia="bg-BG"/>
              </w:rPr>
              <w:t>DLP, мин 2100 ANSI лумена, wi fi, LAN. Проекторът ще бъде монтиран на закрито</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3</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color w:val="000000"/>
                <w:sz w:val="20"/>
                <w:lang w:val="bg-BG" w:eastAsia="bg-BG"/>
              </w:rPr>
            </w:pPr>
            <w:r>
              <w:rPr>
                <w:rFonts w:cs="Arial" w:ascii="Cambria" w:hAnsi="Cambria"/>
                <w:b/>
                <w:bCs/>
                <w:color w:val="000000"/>
                <w:sz w:val="20"/>
                <w:lang w:val="bg-BG" w:eastAsia="bg-BG"/>
              </w:rPr>
              <w:t>Многофункционална модулна конструкция за изграждане на изложбени пространства, сцени и др.</w:t>
            </w:r>
          </w:p>
          <w:p>
            <w:pPr>
              <w:pStyle w:val="Normal"/>
              <w:rPr>
                <w:rFonts w:ascii="Cambria" w:hAnsi="Cambria" w:cs="Arial"/>
                <w:bCs/>
                <w:color w:val="000000"/>
                <w:sz w:val="20"/>
                <w:lang w:val="bg-BG" w:eastAsia="bg-BG"/>
              </w:rPr>
            </w:pPr>
            <w:r>
              <w:rPr>
                <w:rFonts w:cs="Arial" w:ascii="Cambria" w:hAnsi="Cambria"/>
                <w:b/>
                <w:bCs/>
                <w:color w:val="000000"/>
                <w:sz w:val="20"/>
                <w:lang w:val="bg-BG" w:eastAsia="bg-BG"/>
              </w:rPr>
              <w:t xml:space="preserve">Забележка: </w:t>
            </w:r>
            <w:r>
              <w:rPr>
                <w:rFonts w:cs="Arial" w:ascii="Cambria" w:hAnsi="Cambria"/>
                <w:bCs/>
                <w:i/>
                <w:color w:val="000000"/>
                <w:sz w:val="20"/>
                <w:lang w:val="bg-BG" w:eastAsia="bg-BG"/>
              </w:rPr>
              <w:t>Не могат да бъдат посочени размери на многофункционалната модулна конструкция, тъй като с нея ще бъдат изграждани различен тип изложбени конструкции. Конструкцията не е свързана с конкретна архитектура среда, тъй каето ще се използва за различни мероприятия</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баластна конзола</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помощен крак</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Основа</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Щуцер</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окривна част – Покривната част е елемент, който осигуря движение на покривната конструкция нагоре и надолу и трябва да има по един елемент за четирите кули, коитот ще се изграждат и които ще поддържат покривната конструкция</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200 c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3.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697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5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9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G-1.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2.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5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ъгъл</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спец. Ъгъл</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M спец. регул.</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и</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5030 – скоба</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на връзка – елементът трябва да бъде изработен по преценка на изпълнителя</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върваща плоча – елементът трябва да бъде изработен по преценка на изпълнителя</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1T, 6M верижна лебедка</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цена 1x 2m 0.50m – 1,0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ъпала за подиум 0.20m – 1.00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4</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нтерпратативна техника за вербално представяне на туристическа атракция "Мелницата"</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Приблизителни размери на екрана 2.4 инча, Реален цвят с ЛСД, медиа, аудио, снимки или еквивалент,.Съдържание от не повече от 9999 секции, Звук: Инлей аудио, 32 степени с настройка, Сензор RF и/или IR; Памет Флаш (2G или повече); Интерфейс USB 2.0 (смяня &amp; обмен на данни); Захранване: литиево йонно батерия (&gt;5 часа); Размери: 107mm x 53mm x 17mm или приблизителни</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0"/>
                <w:lang w:val="bg-BG" w:eastAsia="bg-BG"/>
              </w:rPr>
            </w:pPr>
            <w:r>
              <w:rPr>
                <w:rFonts w:cs="Arial" w:ascii="Cambria" w:hAnsi="Cambria"/>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5</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sz w:val="20"/>
                <w:lang w:val="bg-BG" w:eastAsia="bg-BG"/>
              </w:rPr>
              <w:t>Изготвяне на софтуер и интерпретативни програми за вербално представяне на туристическа атракция "Мелницата" на 5 езика</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sz w:val="20"/>
                <w:lang w:val="bg-BG" w:eastAsia="bg-BG"/>
              </w:rPr>
              <w:t>Изготвяне на софтуер за интерпретативна техника за самостоятелно анимиране на атракциите, подготовка на интерпретативна програма за атракциите и елементите от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rPr>
                <w:rFonts w:ascii="Cambria" w:hAnsi="Cambria" w:cs="Arial"/>
                <w:sz w:val="20"/>
                <w:lang w:val="bg-BG" w:eastAsia="bg-BG"/>
              </w:rPr>
            </w:pPr>
            <w:r>
              <w:rPr>
                <w:rFonts w:cs="Arial" w:ascii="Cambria" w:hAnsi="Cambria"/>
                <w:sz w:val="20"/>
                <w:lang w:val="bg-BG" w:eastAsia="bg-BG"/>
              </w:rPr>
              <w:t>Забележка: Трябва да бъде разработен един софтуер и едночасова интерпретативна програма, включваща говор и музикално оформление на български, английски, руски, немски и румънски език. При желание от страна на туриста да ползва този тип интерпретация, той ще наема устройството, като то ще се програмира на желан от него език (български, английски, немски, руски или румънски) и ще може посещавайки отделните атракции, включени в проекта и натискайти комбинация от клавиши да изслуша предварително подготвената програма от текст и музика, специфични за съответния обект /атракци. В рамките на едночасовата интерпретативна хпрограма изпълнителят трябва да разработи подходящ текст и музикално офорление за 120 обекта (по 30-сет секунди за всеки обект), като обектите ще бъдат определени допълнително от общината. Изпълнителят трябва да осигури озвучаване на текста от лица, за които съответния език е матерен. Изпълнителят трябва да осигури и подходящ начин на цифрово кодиране на всеки един от обектите, за да може съответния код да бъде въведен в интерпретационното устройство, носено от туриста, посредством цифроваат клавиатура на самото устройство, по този начин ще може да бъде разпознат обекат и възпроизведен текста, касаещ конкретния обект. Всички текстове и съответното звуково оформление трябва да бъдат съгласувани и одобрени от община Балчик.</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0"/>
                <w:lang w:val="bg-BG" w:eastAsia="bg-BG"/>
              </w:rPr>
            </w:pPr>
            <w:r>
              <w:rPr>
                <w:rFonts w:cs="Arial" w:ascii="Cambria" w:hAnsi="Cambria"/>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6</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Макет в мащаб 1:500 на града, проследяващ историята на пространствата и сградите, заедно със съдбите на техните създатели и обитатели.</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color w:val="000000"/>
                <w:sz w:val="20"/>
                <w:lang w:val="bg-BG" w:eastAsia="bg-BG"/>
              </w:rPr>
              <w:t>Размер на макета около 24 кв.м., изработен от дърво и пластмаса. Към макета да се включи постамент с размери, отговарящи на експоната.</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Макетът ще бъде поставен на закрито в Мелницата.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7</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мпютър</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Процесор IntelAtom230, памет DDR 2 800MHz, твърд диск 500GB, оптично устройство DVD- записващо, операционна система Windpws XP Home premium</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8</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онитор</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LCD, 19", резолюция 1660х1050, контраст 3000:1, време за реакция 2-6ms, 5ms</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9</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ринтер</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астиленоструен, цветен, А4, скорост Ч/Б (стр/мин) 28, скорост ЦВЯТ ( стр/мин) 21</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0</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движен модул сцена</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дървена облицовка / от иглолистен материал/ от дъски с дебелина 2см, на метална паралелепипедна конструкция от кутиеобразни профили 40/40/2,4мм. Модулите следва да бъдат на метална паралелепипедна конструкция от кутиеобразни профили 40/40/2,4 см с дървена облицовка от оглолистен материал с дебелина 2 см. Модулите ще се използват за подове на сцените и трябва да отговарят на съответните стандарти и нормативи, относими към предмета на възлаганата обществена поръчка. Конструкцията не е свързана с конкретна архитектура среда, тъй каето ще се използва за различни мероприятия</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bl>
    <w:p>
      <w:pPr>
        <w:pStyle w:val="TextBody"/>
        <w:rPr>
          <w:rFonts w:ascii="Cambria" w:hAnsi="Cambria" w:cs="Cambria"/>
          <w:i/>
          <w:i/>
          <w:color w:val="000000"/>
          <w:lang w:val="bg-BG"/>
        </w:rPr>
      </w:pPr>
      <w:r>
        <w:rPr>
          <w:rFonts w:cs="Cambria" w:ascii="Cambria" w:hAnsi="Cambria"/>
          <w:i/>
          <w:color w:val="000000"/>
          <w:lang w:val="bg-BG"/>
        </w:rPr>
      </w:r>
    </w:p>
    <w:p>
      <w:pPr>
        <w:pStyle w:val="TextBody"/>
        <w:rPr>
          <w:rFonts w:ascii="Cambria" w:hAnsi="Cambria" w:cs="Cambria"/>
          <w:i/>
          <w:i/>
          <w:color w:val="000000"/>
          <w:lang w:val="en-US"/>
        </w:rPr>
      </w:pPr>
      <w:r>
        <w:rPr>
          <w:rFonts w:cs="Cambria" w:ascii="Cambria" w:hAnsi="Cambria"/>
          <w:i/>
          <w:color w:val="000000"/>
          <w:lang w:val="en-US"/>
        </w:rPr>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altName w:val="Century"/>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1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9">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Ц"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Century" w:hAnsi="Century Schoolbook;Century" w:cs="Century Schoolbook;Century"/>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Ѓf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Ц"/>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9:00Z</dcterms:created>
  <dc:creator>ME</dc:creator>
  <dc:description/>
  <cp:keywords/>
  <dc:language>en-US</dc:language>
  <cp:lastModifiedBy>Е</cp:lastModifiedBy>
  <cp:lastPrinted>2012-05-19T15:42:00Z</cp:lastPrinted>
  <dcterms:modified xsi:type="dcterms:W3CDTF">2013-10-14T12:54:00Z</dcterms:modified>
  <cp:revision>3</cp:revision>
  <dc:subject/>
  <dc:title>ОДОБРЯВАМ:</dc:title>
</cp:coreProperties>
</file>