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object w:dxaOrig="9965" w:dyaOrig="1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9pt;width:498pt;height:9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249388353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О ВСИЧКИ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ИНТЕРЕСОВАНИ ЛИЦА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УБЛИЧНА ПОКА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ХОДЯЩ № 45/17.08.2012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основание </w:t>
        <w:tab/>
        <w:t xml:space="preserve">чл.14, ал.4, т.2 , чл. 101а , чл.101б  от ЗОП , Община Балчик – представлявана от Николай Ангелов – кмет, гр.Балчик, пл.”21-ви септември” №6, кани всички заинтересовани лица , отговарящи на изискванията за възлагане на настоящата обществена поръчка с предмет “Специализиран превоз на ученици до 16 – годишна възраст до СОУ “Хр. Смирненски” с.Оброчище през учебната 2012/2013”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I. ПЪЛНО ОПИСАНИЕ НА ОБЩЕСТВЕНАТА ПОРЪЧКАТА: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Обект на поръчката с предмет “Специализиран превоз на ученици до 16 – годишна възраст до СОУ “Хр. Смирненски” с.Оброчище през учебната 2012/2013”  е осигуряване на превоз на ученици до 16 годишна възраст  от с.Църква, с.</w:t>
      </w:r>
      <w:r>
        <w:rPr>
          <w:b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енерал Кантарджиево</w:t>
      </w:r>
      <w:r>
        <w:rPr>
          <w:rFonts w:cs="Arial" w:ascii="Arial" w:hAnsi="Arial"/>
          <w:sz w:val="22"/>
          <w:szCs w:val="22"/>
          <w:lang w:val="bg-BG"/>
        </w:rPr>
        <w:t>, с.Рогачево и с.Кранево</w:t>
      </w:r>
      <w:r>
        <w:rPr>
          <w:rFonts w:cs="Arial" w:ascii="Arial" w:hAnsi="Arial"/>
          <w:color w:val="FF66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о СОУ “Хр. Смирненски” с.Оброчище през учебната 2012/2013” по следните маршру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- Оброчище -Църква – Оброчище /четири курса по 6км 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 xml:space="preserve">- Оброчище – </w:t>
      </w:r>
      <w:r>
        <w:rPr>
          <w:rFonts w:cs="Arial" w:ascii="Arial" w:hAnsi="Arial"/>
          <w:bCs/>
          <w:sz w:val="22"/>
          <w:szCs w:val="22"/>
        </w:rPr>
        <w:t>Генерал Кантарджиево</w:t>
      </w:r>
      <w:r>
        <w:rPr>
          <w:rFonts w:cs="Arial" w:ascii="Arial" w:hAnsi="Arial"/>
          <w:sz w:val="22"/>
          <w:szCs w:val="22"/>
          <w:lang w:val="bg-BG"/>
        </w:rPr>
        <w:t xml:space="preserve"> - Рогачево – Оброчище /четири ри курса по 26 км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- Оброчище – Кранево – Оброчище /четири курса по 20 км 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2. Прогнозна стойност с ДДС  44200 лева за целия срок на обществената поръ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Място на изпълнение на поръчкат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. Кранево, с.Рогачево, с.Църква и с.Оброчище – община Балчик , обл. Добрич и с.</w:t>
      </w:r>
      <w:r>
        <w:rPr>
          <w:rFonts w:cs="Arial" w:ascii="Arial" w:hAnsi="Arial"/>
          <w:bCs/>
          <w:sz w:val="22"/>
          <w:szCs w:val="22"/>
        </w:rPr>
        <w:t xml:space="preserve"> Генерал Кантарджиево</w:t>
      </w:r>
      <w:r>
        <w:rPr>
          <w:rFonts w:cs="Arial" w:ascii="Arial" w:hAnsi="Arial"/>
          <w:sz w:val="22"/>
          <w:szCs w:val="22"/>
          <w:lang w:val="bg-BG"/>
        </w:rPr>
        <w:t xml:space="preserve"> – община Аксаково, обл. Вар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4.. Срок за изпълнение на поръчката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чебният период на 2012г.-2013г. учебна година, а именно от 15.09.2012г. до 30.06.2013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bg-BG"/>
        </w:rPr>
        <w:t xml:space="preserve">.КРИТЕРИЙ ЗА ОЦЕНКА  - </w:t>
      </w:r>
      <w:r>
        <w:rPr>
          <w:rFonts w:cs="Arial" w:ascii="Arial" w:hAnsi="Arial"/>
          <w:sz w:val="22"/>
          <w:szCs w:val="22"/>
        </w:rPr>
        <w:t xml:space="preserve"> “</w:t>
      </w:r>
      <w:r>
        <w:rPr>
          <w:rFonts w:cs="Arial" w:ascii="Arial" w:hAnsi="Arial"/>
          <w:sz w:val="22"/>
          <w:szCs w:val="22"/>
          <w:lang w:val="bg-BG"/>
        </w:rPr>
        <w:t>Предложена най-ниска цена”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ъгласно чл.32, ал.1, т.1 от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 изм. ДВ.бр.2/06.01.2012г.)  да не е по висока от 1.00 лв./км пробег  за автомобили до 22 места и 1.50 лв/км пробег  за автомобили с над 22 места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При предложени еднакви цени, за изпълнител се определя превозвачът с по-малка средна възраст на превозните средства, с които ще изпълнява превозите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bg-BG"/>
        </w:rPr>
        <w:t>.ИЗИСКВАНИЯ КЪМ ИЗПЪЛНЕНИЕТО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1.  Превозите да се организират от превозвачи, които 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1.1. са физически или юридически лица, регистрирани като търговци, които притежават Лиценз за обществен превоз на пътници или Лиценз за международен автомобилен превоз на пътници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2. са осигурили условия за изпълнение на  задълженията си, съгласно  чл.64 от Наредба №33/03.11.1999г. за обществен превоз на пътници и товари на територията на република Българ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3. не са налице за тях  обстоятелства по чл.47, ал.1,ал.2, т.3 и ал.5 от ЗОП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2. Автобусите, с които се извършват превозите, да бъдат 2 /два/ броя,  </w:t>
      </w:r>
      <w:r>
        <w:rPr>
          <w:rFonts w:cs="Arial" w:ascii="Arial" w:hAnsi="Arial"/>
          <w:sz w:val="22"/>
          <w:szCs w:val="22"/>
          <w:lang w:val="bg-BG"/>
        </w:rPr>
        <w:t>като единия е с</w:t>
      </w:r>
      <w:r>
        <w:rPr>
          <w:rFonts w:cs="Arial" w:ascii="Arial" w:hAnsi="Arial"/>
          <w:color w:val="FF66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до 22 места ,а другия с над 22 места /минимум 48/  плюс един резервен с над 22 места и </w:t>
      </w:r>
      <w:r>
        <w:rPr>
          <w:rFonts w:cs="Arial" w:ascii="Arial" w:hAnsi="Arial"/>
          <w:b/>
          <w:sz w:val="22"/>
          <w:szCs w:val="22"/>
          <w:lang w:val="bg-BG"/>
        </w:rPr>
        <w:t xml:space="preserve"> имат валидн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1. удостоверение на ППС за обществен превоз на пътници към Лиценз за обществен превоз на пътници на територията на Република България (при превози с Лиценз за международен автомобилен превоз - заверени копия на лиценза)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2. удостоверение за техническа изправност  на ППС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3. удостоверение за преминат допълнителен преглед за проверка на оборудването на автобусите за превоз на деца и/или ученици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2.4. застраховки  “Гражданска отговорност” за МПС  и  “Злополука на пътниците”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 Превозите да се извършва от водачи,  които :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1  имат най-малко две години професионален опит като водачи на автобуси и са на възраст не по-малка от 25 годин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3.2.  притежават Свидетелство за управление на МПС валидно за категория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3. не са осъждани за умишлени престъпления от общ характер или лишени по съдебен или административен ред от правото да управлява моторно превозно средство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4. са психологически годни по смисъла на Наредба №36 за изискванията за психологическа годност и условията и реда за провеждане на психологическите изследвания на кандидатите за придобиване на правоспособност за управление на МПС 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3.5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притежава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арта за квалификация на водача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 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lang w:val="bg-BG"/>
        </w:rPr>
        <w:t>ИЗИСКВАНИЯ КЪМ СЪДЪРЖАНИЕТО НА ОФЕРТАТА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сяка оферта трябва да съдържа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1. Представяне на превозвача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1. ЕИК за лицата, вписани в търговския регистър /за служебна проверка/ или друг документ удостоверяващ правоспособността на участни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2. Копие от Лиценз за обществен превоз на пътници на територията на Република България или Лиценз за международен автомобилен превоз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3. Декларация за липса на обстоятелства по чл.47, ал.1 и ал.2, т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 от ЗОП /участникът определен за изпълнител, е длъжен, при подписване на договора, да представи документи от съответните компетентни органи за удостоверяване липсата на обстоятелствата/;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4. Декларация за липса на обстоятелства по чл.47, ал.5 от ЗОП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 Доказателства за  техническите възможности на превозвача за изпълнение на поръчката и квалификацията на водачит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1. Декларация със списък на автобусите, с които ще се изпълняват превозите /Приложение №4/ с приложен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удостоверения на ППС за обществен превоз на пътници /при превози с Лиценз за международен автомобилен превоз - заверени копия на лиценза/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>-  копия на удостоверения за техническа изправност  на ППС;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>-  копия на удостоверения за преминат допълнителен преглед за проверка на оборудването на автобусите за превоз на деца и/или ученици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- копия на застраховки  “Гражданска отговорност” за МПС  и  “Злополука на пътниците”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Свидетелства за регистрация на МП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2. Декларация със списък на   водачите  които ще изпълняват превозите с приложен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 Свидетелства за управление на МПС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удостоверения за психологическа годност издадено по реда на Наредба №36 за изискванията за психологическа годност и условията и реда за провеждане на психологическите изследвания на кандидатите за придобиване на правоспособност за управление на МПС 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карти за квалификация на водачите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Декларация, че не са осъждани за умишлени престъпления от общ характер и/или лишени с влязла в сила присъда от правото да упражняват превозна дейност; / при подписване на договор за възлагане се представят свидетелства за съдимост/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 Документи доказващи осигурен предпътен медицински преглед на водачите /договор с доктор/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4. Документи доказващи осигурен технически преглед на автобусите; /договор с  механик или друг еквивалентен документ/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bg-BG"/>
        </w:rPr>
        <w:t>. Определен от участника срок на валидност на офертата, който не може да бъде по-кратък от 30/тридесет/ календарни дн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6. Административни сведения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  <w:t xml:space="preserve">7. Предложение за цена на км. пробег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ъгласно чл.32, ал.1, т.1 от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 изм. ДВ.бр.2/06.01.2012г.)  да не е по висока от 1.00 лв./км пробег  за автомобили до 22 места и 1.50 лв/км пробег  за автомобили с над 22 места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VI. УКАЗАНИЯ ЗА ПОДГОТОВКА НА ОФЕРТАТА ЗА УЧАСТИЕ, ПОДАВАНЕ И ПОЛУЧАВАНЕ НА ОФЕРТИТ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Всяка оферта трябва да съдържа посочените в т. </w:t>
      </w: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bg-BG"/>
        </w:rPr>
        <w:t>образци, копия на документи и свед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Всички представени копия на документи трябва да са заверени с подпис и мокър печат на превозвача, в противен случай предложението, ще остане без разглеждане 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фертата в едно с всички документи се представя  в запечатан непрозрачен плик 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рху  плика се посочв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мета на поръчката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именование на участника, адрес за кореспонденция, телефон и по възможност факс и електронен адрес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4.    Подаване на офертат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1. Срокът за представяне на офертите е до </w:t>
      </w:r>
      <w:r>
        <w:rPr>
          <w:rFonts w:cs="Arial" w:ascii="Arial" w:hAnsi="Arial"/>
          <w:b/>
          <w:sz w:val="22"/>
          <w:szCs w:val="22"/>
          <w:lang w:val="bg-BG"/>
        </w:rPr>
        <w:t>16.00 часа на 03.09.2012г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2. Офертите се подават лично или по пощата с обратна разписка, респ.куриер в отдел “Гражданска регистрация и административно обслужване”  на община Балчик, пл.”21-ви септември” №6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3. Оферти подадени след  определения срок не се разглежда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4. Не се приема оферта в не запечатан плик или в плик с нарушена цялост. Тя незабавно се връща и това се отбелязва в регистъ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5. Участникът поема всички рискове по подаване на офертат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bg-BG"/>
        </w:rPr>
        <w:t>. ПРЕДПОСТАВКИ ЗА ОТСТРАНЯВАНЕ ОТ УЧАСТИЕ В ПРОЦЕДУРАТА</w:t>
      </w:r>
      <w:r>
        <w:rPr>
          <w:rFonts w:cs="Arial" w:ascii="Arial" w:hAnsi="Arial"/>
          <w:sz w:val="22"/>
          <w:szCs w:val="22"/>
          <w:lang w:val="bg-BG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  <w:r>
        <w:rPr>
          <w:rFonts w:cs="Arial" w:ascii="Arial" w:hAnsi="Arial"/>
          <w:sz w:val="22"/>
          <w:szCs w:val="22"/>
          <w:lang w:val="bg-BG"/>
        </w:rPr>
        <w:t>1. Липса на изискуем документ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  <w:r>
        <w:rPr>
          <w:rFonts w:cs="Arial" w:ascii="Arial" w:hAnsi="Arial"/>
          <w:sz w:val="22"/>
          <w:szCs w:val="22"/>
          <w:lang w:val="bg-BG"/>
        </w:rPr>
        <w:t>2. Документи, представени в незаверен от участника вид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  <w:r>
        <w:rPr>
          <w:rFonts w:cs="Arial" w:ascii="Arial" w:hAnsi="Arial"/>
          <w:sz w:val="22"/>
          <w:szCs w:val="22"/>
          <w:lang w:val="bg-BG"/>
        </w:rPr>
        <w:t xml:space="preserve">3. Участникът не отговаря на изискванията за изпълнение на поръчката;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  <w:r>
        <w:rPr>
          <w:rFonts w:cs="Arial" w:ascii="Arial" w:hAnsi="Arial"/>
          <w:sz w:val="22"/>
          <w:szCs w:val="22"/>
          <w:lang w:val="bg-BG"/>
        </w:rPr>
        <w:t>4. Ценовото предложение надхвърля указаните в чл.32, ал.1, т.1 от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изм.ДВ.бр.2/06.01.2012г.) цен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</w:rPr>
        <w:t xml:space="preserve">VI. </w:t>
      </w:r>
      <w:r>
        <w:rPr>
          <w:rFonts w:cs="Arial" w:ascii="Arial" w:hAnsi="Arial"/>
          <w:b/>
          <w:sz w:val="22"/>
          <w:szCs w:val="22"/>
          <w:lang w:val="bg-BG"/>
        </w:rPr>
        <w:t>РАЗГЛЕЖДАНЕ И ОЦЕНКА НА ОФЕРТИТЕ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Постъпилите в срок оферти се разглеждат и оценяват от определени от Кмета на общината длъжностни лица  </w:t>
      </w:r>
      <w:r>
        <w:rPr>
          <w:rFonts w:cs="Arial" w:ascii="Arial" w:hAnsi="Arial"/>
          <w:b/>
          <w:sz w:val="22"/>
          <w:szCs w:val="22"/>
          <w:lang w:val="bg-BG"/>
        </w:rPr>
        <w:t xml:space="preserve">на 04.09.2012г. от 10.00 часа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Протокол за резултатите от работата на длъжностните лица се представя за утвърждаване от възложителя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I. </w:t>
      </w:r>
      <w:r>
        <w:rPr>
          <w:rFonts w:cs="Arial" w:ascii="Arial" w:hAnsi="Arial"/>
          <w:b/>
          <w:sz w:val="22"/>
          <w:szCs w:val="22"/>
          <w:lang w:val="bg-BG"/>
        </w:rPr>
        <w:t>СКЛЮЧВАНЕ НА ДОГОВОР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>1. Възложителят сключва договор в едномесечен срок от утвърждаване на протокола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 Договорът  включва всички предложения от офертата на определения изпълнител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неуредените в настоящите указания въпроси се прилагат разпоредбите на Закона за обществените поръчк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допълнителна информация тел: 0579/ 7-10-54 - Ст.Йорданов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иложение:</w:t>
      </w:r>
      <w:r>
        <w:rPr>
          <w:rFonts w:cs="Arial" w:ascii="Arial" w:hAnsi="Arial"/>
          <w:sz w:val="22"/>
          <w:szCs w:val="22"/>
          <w:lang w:val="bg-BG"/>
        </w:rPr>
        <w:t xml:space="preserve">  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 Образец на оферта;  /Приложение №1/</w:t>
      </w:r>
    </w:p>
    <w:p>
      <w:pPr>
        <w:pStyle w:val="Normal"/>
        <w:ind w:right="-180"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2. Декларация за липса на обстоятелства по чл.47, ал.1 и ал.2, т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 от ЗОП; /Приложение№2/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3.  Декларация за липса на обстоятелства по чл.47, ал.5 от ЗОП;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/Приложение №3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4. Декларация със списък на автобусите, с които ще се изпълнява поръчката; /Приложение №4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5. Декларация със списък на водачите, които ще изпълняват превозите; /Приложение №5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6. Административни сведения; /Приложение №6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7. Ценово предложение;  /Приложение №7/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8. Маршрутни разписания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НИКОЛАЙ АНГЕЛОВ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Кмет на Община Балчик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footerReference w:type="default" r:id="rId4"/>
      <w:type w:val="nextPage"/>
      <w:pgSz w:w="11906" w:h="16838"/>
      <w:pgMar w:left="1260" w:right="746" w:gutter="0" w:header="0" w:top="899" w:footer="1328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0"/>
    </w:tblGrid>
    <w:tr>
      <w:trPr>
        <w:trHeight w:val="70" w:hRule="atLeast"/>
      </w:trPr>
      <w:tc>
        <w:tcPr>
          <w:tcW w:w="9540" w:type="dxa"/>
          <w:tcBorders>
            <w:top w:val="single" w:sz="4" w:space="0" w:color="808080"/>
          </w:tcBorders>
        </w:tcPr>
        <w:p>
          <w:pPr>
            <w:pStyle w:val="Footer"/>
            <w:snapToGrid w:val="false"/>
            <w:jc w:val="both"/>
            <w:rPr>
              <w:lang w:val="bg-BG"/>
            </w:rPr>
          </w:pPr>
          <w:r>
            <w:rPr>
              <w:lang w:val="bg-BG"/>
            </w:rPr>
          </w:r>
        </w:p>
      </w:tc>
    </w:tr>
  </w:tbl>
  <w:p>
    <w:pPr>
      <w:pStyle w:val="Footer"/>
      <w:jc w:val="center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361950" cy="342900"/>
          <wp:effectExtent l="0" t="0" r="0" b="0"/>
          <wp:wrapTight wrapText="bothSides">
            <wp:wrapPolygon edited="0">
              <wp:start x="-2179" y="2250"/>
              <wp:lineTo x="-434" y="20933"/>
              <wp:lineTo x="30108" y="22734"/>
              <wp:lineTo x="28799" y="1575"/>
              <wp:lineTo x="-1088" y="1124"/>
              <wp:lineTo x="-2179" y="225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0" r="-3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808080"/>
        <w:sz w:val="15"/>
        <w:szCs w:val="15"/>
        <w:lang w:val="bg-BG"/>
      </w:rPr>
      <w:t xml:space="preserve">Община Балчик притежава сертификати </w:t>
    </w:r>
    <w:r>
      <w:rPr>
        <w:rFonts w:cs="Verdana" w:ascii="Verdana" w:hAnsi="Verdana"/>
        <w:color w:val="808080"/>
        <w:sz w:val="15"/>
        <w:szCs w:val="15"/>
      </w:rPr>
      <w:t>ISO</w:t>
    </w:r>
    <w:r>
      <w:rPr>
        <w:rFonts w:cs="Verdana" w:ascii="Verdana" w:hAnsi="Verdana"/>
        <w:color w:val="808080"/>
        <w:sz w:val="15"/>
        <w:szCs w:val="15"/>
        <w:lang w:val="bg-BG"/>
      </w:rPr>
      <w:t xml:space="preserve"> 14001:2004 №</w:t>
    </w:r>
    <w:r>
      <w:rPr>
        <w:rFonts w:cs="Verdana" w:ascii="Verdana" w:hAnsi="Verdana"/>
        <w:color w:val="808080"/>
        <w:sz w:val="15"/>
        <w:szCs w:val="15"/>
      </w:rPr>
      <w:t>HU</w:t>
    </w:r>
    <w:r>
      <w:rPr>
        <w:rFonts w:cs="Verdana" w:ascii="Verdana" w:hAnsi="Verdana"/>
        <w:color w:val="808080"/>
        <w:sz w:val="15"/>
        <w:szCs w:val="15"/>
        <w:lang w:val="ru-RU"/>
      </w:rPr>
      <w:t xml:space="preserve">08/3658 </w:t>
    </w:r>
    <w:r>
      <w:rPr>
        <w:rFonts w:cs="Verdana" w:ascii="Verdana" w:hAnsi="Verdana"/>
        <w:color w:val="808080"/>
        <w:sz w:val="15"/>
        <w:szCs w:val="15"/>
        <w:lang w:val="bg-BG"/>
      </w:rPr>
      <w:t xml:space="preserve">и </w:t>
    </w:r>
    <w:r>
      <w:rPr>
        <w:rFonts w:cs="Verdana" w:ascii="Verdana" w:hAnsi="Verdana"/>
        <w:color w:val="808080"/>
        <w:sz w:val="15"/>
        <w:szCs w:val="15"/>
      </w:rPr>
      <w:t>ISO</w:t>
    </w:r>
    <w:r>
      <w:rPr>
        <w:rFonts w:cs="Verdana" w:ascii="Verdana" w:hAnsi="Verdana"/>
        <w:color w:val="808080"/>
        <w:sz w:val="15"/>
        <w:szCs w:val="15"/>
        <w:lang w:val="bg-BG"/>
      </w:rPr>
      <w:t xml:space="preserve"> 9001:2000</w:t>
    </w:r>
    <w:r>
      <w:rPr>
        <w:rFonts w:cs="Verdana" w:ascii="Verdana" w:hAnsi="Verdana"/>
        <w:color w:val="808080"/>
        <w:sz w:val="15"/>
        <w:szCs w:val="15"/>
        <w:lang w:val="ru-RU"/>
      </w:rPr>
      <w:t xml:space="preserve"> </w:t>
    </w:r>
    <w:r>
      <w:rPr>
        <w:rFonts w:cs="Verdana" w:ascii="Verdana" w:hAnsi="Verdana"/>
        <w:color w:val="808080"/>
        <w:sz w:val="15"/>
        <w:szCs w:val="15"/>
        <w:lang w:val="bg-BG"/>
      </w:rPr>
      <w:t>№</w:t>
    </w:r>
    <w:r>
      <w:rPr>
        <w:rFonts w:cs="Verdana" w:ascii="Verdana" w:hAnsi="Verdana"/>
        <w:color w:val="808080"/>
        <w:sz w:val="15"/>
        <w:szCs w:val="15"/>
      </w:rPr>
      <w:t>HU</w:t>
    </w:r>
    <w:r>
      <w:rPr>
        <w:rFonts w:cs="Verdana" w:ascii="Verdana" w:hAnsi="Verdana"/>
        <w:color w:val="808080"/>
        <w:sz w:val="15"/>
        <w:szCs w:val="15"/>
        <w:lang w:val="ru-RU"/>
      </w:rPr>
      <w:t>09/388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00:00Z</dcterms:created>
  <dc:creator>Velikova</dc:creator>
  <dc:description/>
  <dc:language>en-US</dc:language>
  <cp:lastModifiedBy>TANIAPC</cp:lastModifiedBy>
  <cp:lastPrinted>2012-08-17T14:55:00Z</cp:lastPrinted>
  <dcterms:modified xsi:type="dcterms:W3CDTF">2012-08-20T09:54:00Z</dcterms:modified>
  <cp:revision>18</cp:revision>
  <dc:subject/>
  <dc:title>О Б Щ И Н А    Б А Л Ч И К</dc:title>
</cp:coreProperties>
</file>