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849980009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О ВСИЧКИ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ИНТЕРЕСОВАНИ ЛИЦА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ХОДЯЩ №   54 / 05.09.20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основание чл.14, ал.4, т.2, чл.101а, чл.101б от ЗОП, Община Балчик – представлявана от Николай Ангелов – кмет, гр.Балчик, пл.”21-ви септември” №6, кани всички заинтересовани лица , отговарящи на изискванията за възлагане на настоящата обществена поръчка с предмет “Специализиран превоз на ученици до 16 – годишна възраст до СОУ “Хр. Смирненски” с.Оброчище през учебната 2012/2013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бект на поръчката с предмет “Специализиран превоз на ученици до 16 – годишна възраст до СОУ “Хр. Смирненски” с.Оброчище през учебната 2012/2013”  е осигуряване на превоз на ученици до 16 годишна възраст  от с.Църква, с.</w:t>
      </w:r>
      <w:r>
        <w:rPr>
          <w:b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>, с.Рогачево и с.Кранево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 СОУ “Хр. Смирненски” с.Оброчище през учебната 2012/2013” по следните маршру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-Църква – Оброчище /четири курса по 6км 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- Оброчище –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- Рогачево – Оброчище /четири ри курса по 26 к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– Кранево – Оброчище /четири курса по 20 км 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Прогнозна стойност с ДДС  44200 лева за целия срок на обществената поръ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. Кранево, с.Рогачево, с.Църква и с.Оброчище – община Балчик , обл. Добрич и с.</w:t>
      </w:r>
      <w:r>
        <w:rPr>
          <w:rFonts w:cs="Arial" w:ascii="Arial" w:hAnsi="Arial"/>
          <w:bCs/>
          <w:sz w:val="22"/>
          <w:szCs w:val="22"/>
        </w:rPr>
        <w:t xml:space="preserve"> 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– община Аксаково, обл. Вар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4.. Срок за изпълнение на поръчкат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чебният период на 2012г.-2013г. учебна година, а именно от 15.09.2012г. до 30.06.2013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 xml:space="preserve">.КРИТЕРИЙ ЗА ОЦЕНКА  - 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  <w:lang w:val="bg-BG"/>
        </w:rPr>
        <w:t>Предложена най-ниска цена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ДВ.бр.2/06.01.2012г.)  да не е по висока от 1.00 лв./км пробег  за автомобили до 22 места и 1.50 лв/км пробег  за автомобили с над 22 места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и предложени еднакви цени, за изпълнител се определя превозвачът с по-малка средна възраст на превозните средства, с които ще изпълнява превозите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>.ИЗИСКВАНИЯ КЪМ ИЗПЪЛНЕНИЕТ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 Превозите да се организират от превозвачи, които 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1. са физически или юридически лица, регистрирани като търговци, които притежават Лиценз за обществен превоз на пътници или Лиценз за международен автомобилен превоз на пътници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са осигурили условия за изпълнение на  задълженията си, съгласно  чл.64 от Наредба №33/03.11.1999г. за обществен превоз на пътници и товари на територията на република Българ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3. не са налице за тях  обстоятелства по чл.47, ал.1,ал.2, т.3 и ал.5 от ЗОП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 Автобусите, с които се извършват превозите, да бъдат 2 /два/ броя,  </w:t>
      </w:r>
      <w:r>
        <w:rPr>
          <w:rFonts w:cs="Arial" w:ascii="Arial" w:hAnsi="Arial"/>
          <w:sz w:val="22"/>
          <w:szCs w:val="22"/>
          <w:lang w:val="bg-BG"/>
        </w:rPr>
        <w:t>като единия е с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о 22 места ,а другия с над 22 места /минимум 48/  плюс един резервен с над 22 места и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мат валид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удостоверение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удостоверение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3. удостоверение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2.4. застраховки  “Гражданска отговорност” за МПС  и  “Злополука на пътниците”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Превозите да се извършва от водачи,  които 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1  имат най-малко две години професионален опит като водачи на автобуси и са на възраст не по-малка от 25 годи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2.  притежават Свидетелство за управление на МПС валидно за категория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3. не са осъждани за умишлени престъпления от общ характер или лишени по съдебен или административен ред от правото да управлява моторно превозно средств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4. са психологически годни по смисъл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3.5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тежава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а за квалификация на водача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lang w:val="bg-BG"/>
        </w:rPr>
        <w:t>ИЗИСКВАНИЯ КЪМ СЪДЪРЖАНИЕТО НА ОФЕРТАТ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а оферта трябва да съдърж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1. Представяне на превозвача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ЕИК за лицата, вписани в търговския регистър /за служебна проверка/ или друг документ удостоверяващ правоспособността на участни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Копие от Лиценз за обществен превоз на пътници на територията на Република България или Лиценз за международен автомобилен превоз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3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 /участникът определен за изпълнител, е длъжен, при подписване на договора, да представи документи от съответните компетентни органи за удостоверяване липсата на обстоятелствата/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4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Доказателства за  техническите възможности на превозвача за изпълнение на поръчката и квалификацията на водачит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Декларация със списък на автобусите, с които ще се изпълняват превозите /Приложение №4/ с приложе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техническа изправност  на ППС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- копия на застраховки  “Гражданска отговорност” за МПС  и  “Злополука на пътниците”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регистрация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2. Декларация със списък на   водачите  които ще изпълняват превозите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 Свидетелства за управление на МП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 издадено по ред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екларация, че не са осъждани за умишлени престъпления от общ характер и/или лишени с влязла в сила присъда от правото да упражняват превозна дейност; / при подписване на договор за възлагане се представят свидетелства за съдимост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Документи доказващи осигурен предпътен медицински преглед на водачите /договор с доктор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4. Документи доказващи осигурен технически преглед на автобусите; /договор с  механик или друг еквивалентен документ/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bg-BG"/>
        </w:rPr>
        <w:t>. Определен от участника срок на валидност на офертата, който не може да бъде по-кратък от 30/тридесет/ календарни дн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6. Административни сведения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 xml:space="preserve">7. Предложение за цена на км. пробег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ДВ.бр.2/06.01.2012г.)  да не е по висока от 1.00 лв./км пробег  за автомобили до 22 места и 1.50 лв/км пробег  за автомобили с над 22 мест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VI. УКАЗАНИЯ ЗА ПОДГОТОВКА НА ОФЕРТАТА ЗА УЧАСТИЕ, ПОДАВАНЕ И ПОЛУЧАВАНЕ НА ОФЕРТИ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Всяка оферта трябва да съдържа посочените в т.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bg-BG"/>
        </w:rPr>
        <w:t>образци, копия на документи и свед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Всички представени копия на документи трябва да са заверени с подпис и мокър печат на превозвача, в противен случай предложението, ще остане без разглеждане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фертата в едно с всички документи се представя  в запечатан непрозрачен плик 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рху  плика се посочв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4.    Подаване на оферт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1. Срокът за представяне на офертите е до </w:t>
      </w:r>
      <w:r>
        <w:rPr>
          <w:rFonts w:cs="Arial" w:ascii="Arial" w:hAnsi="Arial"/>
          <w:b/>
          <w:sz w:val="22"/>
          <w:szCs w:val="22"/>
          <w:lang w:val="bg-BG"/>
        </w:rPr>
        <w:t>16.00 часа на 12.09.2012г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2. Офертите се подават лично или по пощата с обратна разписка, респ.куриер в отдел “Гражданска регистрация и административно обслужване”  на община Балчик, пл.”21-ви септември” №6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3. Оферти подадени след  определения срок не се разглежд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4. Не се приема оферта в не 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5. Участникът поема всички рискове по подаване на офертат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bg-BG"/>
        </w:rPr>
        <w:t>. ПРЕДПОСТАВКИ ЗА ОТСТРАНЯВАНЕ ОТ УЧАСТИЕ В ПРОЦЕДУРАТ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1. Липса на изискуем документ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2. Документи, представени в незаверен от участника вид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 xml:space="preserve">3. Участникът не отговаря на изискванията за изпълнение на поръчката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4. Ценовото предложение надхвърля указаните в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изм.ДВ.бр.2/06.01.2012г.) цен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</w:rPr>
        <w:t xml:space="preserve">VI. </w:t>
      </w:r>
      <w:r>
        <w:rPr>
          <w:rFonts w:cs="Arial" w:ascii="Arial" w:hAnsi="Arial"/>
          <w:b/>
          <w:sz w:val="22"/>
          <w:szCs w:val="22"/>
          <w:lang w:val="bg-BG"/>
        </w:rPr>
        <w:t>РАЗГЛЕЖДАНЕ И ОЦЕНКА НА ОФЕРТИТЕ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Постъпилите в срок оферти се разглеждат и оценяват от определени от Кмета на общината длъжностни лица  </w:t>
      </w:r>
      <w:r>
        <w:rPr>
          <w:rFonts w:cs="Arial" w:ascii="Arial" w:hAnsi="Arial"/>
          <w:b/>
          <w:sz w:val="22"/>
          <w:szCs w:val="22"/>
          <w:lang w:val="bg-BG"/>
        </w:rPr>
        <w:t xml:space="preserve">на 13.09.2012г. от 10.00 часа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b/>
          <w:sz w:val="22"/>
          <w:szCs w:val="22"/>
          <w:lang w:val="bg-BG"/>
        </w:rPr>
        <w:t>СКЛЮЧВАНЕ НА ДОГОВОР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1. Възложителят сключва договор в едномесечен срок от утвърждаване на протокола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Договорът  включва всички предложения от офертата на определения изпълнител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 тел: 0579/ 7-10-54 - Ст.Йордано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иложение:</w:t>
      </w:r>
      <w:r>
        <w:rPr>
          <w:rFonts w:cs="Arial" w:ascii="Arial" w:hAnsi="Arial"/>
          <w:sz w:val="22"/>
          <w:szCs w:val="22"/>
          <w:lang w:val="bg-BG"/>
        </w:rPr>
        <w:t xml:space="preserve">  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 Образец на оферта;  /Приложение №1/</w:t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; /Приложение№2/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  Декларация за липса на обстоятелства по чл.47, ал.5 от ЗОП;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ложение №3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4. Декларация със списък на автобусите, с които ще се изпълнява поръчката; /Приложение №4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5. Декларация със списък на водачите, които ще изпълняват превозите; /Приложение №5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6. Административни сведения; /Приложение №6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7. Ценово предложение;  /Приложение №7/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8. Маршрутни разписания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ИКОЛАЙ АНГЕЛОВ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Кмет на Община Балчик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 xml:space="preserve">Съгласувал:  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Генчо Генчев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Директор дирекция АПИО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Изготвил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Стоянка Йорданова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Гл.специалист С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1328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0"/>
    </w:tblGrid>
    <w:tr>
      <w:trPr>
        <w:trHeight w:val="70" w:hRule="atLeast"/>
      </w:trPr>
      <w:tc>
        <w:tcPr>
          <w:tcW w:w="9540" w:type="dxa"/>
          <w:tcBorders>
            <w:top w:val="single" w:sz="4" w:space="0" w:color="808080"/>
          </w:tcBorders>
        </w:tcPr>
        <w:p>
          <w:pPr>
            <w:pStyle w:val="Footer"/>
            <w:snapToGrid w:val="false"/>
            <w:jc w:val="both"/>
            <w:rPr>
              <w:lang w:val="bg-BG"/>
            </w:rPr>
          </w:pPr>
          <w:r>
            <w:rPr>
              <w:lang w:val="bg-BG"/>
            </w:rPr>
          </w:r>
        </w:p>
      </w:tc>
    </w:tr>
  </w:tbl>
  <w:p>
    <w:pPr>
      <w:pStyle w:val="Footer"/>
      <w:jc w:val="cent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361950" cy="342900"/>
          <wp:effectExtent l="0" t="0" r="0" b="0"/>
          <wp:wrapTight wrapText="bothSides">
            <wp:wrapPolygon edited="0">
              <wp:start x="-2179" y="2250"/>
              <wp:lineTo x="-434" y="20933"/>
              <wp:lineTo x="30108" y="22734"/>
              <wp:lineTo x="28799" y="1575"/>
              <wp:lineTo x="-1088" y="1124"/>
              <wp:lineTo x="-2179" y="22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15"/>
        <w:szCs w:val="15"/>
        <w:lang w:val="bg-BG"/>
      </w:rPr>
      <w:t xml:space="preserve">Община Балчик притежава сертификати </w:t>
    </w:r>
    <w:r>
      <w:rPr>
        <w:rFonts w:cs="Verdana" w:ascii="Verdana" w:hAnsi="Verdana"/>
        <w:color w:val="808080"/>
        <w:sz w:val="15"/>
        <w:szCs w:val="15"/>
      </w:rPr>
      <w:t>ISO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 14001:2004 №</w:t>
    </w:r>
    <w:r>
      <w:rPr>
        <w:rFonts w:cs="Verdana" w:ascii="Verdana" w:hAnsi="Verdana"/>
        <w:color w:val="808080"/>
        <w:sz w:val="15"/>
        <w:szCs w:val="15"/>
      </w:rPr>
      <w:t>HU</w:t>
    </w:r>
    <w:r>
      <w:rPr>
        <w:rFonts w:cs="Verdana" w:ascii="Verdana" w:hAnsi="Verdana"/>
        <w:color w:val="808080"/>
        <w:sz w:val="15"/>
        <w:szCs w:val="15"/>
        <w:lang w:val="ru-RU"/>
      </w:rPr>
      <w:t xml:space="preserve">08/3658 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и </w:t>
    </w:r>
    <w:r>
      <w:rPr>
        <w:rFonts w:cs="Verdana" w:ascii="Verdana" w:hAnsi="Verdana"/>
        <w:color w:val="808080"/>
        <w:sz w:val="15"/>
        <w:szCs w:val="15"/>
      </w:rPr>
      <w:t>ISO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 9001:2000</w:t>
    </w:r>
    <w:r>
      <w:rPr>
        <w:rFonts w:cs="Verdana" w:ascii="Verdana" w:hAnsi="Verdana"/>
        <w:color w:val="808080"/>
        <w:sz w:val="15"/>
        <w:szCs w:val="15"/>
        <w:lang w:val="ru-RU"/>
      </w:rPr>
      <w:t xml:space="preserve"> </w:t>
    </w:r>
    <w:r>
      <w:rPr>
        <w:rFonts w:cs="Verdana" w:ascii="Verdana" w:hAnsi="Verdana"/>
        <w:color w:val="808080"/>
        <w:sz w:val="15"/>
        <w:szCs w:val="15"/>
        <w:lang w:val="bg-BG"/>
      </w:rPr>
      <w:t>№</w:t>
    </w:r>
    <w:r>
      <w:rPr>
        <w:rFonts w:cs="Verdana" w:ascii="Verdana" w:hAnsi="Verdana"/>
        <w:color w:val="808080"/>
        <w:sz w:val="15"/>
        <w:szCs w:val="15"/>
      </w:rPr>
      <w:t>HU</w:t>
    </w:r>
    <w:r>
      <w:rPr>
        <w:rFonts w:cs="Verdana" w:ascii="Verdana" w:hAnsi="Verdana"/>
        <w:color w:val="808080"/>
        <w:sz w:val="15"/>
        <w:szCs w:val="15"/>
        <w:lang w:val="ru-RU"/>
      </w:rPr>
      <w:t>09/388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00:00Z</dcterms:created>
  <dc:creator>Velikova</dc:creator>
  <dc:description/>
  <dc:language>en-US</dc:language>
  <cp:lastModifiedBy>TANIAPC</cp:lastModifiedBy>
  <cp:lastPrinted>2012-09-05T13:24:00Z</cp:lastPrinted>
  <dcterms:modified xsi:type="dcterms:W3CDTF">2012-09-05T10:54:00Z</dcterms:modified>
  <cp:revision>20</cp:revision>
  <dc:subject/>
  <dc:title>О Б Щ И Н А    Б А Л Ч И К</dc:title>
</cp:coreProperties>
</file>