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аршрут:  Оброчище - 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</w:rPr>
        <w:t xml:space="preserve"> - Рогачев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зпълнява се в учебните дни от 15.09.2012 до 30.06.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99"/>
        <w:gridCol w:w="848"/>
        <w:gridCol w:w="1065"/>
        <w:gridCol w:w="2068"/>
        <w:gridCol w:w="1199"/>
        <w:gridCol w:w="878"/>
        <w:gridCol w:w="106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26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движение 36 мин.</w:t>
        <w:tab/>
        <w:tab/>
        <w:t>Средна техническ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пътуване 40 мин</w:t>
        <w:tab/>
        <w:tab/>
        <w:t>Средна съобщителна скорост 39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Църк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2 до 30.06.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3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движение 4 мин</w:t>
        <w:tab/>
        <w:tab/>
        <w:tab/>
        <w:t>Средна техническ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пътуване 4 мин</w:t>
        <w:tab/>
        <w:tab/>
        <w:tab/>
        <w:t>Средна съобщителн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Кране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2 до 30.06.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10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движение 13 мин</w:t>
        <w:tab/>
        <w:tab/>
        <w:t xml:space="preserve"> </w:t>
        <w:tab/>
        <w:t>Средна техническа скорост  46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14 мин</w:t>
        <w:tab/>
        <w:tab/>
        <w:tab/>
        <w:t>Средна съобщителн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34:00Z</dcterms:created>
  <dc:creator>TANIAPC</dc:creator>
  <dc:description/>
  <dc:language>en-US</dc:language>
  <cp:lastModifiedBy>TANIAPC</cp:lastModifiedBy>
  <dcterms:modified xsi:type="dcterms:W3CDTF">2012-08-20T10:01:00Z</dcterms:modified>
  <cp:revision>5</cp:revision>
  <dc:subject/>
  <dc:title/>
</cp:coreProperties>
</file>