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риложение №1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МЕТА НА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НА БАЛЧИК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.”21-ВИ СЕПТЕМВРИ” №6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.БАЛЧИК,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ФЕРТА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участие  в процедура за възлагане на обществена поръчка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От ..................................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със седалище и адрес на управление: 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ЕИК по Булстат…………………………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представлявано от  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 възлагане на обществена поръчка по реда на глава  осма “а”  от ЗОП , на основание чл.14, ал.4, т.2 от ЗОП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с предмет: “Специализиран превоз на ученици до 16 – годишна възраст до СОУ “Хр. Смирненски” с.Оброчище през учебната 2012/2013”  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Фирмата  е специализирана в извършването на обществен превоз на пътници от ………........... година и притежава лиценз ………………………………….., валиден до…………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ab/>
        <w:t>В случай, че ………………………………………. бъде избрана за изпълнител на поръчката: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Ще организираме труда  на водачите в съответствие с изискванията 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лава пета, Раздел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“Организация на специализиран превоз на пътници</w:t>
      </w:r>
      <w:r>
        <w:rPr>
          <w:rFonts w:cs="Arial" w:ascii="Arial" w:hAnsi="Arial"/>
          <w:sz w:val="22"/>
          <w:szCs w:val="22"/>
          <w:lang w:val="en-US"/>
        </w:rPr>
        <w:t xml:space="preserve">” </w:t>
      </w:r>
      <w:r>
        <w:rPr>
          <w:rFonts w:cs="Arial" w:ascii="Arial" w:hAnsi="Arial"/>
          <w:sz w:val="22"/>
          <w:szCs w:val="22"/>
        </w:rPr>
        <w:t>от Наредба №33 за обществен превоз на пътници и товари на територията на Република България.</w:t>
      </w:r>
    </w:p>
    <w:p>
      <w:pPr>
        <w:pStyle w:val="Style1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Ще  изпълняваме поръчката    с  ……………… броя  автобуси, които отговарят на 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искванията за превоз на  деца и ученици, /описани в  Приложение №2 с приложени доказателствени документи/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Водачите на МПС , които ще извършват  превозите са с ………………………. 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и и притежават необходимия опит и  квалификация. / описани в Приложение №3 с приложени документи, доказващи, правоспособност, квалификация,професионален опит/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редпътен медицински преглед на водачите, включващ общото им здравословно състояние ще се извършва от ……………………………………………………………………, съгласно договор ……………………………………………………………………………………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роверка на техническото състояние на автобусите преди излизане от гаража ще се извършва от …………………………………………………………………………………………., съгласно ………………………………………………………………………………..………………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Местодомуването на автобусите е  ………..…………………………………………………..     в собствен /нает/ гараж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7. Срокът на валидност на офертата е …………………………………………………………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(не по-кратък от 30 календарни дни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лаганата цена е посочена в ценовото предложение - неразделна част от офертат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ложения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ЕИК за лицата, вписани в Търговския регистър / за служебна проверка/ или друг документ, удостоверяващ правоспособността на участника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Декларация за липса на обстоятелства по чл.47, ал.1 и ал.2, т.3 от ЗОП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 Копие от Лиценз за обществен превоз на пътници на територията на Република България /Лиценз за международен автомобилен превоз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Декларация със списък на автобусите с които ще се изпълняват превозите с приложе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- копия от 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копия от  удостоверения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копия от 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копия от застраховки  “Гражданска отговорност” за МПС  и  “Злополука на пътниците”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6. Декларация със списък на  водачите  които ще изпълняват превозите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от  Свидетелства за управление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екларация, че не са осъждани за умишлени престъпления от общ характер и/или лишени с влязла в сила присъда от правото да упражняват превозна дейност; / при подписване на договор за възлагане се представят свидетелства за съдимост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7. Копия от документи доказващи осигурен предпътен медицински преглед на водачите /договор с доктор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8. Копия от документи доказващи осигурен технически преглед на автобусите; /договор с  механик или друг еквивалентен документ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9. Предложение за цена на км. пробег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Дата: .........................   </w:t>
        <w:tab/>
        <w:tab/>
        <w:tab/>
        <w:tab/>
        <w:tab/>
        <w:t xml:space="preserve">        С уважение: 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. …………………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/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253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60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301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307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321</w:t>
      </w:r>
      <w:r>
        <w:rPr>
          <w:rFonts w:cs="Arial" w:ascii="Arial" w:hAnsi="Arial"/>
          <w:sz w:val="20"/>
          <w:szCs w:val="20"/>
          <w:lang w:val="en"/>
        </w:rPr>
        <w:t xml:space="preserve"> и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321а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194</w:t>
      </w:r>
      <w:r>
        <w:rPr>
          <w:rFonts w:cs="Arial" w:ascii="Arial" w:hAnsi="Arial"/>
          <w:sz w:val="20"/>
          <w:szCs w:val="20"/>
          <w:lang w:val="en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17</w:t>
      </w:r>
      <w:r>
        <w:rPr>
          <w:rFonts w:cs="Arial" w:ascii="Arial" w:hAnsi="Arial"/>
          <w:sz w:val="20"/>
          <w:szCs w:val="20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  <w:lang w:val="en"/>
        </w:rPr>
        <w:t>престъпление против стопанството по</w:t>
      </w:r>
      <w:r>
        <w:rPr>
          <w:sz w:val="20"/>
          <w:szCs w:val="20"/>
          <w:lang w:val="en"/>
        </w:rPr>
        <w:t xml:space="preserve">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219</w:t>
      </w:r>
      <w:r>
        <w:rPr>
          <w:rStyle w:val="Newdocreference1"/>
          <w:rFonts w:cs="Arial" w:ascii="Arial" w:hAnsi="Arial"/>
          <w:sz w:val="20"/>
          <w:szCs w:val="20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252</w:t>
      </w:r>
      <w:r>
        <w:rPr>
          <w:sz w:val="20"/>
          <w:szCs w:val="20"/>
          <w:lang w:val="en"/>
        </w:rPr>
        <w:t xml:space="preserve"> </w:t>
      </w:r>
      <w:r>
        <w:rPr>
          <w:rFonts w:cs="Arial" w:ascii="Arial" w:hAnsi="Arial"/>
          <w:sz w:val="20"/>
          <w:szCs w:val="20"/>
          <w:lang w:val="en"/>
        </w:rPr>
        <w:t>от Наказателния кодек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ставляваният от мен участник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lang w:val="bg-BG"/>
        </w:rPr>
        <w:t>/име на участника/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lang w:val="bg-BG"/>
        </w:rPr>
        <w:t>- не е обявен в несъстоятелност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lang w:val="bg-BG"/>
        </w:rPr>
        <w:t>- 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3"/>
        </w:numPr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редставляваният от мен участник няма </w:t>
      </w:r>
      <w:r>
        <w:rPr>
          <w:rFonts w:cs="Arial" w:ascii="Arial" w:hAnsi="Arial"/>
          <w:sz w:val="20"/>
          <w:szCs w:val="20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0"/>
          <w:szCs w:val="20"/>
          <w:lang w:val="en"/>
        </w:rPr>
        <w:t>чл. 162, ал. 2</w:t>
      </w:r>
      <w:r>
        <w:rPr>
          <w:rStyle w:val="Newdocreference1"/>
          <w:rFonts w:cs="Arial" w:ascii="Arial" w:hAnsi="Arial"/>
          <w:sz w:val="20"/>
          <w:szCs w:val="20"/>
        </w:rPr>
        <w:t>, т.1</w:t>
      </w:r>
      <w:r>
        <w:rPr>
          <w:rFonts w:cs="Arial" w:ascii="Arial" w:hAnsi="Arial"/>
          <w:sz w:val="20"/>
          <w:szCs w:val="20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Съгласно чл.47, ал.4, от ЗОП в  случай, че участникът е юридическо лице, обстоятелствата, посочени в точка първа на тази декларация,   трябва да декларират, както следва: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en"/>
        </w:rPr>
        <w:t>чл. 7, т. 2</w:t>
      </w:r>
      <w:r>
        <w:rPr>
          <w:rFonts w:cs="Arial" w:ascii="Arial" w:hAnsi="Arial"/>
          <w:i/>
          <w:sz w:val="16"/>
          <w:szCs w:val="16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Не съм  свързани лица  с възложителя - Община Балчик или със служители на ръководна длъжност в организационна му структу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ляваният от мен участник не е сключил договор с лице по чл. 2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Съгласно чл.47, ал.5, т.1 от ЗОП, </w:t>
      </w:r>
      <w:r>
        <w:rPr>
          <w:rFonts w:cs="Arial" w:ascii="Arial" w:hAnsi="Arial"/>
          <w:b/>
          <w:i/>
          <w:sz w:val="16"/>
          <w:szCs w:val="16"/>
          <w:lang w:val="bg-BG"/>
        </w:rPr>
        <w:t>лицата по ал.4 на чл.47 от ЗОП</w:t>
      </w:r>
      <w:r>
        <w:rPr>
          <w:rFonts w:cs="Arial" w:ascii="Arial" w:hAnsi="Arial"/>
          <w:i/>
          <w:sz w:val="16"/>
          <w:szCs w:val="16"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i/>
          <w:sz w:val="16"/>
          <w:szCs w:val="16"/>
          <w:lang w:val="e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en"/>
        </w:rPr>
        <w:t>чл. 7, т. 2</w:t>
      </w:r>
      <w:r>
        <w:rPr>
          <w:rFonts w:cs="Arial" w:ascii="Arial" w:hAnsi="Arial"/>
          <w:i/>
          <w:sz w:val="16"/>
          <w:szCs w:val="16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>23а. (нова - ДВ, бр. 93 от 2011 г., в сила от 26.02.2012 г.) "</w:t>
      </w:r>
      <w:r>
        <w:rPr>
          <w:color w:val="840084"/>
          <w:sz w:val="24"/>
          <w:szCs w:val="24"/>
          <w:u w:val="single"/>
          <w:lang w:val="en"/>
        </w:rPr>
        <w:t>Свързани лица</w:t>
      </w:r>
      <w:r>
        <w:rPr>
          <w:sz w:val="24"/>
          <w:szCs w:val="24"/>
          <w:lang w:val="en"/>
        </w:rPr>
        <w:t>" са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а) роднини по права линия без ограничение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б) роднини по съребрена линия до четвърт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в) роднини по сватовство - до втор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г) съпрузи или лица, които се намират във фактическо съжителств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д) съдружници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>24. "</w:t>
      </w:r>
      <w:r>
        <w:rPr>
          <w:color w:val="840084"/>
          <w:sz w:val="24"/>
          <w:szCs w:val="24"/>
          <w:u w:val="single"/>
          <w:lang w:val="en"/>
        </w:rPr>
        <w:t>Свързано предприятие</w:t>
      </w:r>
      <w:r>
        <w:rPr>
          <w:sz w:val="24"/>
          <w:szCs w:val="24"/>
          <w:lang w:val="en"/>
        </w:rPr>
        <w:t>" е предприятие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а) което съставя консолидиран финансов отчет с възложител, или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 xml:space="preserve">в) което може да упражнява доминиращо влияние върху възложител по </w:t>
      </w:r>
      <w:r>
        <w:rPr>
          <w:color w:val="8B0000"/>
          <w:sz w:val="24"/>
          <w:u w:val="single"/>
          <w:lang w:val="en"/>
        </w:rPr>
        <w:t>чл. 7, т. 5 или 6</w:t>
      </w:r>
      <w:r>
        <w:rPr>
          <w:sz w:val="24"/>
          <w:szCs w:val="24"/>
          <w:lang w:val="en"/>
        </w:rPr>
        <w:t>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en"/>
        </w:rPr>
        <w:t xml:space="preserve">г) което заедно с възложител по </w:t>
      </w:r>
      <w:r>
        <w:rPr>
          <w:color w:val="8B0000"/>
          <w:sz w:val="24"/>
          <w:u w:val="single"/>
          <w:lang w:val="en"/>
        </w:rPr>
        <w:t>чл. 7</w:t>
      </w:r>
      <w:r>
        <w:rPr>
          <w:sz w:val="24"/>
          <w:szCs w:val="24"/>
          <w:lang w:val="en"/>
        </w:rPr>
        <w:t xml:space="preserve"> е обект на доминиращото влияние на друго предприят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Default"/>
        <w:ind w:left="4963"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bg-BG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автобусите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втобусите, с които ще се изпълнява поръчка с предмет: “Специализиран превоз на ученици до 16 – годишна възраст до СОУ “Хр. Смирненски”, с.Оброчище през учебната 2012/2013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1710"/>
        <w:gridCol w:w="1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 на производ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удостоверения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2.  Копия на удостоверения за техническа изправност  на ППС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3.  Копия на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4.  Копия на застраховки  “Гражданска отговорност” за МПС  и  “Злополука на пътниците”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  Копия на 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Default"/>
        <w:ind w:left="4963"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водачите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Водачите,  които ще изпълняват превозите по поръчка с предмет: “Специализиран превоз на ученици до 16 – годишна възраст до СОУ “Хр. Смирненски”, с.Оброчище през учебната 2012/2013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94"/>
        <w:gridCol w:w="1800"/>
        <w:gridCol w:w="25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фесионален опи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Не са осъждани за умишлени престъпления от общ характер и/или лишени с влязла в сила присъда от правото да упражняват превозна дейност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 Свидетелства за управление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психологическа годнос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 Копи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left="638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 xml:space="preserve"> </w:t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6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ЕДЛОЖЕНИЕ ЗА ЦЕ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автомоб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Цена за км/пробе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до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над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……………..</w:t>
        <w:tab/>
        <w:tab/>
        <w:tab/>
        <w:tab/>
        <w:tab/>
        <w:t>Изготвил………………..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(подпис и печат)</w:t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bg-BG"/>
        </w:rPr>
        <w:t>Забележка</w:t>
      </w:r>
      <w:r>
        <w:rPr>
          <w:rFonts w:cs="Arial" w:ascii="Arial" w:hAnsi="Arial"/>
          <w:b/>
          <w:i/>
          <w:sz w:val="16"/>
          <w:szCs w:val="16"/>
          <w:lang w:val="bg-BG"/>
        </w:rPr>
        <w:t>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Предложението на кандидата трябва да е съобразено</w:t>
      </w:r>
      <w:r>
        <w:rPr>
          <w:rFonts w:cs="Arial" w:ascii="Arial" w:hAnsi="Arial"/>
          <w:i/>
          <w:color w:val="FF0000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 xml:space="preserve">с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изм.ДВ.бр.2/06.01.2012г.) да е до  1.00 лв./км пробег  за автомобили с до 22 места и 1.50 лв/км пробег  за автомобили с над 22 мест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 Знак Знак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7:00Z</dcterms:created>
  <dc:creator>TANIAPC</dc:creator>
  <dc:description/>
  <dc:language>en-US</dc:language>
  <cp:lastModifiedBy>TANIAPC</cp:lastModifiedBy>
  <cp:lastPrinted>2012-08-16T12:43:00Z</cp:lastPrinted>
  <dcterms:modified xsi:type="dcterms:W3CDTF">2012-08-20T05:27:00Z</dcterms:modified>
  <cp:revision>12</cp:revision>
  <dc:subject/>
  <dc:title>Д  Е  К  Л  А  Р  А  Ц  И  Я</dc:title>
</cp:coreProperties>
</file>