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9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en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й, че бъда избран за изпълнител, ще сключа договор със “САПИ” ЕООД – Варна за осигуряване на справки със средномесечни цени на стоките и ще ги представям при фактури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яме необходимите документи съгласно чл.56, ал.2 от ЗОП и Раздел</w:t>
      </w:r>
      <w:r>
        <w:rPr>
          <w:rFonts w:cs="Arial" w:ascii="Arial" w:hAnsi="Arial"/>
          <w:sz w:val="22"/>
          <w:szCs w:val="22"/>
        </w:rPr>
        <w:t xml:space="preserve"> VI, t.4.3.1</w:t>
      </w:r>
      <w:r>
        <w:rPr>
          <w:rFonts w:cs="Arial" w:ascii="Arial" w:hAnsi="Arial"/>
          <w:sz w:val="22"/>
          <w:szCs w:val="22"/>
          <w:lang w:val="bg-BG"/>
        </w:rPr>
        <w:t xml:space="preserve"> от Документ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Във връзка с изискванията на чл. 56, ал. 2 от ЗОП и Раздел </w:t>
      </w:r>
      <w:r>
        <w:rPr>
          <w:rFonts w:cs="Arial" w:ascii="Arial" w:hAnsi="Arial"/>
          <w:sz w:val="22"/>
          <w:szCs w:val="22"/>
        </w:rPr>
        <w:t xml:space="preserve">VI, </w:t>
      </w:r>
      <w:r>
        <w:rPr>
          <w:rFonts w:cs="Arial" w:ascii="Arial" w:hAnsi="Arial"/>
          <w:sz w:val="22"/>
          <w:szCs w:val="22"/>
          <w:lang w:val="bg-BG"/>
        </w:rPr>
        <w:t>т.4.3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 на Документацията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общия оборот и оборота на стоките, обект на поръчката през последните три години </w:t>
      </w:r>
    </w:p>
    <w:p>
      <w:pPr>
        <w:pStyle w:val="Default"/>
        <w:jc w:val="center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ВАЖНО !!!  Валидно е само за хранителните продукти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бщият оборот и оборота на стоките, обект на поръчката през последните три години, </w:t>
      </w:r>
      <w:r>
        <w:rPr/>
        <w:t>са както следва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4680"/>
      </w:tblGrid>
      <w:tr>
        <w:trPr>
          <w:trHeight w:val="757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 оборот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орот на стоките, обект на поръчката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0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1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</w:t>
      </w:r>
      <w:r>
        <w:rPr>
          <w:rFonts w:cs="Arial" w:ascii="Arial" w:hAnsi="Arial"/>
          <w:lang w:val="bg-BG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ставката на хранителни продукт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  </w:t>
      </w: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обектите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 на поръчката ще използвам следните обекти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3"/>
        <w:gridCol w:w="3666"/>
        <w:gridCol w:w="396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д на обекта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онахождение на об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 регистрац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ъгласно чл.18, ал.1 от Закона за храните, в посочените по-горе обекти е внедрена и се поддърж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истема за управление на безопасността на храните – 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истема за анализ на опасностите и контрол на критичните точки – </w:t>
      </w:r>
      <w:r>
        <w:rPr>
          <w:rFonts w:cs="Arial" w:ascii="Arial" w:hAnsi="Arial"/>
          <w:sz w:val="22"/>
          <w:szCs w:val="22"/>
        </w:rPr>
        <w:t>HACCP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цедури, в съответствие с принципите на системата за анализ на опасностите и контрол на критичните точк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(Отбелязва се с Х прилаганата система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 регистрация</w:t>
      </w:r>
      <w:r>
        <w:rPr>
          <w:rFonts w:cs="Arial" w:ascii="Arial" w:hAnsi="Arial"/>
          <w:sz w:val="22"/>
          <w:szCs w:val="22"/>
          <w:lang w:val="bg-BG"/>
        </w:rPr>
        <w:t>/вписване  на обекти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за качеството и годността на доставяните продук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</w:t>
      </w: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ранителните продукти, които доставям при изпълнение на поръчката отговарят на изискванията на Закона за храните и регламентите на ЕС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секи от хранителните продукти, към датата на доставката, ще има остатъчен срок на годност не по-малко от 60%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, по която ще бъде възстановена гаранцията за участие (ако е приложимо)</w:t>
      </w:r>
    </w:p>
    <w:p>
      <w:pPr>
        <w:pStyle w:val="Normal"/>
        <w:tabs>
          <w:tab w:val="clear" w:pos="709"/>
          <w:tab w:val="left" w:pos="-4820" w:leader="none"/>
        </w:tabs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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6:00Z</dcterms:created>
  <dc:creator>TANIAPC</dc:creator>
  <dc:description/>
  <cp:keywords/>
  <dc:language>en-US</dc:language>
  <cp:lastModifiedBy>Home</cp:lastModifiedBy>
  <cp:lastPrinted>2012-03-28T09:09:00Z</cp:lastPrinted>
  <dcterms:modified xsi:type="dcterms:W3CDTF">2012-09-16T13:43:00Z</dcterms:modified>
  <cp:revision>55</cp:revision>
  <dc:subject/>
  <dc:title>Д  Е  К  Л  А  Р  А  Ц  И  Я</dc:title>
</cp:coreProperties>
</file>