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Д  Е  К  Л  А  Р  А  Ц  И  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по чл. 47, ал. 5 от ЗОП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Долуподписаният………………………………………………….…………………. с адрес…………………………………………………...………………………………….… Л.к.№………………………. изд.на…………….……………….от………………………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ab/>
        <w:t>В качеството си на…………………………………………………………………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на фирма ………………………………………..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Със седалище и адрес на управление:……………………..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  <w:lang w:val="bg-BG"/>
        </w:rPr>
        <w:t>.……………………………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 ЕИК по БУЛСТАТ ……………………………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Д Е К Л А Р И Р А М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1.Представляваната от мен фирма няма  член на управителен или контролен орган, както и временно изпълняващ такава длъжност, включително прокурист или търговски пълномощник, който да е свързано лице по смисъла на § 1, т. 1 от допълнителната разпоредба на Закона за предотвратяване и разкриване на конфликт на интереси с възложителя 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2. Представляваната от мен фирма не е сключвала договор с лице по чл. 21 или 22 от Закона за предотвратяване и разкриване на конфликт на интерес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ab/>
      </w:r>
      <w:r>
        <w:rPr>
          <w:rFonts w:cs="Arial" w:ascii="Arial" w:hAnsi="Arial"/>
          <w:b/>
          <w:sz w:val="24"/>
          <w:szCs w:val="24"/>
          <w:lang w:val="bg-BG"/>
        </w:rPr>
        <w:t xml:space="preserve">Задължавам се да уведомя  Възложителя  за всички настъпили промени на горепосочените обстоятелства  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  <w:t>Известна ми е предвидената в чл.313 от  Наказателния кодекс отговорност з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Дата: 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1:53:00Z</dcterms:created>
  <dc:creator>law_milen</dc:creator>
  <dc:description/>
  <cp:keywords/>
  <dc:language>en-US</dc:language>
  <cp:lastModifiedBy>law_milen</cp:lastModifiedBy>
  <dcterms:modified xsi:type="dcterms:W3CDTF">2012-10-29T10:38:00Z</dcterms:modified>
  <cp:revision>2</cp:revision>
  <dc:subject/>
  <dc:title>Д  Е  К  Л  А  Р  А  Ц  И  Я</dc:title>
</cp:coreProperties>
</file>