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  <w:lang w:val="bg-BG"/>
        </w:rPr>
        <w:t>Приложение №1 /поставя се в плик №1/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транспортните средства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……..., с адрес ………………………………………………………………………………………………………., в качеството си на ………………………………………………………………….................................., на фирма …………………………..………………………………………………………………............, със седалище и адрес на управление: …………………….………………………..………………… …………………………………………………………………………………………………………………..с ЕИК по БУЛСТАТ …………………………………………………………………………………... 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“Обществен превоз на пътници по утвърдени маршрутни разписания от общинската, областната и републиканската транспортни схеми”,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Ще изпълнявам поръчката със следните автобу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/>
        <w:t>ПОЗИЦИЯ №1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068"/>
        <w:gridCol w:w="2069"/>
        <w:gridCol w:w="20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л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ЗИЦИЯ №2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068"/>
        <w:gridCol w:w="2069"/>
        <w:gridCol w:w="20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л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ЗИЦИЯ №3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068"/>
        <w:gridCol w:w="2069"/>
        <w:gridCol w:w="20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л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ЗИЦИЯ №4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068"/>
        <w:gridCol w:w="2069"/>
        <w:gridCol w:w="20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л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ЗИЦИЯ №5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068"/>
        <w:gridCol w:w="2069"/>
        <w:gridCol w:w="20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л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ЗИЦИЯ №6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068"/>
        <w:gridCol w:w="2069"/>
        <w:gridCol w:w="20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л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ележка: Попълват се таблиците за съответните позиции, за които превозвачът е заявил участи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пия от Удостоверение за обществен превоз на пътници на територията на Република България към лиценз или Копия от заверени копия на лиценз за международен автомобилен превоз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пия от Свидетелства за регистрация на МПС</w:t>
      </w:r>
      <w:r>
        <w:rPr>
          <w:rFonts w:cs="Arial" w:ascii="Arial" w:hAnsi="Arial"/>
          <w:sz w:val="22"/>
          <w:szCs w:val="22"/>
        </w:rPr>
        <w:t xml:space="preserve"> /</w:t>
      </w:r>
      <w:r>
        <w:rPr>
          <w:rFonts w:cs="Arial" w:ascii="Arial" w:hAnsi="Arial"/>
          <w:sz w:val="22"/>
          <w:szCs w:val="22"/>
          <w:lang w:val="bg-BG"/>
        </w:rPr>
        <w:t xml:space="preserve">част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bg-BG"/>
        </w:rPr>
        <w:t>/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пия от валидни  удостоверения за техническа изправност на ППС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Копия от договори за наем /в случай, че МПС е наето/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пия от Застраховки “Гражданска отговорност” за МПС и “Злополука на пътниците”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                                                                                                /име, фамилия/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  <w:lang w:val="bg-BG"/>
        </w:rPr>
        <w:t>Приложение №2 /поставя се в плик №1/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685" w:leader="none"/>
          <w:tab w:val="center" w:pos="4536" w:leader="none"/>
        </w:tabs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със списък на водачите за изпълнение на обществената поръч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….….., с адрес …………………………………………………………………………………………………….…, в качеството си на ………………………………………………………………….................................., на фирма …………………………..……………………………………………………………….............., със седалище и адрес на управление: ………………..…….………………………..………………… …………………………………………………………………………………………………………………..с ЕИК по БУЛСТАТ …………………………………………………………………………………... ……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“Обществен превоз на пътници по утвърдени маршрутни разписания от общинската, областната и републиканската транспортни схеми”,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1. Водачите,  които ще изпълняват превозите по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“Обществен превоз на пътници по утвърдени маршрутни разписания от общинската, областната и републиканската транспортни схеми”, </w:t>
      </w:r>
      <w:r>
        <w:rPr>
          <w:rFonts w:cs="Arial" w:ascii="Arial" w:hAnsi="Arial"/>
          <w:sz w:val="22"/>
          <w:szCs w:val="22"/>
          <w:lang w:val="bg-BG"/>
        </w:rPr>
        <w:t xml:space="preserve">са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ПОЗИЦИЯ </w:t>
      </w:r>
      <w:r>
        <w:rPr/>
        <w:t xml:space="preserve"> №1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54"/>
        <w:gridCol w:w="1876"/>
        <w:gridCol w:w="131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Име, фамил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атегор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ъзрас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ЗИЦИЯ №2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54"/>
        <w:gridCol w:w="1876"/>
        <w:gridCol w:w="131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Име, фамил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атегор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ъзрас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ЗИЦИЯ №3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54"/>
        <w:gridCol w:w="1876"/>
        <w:gridCol w:w="131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Име, фамил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атегор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ъзрас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ОЗИЦИЯ</w:t>
      </w:r>
      <w:r>
        <w:rPr/>
        <w:t xml:space="preserve"> №4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54"/>
        <w:gridCol w:w="1876"/>
        <w:gridCol w:w="131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Име, фамил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атегор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ъзрас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ОЗИЦИЯ</w:t>
      </w:r>
      <w:r>
        <w:rPr/>
        <w:t xml:space="preserve"> №5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54"/>
        <w:gridCol w:w="1876"/>
        <w:gridCol w:w="131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Име, фамил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атегор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ъзрас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ОЗИЦИЯ</w:t>
      </w:r>
      <w:r>
        <w:rPr/>
        <w:t xml:space="preserve"> №6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54"/>
        <w:gridCol w:w="1876"/>
        <w:gridCol w:w="131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Име, фамил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атегор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ъзрас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2.</w:t>
      </w:r>
      <w:r>
        <w:rPr>
          <w:rFonts w:cs="Arial" w:ascii="Arial" w:hAnsi="Arial"/>
          <w:sz w:val="22"/>
          <w:szCs w:val="22"/>
          <w:lang w:val="bg-BG"/>
        </w:rPr>
        <w:t xml:space="preserve"> Не са осъждани за умишлени престъпления от общ характер и/или лишени с влязла в сила присъда от правото да упражняват превозна дейност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ележка: Попълват се таблиците за съответните позиции, за които превозвачът е заявил участие</w:t>
      </w:r>
    </w:p>
    <w:p>
      <w:pPr>
        <w:pStyle w:val="Normal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Копия на Свидетелства за управление на МП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 Копия на удостоверения за психологическа годност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Копия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/име, фамилия/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bg-BG"/>
        </w:rPr>
        <w:t>Приложение №3 /поставя се в плик №1/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договорите за възлагане превоз на пътници, които  изпълнява участникът през последните три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…….., с адрес ………………………………………………………………………………………………………, в качеството си на …………………………………………………………………................................ на фирма …………………………..……………………………………………………………….......... със седалище и адрес на управление: …………………………………………………………………. с ЕИК по БУЛСТАТ …………………………………………………………………………………... ……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“Обществен превоз на пътници по утвърдени маршрутни разписания от общинската, областната и републиканската транспортни схеми”,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През последните три години /2009, 2010, 2011/, фирма …………………………… извършва превоз на пътници, възложени със следните договор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34"/>
        <w:gridCol w:w="2677"/>
        <w:gridCol w:w="2673"/>
        <w:gridCol w:w="20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оговор №/да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Забележ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right="-82" w:hanging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2. По време на изпълнение на договорите, на фирма ………………………..…………….., …………………….налагани санкции от възложителите за допускани нарушения, както следва:                                                                                  </w:t>
      </w:r>
    </w:p>
    <w:p>
      <w:pPr>
        <w:pStyle w:val="Normal"/>
        <w:ind w:right="-82" w:hanging="0"/>
        <w:rPr>
          <w:rFonts w:ascii="Arial" w:hAnsi="Arial" w:cs="Arial"/>
          <w:sz w:val="18"/>
          <w:szCs w:val="18"/>
          <w:lang w:val="bg-BG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       </w:t>
      </w:r>
      <w:r>
        <w:rPr>
          <w:rFonts w:cs="Arial" w:ascii="Arial" w:hAnsi="Arial"/>
          <w:sz w:val="18"/>
          <w:szCs w:val="18"/>
          <w:lang w:val="bg-BG"/>
        </w:rPr>
        <w:t>/са, не са/</w:t>
      </w:r>
    </w:p>
    <w:p>
      <w:pPr>
        <w:pStyle w:val="Normal"/>
        <w:ind w:right="-82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…………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…………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…………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  <w:lang w:val="bg-BG"/>
        </w:rPr>
        <w:t>Приложение №4 /поставя се в плик №1/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…….., с адрес ………………………………………………………………………………………………………, в качеството си на …………………………………………………………………................................., на фирма …………………………..……………………………………………………………….........., със седалище и адрес на управление: ……………….…….………………………..………………… ………………………………………………………………………………………………………………….,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10"/>
        </w:numPr>
        <w:tabs>
          <w:tab w:val="clear" w:pos="708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53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60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8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01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0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8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21</w:t>
      </w:r>
      <w:r>
        <w:rPr>
          <w:rFonts w:cs="Arial" w:ascii="Arial" w:hAnsi="Arial"/>
          <w:sz w:val="22"/>
          <w:szCs w:val="22"/>
          <w:lang w:val="en"/>
        </w:rPr>
        <w:t xml:space="preserve"> и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21а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8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94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1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8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>престъпление против стопанството по</w:t>
      </w:r>
      <w:r>
        <w:rPr>
          <w:sz w:val="22"/>
          <w:szCs w:val="22"/>
          <w:lang w:val="en"/>
        </w:rPr>
        <w:t xml:space="preserve">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19</w:t>
      </w:r>
      <w:r>
        <w:rPr>
          <w:rStyle w:val="Newdocreference1"/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52</w:t>
      </w:r>
      <w:r>
        <w:rPr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от Наказателния кодекс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бявен в несъстоятелност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в производство по ликвидация и не се намирам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10"/>
        </w:numPr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Нямам </w:t>
      </w:r>
      <w:r>
        <w:rPr>
          <w:rFonts w:cs="Arial" w:ascii="Arial" w:hAnsi="Arial"/>
          <w:sz w:val="22"/>
          <w:szCs w:val="22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62, ал. 2</w:t>
      </w:r>
      <w:r>
        <w:rPr>
          <w:rStyle w:val="Newdocreference1"/>
          <w:rFonts w:cs="Arial" w:ascii="Arial" w:hAnsi="Arial"/>
          <w:sz w:val="22"/>
          <w:szCs w:val="22"/>
        </w:rPr>
        <w:t>, т.1</w:t>
      </w:r>
      <w:r>
        <w:rPr>
          <w:rFonts w:cs="Arial" w:ascii="Arial" w:hAnsi="Arial"/>
          <w:sz w:val="22"/>
          <w:szCs w:val="22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/име, фамилия/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numPr>
          <w:ilvl w:val="0"/>
          <w:numId w:val="5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събирател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5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Web1"/>
        <w:numPr>
          <w:ilvl w:val="0"/>
          <w:numId w:val="5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5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5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 xml:space="preserve">6. </w:t>
      </w:r>
      <w:r>
        <w:rPr>
          <w:rFonts w:cs="Arial" w:ascii="Arial" w:hAnsi="Arial"/>
          <w:sz w:val="16"/>
          <w:szCs w:val="16"/>
          <w:lang w:val="bg-BG"/>
        </w:rPr>
        <w:tab/>
      </w:r>
      <w:r>
        <w:rPr>
          <w:rFonts w:cs="Arial" w:ascii="Arial" w:hAnsi="Arial"/>
          <w:sz w:val="16"/>
          <w:szCs w:val="16"/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>7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360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8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 xml:space="preserve">в случаите по т. 1 - 7 - и за прокуристите, когато има такива;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  <w:lang w:val="en"/>
        </w:rPr>
        <w:t>Приложение №</w:t>
      </w:r>
      <w:r>
        <w:rPr>
          <w:rFonts w:cs="Arial" w:ascii="Arial" w:hAnsi="Arial"/>
          <w:sz w:val="22"/>
          <w:szCs w:val="22"/>
          <w:lang w:val="bg-BG"/>
        </w:rPr>
        <w:t>5 /поставя се в плик №1/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.…….., с адрес ………………………………………………………………………………………………….……, в качеството си на …………………………………………………………………................................, на фирма …………………………..……………………………………………………………………..., със седалище и адрес на управление: ………………..…….………………………..………………… ………………………………………………………………………………………………………………….,с ЕИК по БУЛСТАТ …………………………………………………………………………………... ……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ата от мен фирма няма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 с възложителя или със служители на ръководна длъжност в Община Балчик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ляваната от мен фирма не е сключвала договор с лице по чл. 21 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/име, фамилия/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  <w:lang w:val="bg-BG"/>
        </w:rPr>
        <w:t>Приложение №6 /поставя се в плик №1/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запознаване с документацията и приемане условията в проекта на договор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.……………………….., с адрес ………………………………………………………………………………………………………, в качеството си на …………………………………………………………………….…........................, на фирма …………………………..…………………………………………………………….………..., със седалище и адрес на управление: ………………….………………………..………………… ………………………………………………………………………………………………………………….,с ЕИК по БУЛСТАТ …………………………………………………………………………………... ……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Обществен превоз на пътници по утвърдени маршрутни разписания от общинската, областната и републиканската транспортни схеми”,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документацията за провеждане на процедурата за възлагане и съм съгласен с поставените изисквани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проекта на  договор към документацията за участие и приемам условията в нег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/име, фамилия/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  <w:lang w:val="bg-BG"/>
        </w:rPr>
        <w:t>Приложение №7 /поставя се в плик №1/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участие на подизпълните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.……….., с адрес …………………………………………………………………………………………………….…, в качеството си на …………………………………………………………………................................, на фирма …………………………..……………………………………………………………………..., със седалище и адрес на управление: ………………….………………………..………………… ………………………………………………………………………………………………………………….,с ЕИК по БУЛСТАТ …………………………………………………………………………………... ……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Обществен превоз на пътници по утвърдени маршрутни разписания от общинската, областната и републиканската транспортни схеми”</w:t>
      </w:r>
      <w:r>
        <w:rPr>
          <w:rFonts w:cs="Arial" w:ascii="Arial" w:hAnsi="Arial"/>
          <w:sz w:val="24"/>
          <w:szCs w:val="24"/>
          <w:lang w:val="bg-BG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пълнението на поръчката ………………………………………………………………</w:t>
      </w:r>
    </w:p>
    <w:p>
      <w:pPr>
        <w:pStyle w:val="Normal"/>
        <w:ind w:left="468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(няма / ще използваме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изпълнители , както следва:</w:t>
      </w:r>
    </w:p>
    <w:p>
      <w:pPr>
        <w:pStyle w:val="Normal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780"/>
        <w:gridCol w:w="28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Наименование на подизпълн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яме необходимите документи съгласно чл.56, ал.2 от ЗОП и Раздел</w:t>
      </w:r>
      <w:r>
        <w:rPr>
          <w:rFonts w:cs="Arial" w:ascii="Arial" w:hAnsi="Arial"/>
          <w:sz w:val="22"/>
          <w:szCs w:val="22"/>
        </w:rPr>
        <w:t xml:space="preserve"> VII, </w:t>
      </w:r>
      <w:r>
        <w:rPr>
          <w:rFonts w:cs="Arial" w:ascii="Arial" w:hAnsi="Arial"/>
          <w:sz w:val="22"/>
          <w:szCs w:val="22"/>
          <w:lang w:val="bg-BG"/>
        </w:rPr>
        <w:t>т</w:t>
      </w:r>
      <w:r>
        <w:rPr>
          <w:rFonts w:cs="Arial" w:ascii="Arial" w:hAnsi="Arial"/>
          <w:sz w:val="22"/>
          <w:szCs w:val="22"/>
        </w:rPr>
        <w:t>.4.</w:t>
      </w:r>
      <w:r>
        <w:rPr>
          <w:rFonts w:cs="Arial" w:ascii="Arial" w:hAnsi="Arial"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</w:rPr>
        <w:t>.1</w:t>
      </w:r>
      <w:r>
        <w:rPr>
          <w:rFonts w:cs="Arial" w:ascii="Arial" w:hAnsi="Arial"/>
          <w:sz w:val="22"/>
          <w:szCs w:val="22"/>
          <w:lang w:val="bg-BG"/>
        </w:rPr>
        <w:t xml:space="preserve"> от Документацията /в случай, че ще участва подизпълнител/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, че представяйки оферта, нямам право да участвам, като подизпълнител на друг участник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Default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/име, фамилия/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  <w:t>Забележка: Декларацията се представя и в случай, че няма да се ползва подизпълнител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  <w:lang w:val="bg-BG"/>
        </w:rPr>
        <w:t>Приложение №8 /поставя се в плик №1/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…….., с адрес ……………………………………………………………………………………………….………, в качеството си на …………………………………………………………………................................ на фирма …………………………..…………………………………………………………………….... със седалище и адрес на управление: …….………………………..………………… ………………………………………………………………………………………………………………..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Обществен превоз на пътници по утвърдени маршрутни разписания от общинската, областната и републиканската транспортни схеми”,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Ние, ..........................................................................................................................................., сме съгласни да участваме като подизпълнител на 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bg-BG"/>
        </w:rPr>
        <w:t>...……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</w:t>
      </w:r>
      <w:r>
        <w:rPr>
          <w:rFonts w:cs="Arial" w:ascii="Arial" w:hAnsi="Arial"/>
          <w:sz w:val="18"/>
          <w:szCs w:val="18"/>
          <w:lang w:val="bg-BG"/>
        </w:rPr>
        <w:t>(наименование на участника, на който сте подизпълните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пълнение на горепосочената поръчк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Ще изпълним ....................... % от поръчката както следв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860"/>
        <w:gridCol w:w="39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Запознати сме, че давайки съгласието си да бъдем подизпълнител нямаме право да представим самостоятелна офер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4.Във връзка с изискванията на чл. 56, ал. 2 от ЗОП и Раздел</w:t>
      </w:r>
      <w:r>
        <w:rPr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II, </w:t>
      </w:r>
      <w:r>
        <w:rPr>
          <w:rFonts w:cs="Arial" w:ascii="Arial" w:hAnsi="Arial"/>
          <w:sz w:val="22"/>
          <w:szCs w:val="22"/>
          <w:lang w:val="bg-BG"/>
        </w:rPr>
        <w:t>т</w:t>
      </w:r>
      <w:r>
        <w:rPr>
          <w:rFonts w:cs="Arial" w:ascii="Arial" w:hAnsi="Arial"/>
          <w:sz w:val="22"/>
          <w:szCs w:val="22"/>
        </w:rPr>
        <w:t>.4.</w:t>
      </w:r>
      <w:r>
        <w:rPr>
          <w:rFonts w:cs="Arial" w:ascii="Arial" w:hAnsi="Arial"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</w:rPr>
        <w:t>.1</w:t>
      </w:r>
      <w:r>
        <w:rPr>
          <w:rFonts w:cs="Arial" w:ascii="Arial" w:hAnsi="Arial"/>
          <w:sz w:val="22"/>
          <w:szCs w:val="22"/>
          <w:lang w:val="bg-BG"/>
        </w:rPr>
        <w:t xml:space="preserve"> от Документацията, представяме следните докумен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Default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/име, фамилия/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u w:val="single"/>
          <w:lang w:val="bg-BG"/>
        </w:rPr>
        <w:t>Забележка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Декларацията се представя само, когато е приложимо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  <w:lang w:val="bg-BG"/>
        </w:rPr>
        <w:t>Приложение №9 /поставя се в плик №1/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Банкова сметка, по която ще бъде възстановена гаранцията за участие (ако е приложимо)</w:t>
      </w:r>
    </w:p>
    <w:p>
      <w:pPr>
        <w:pStyle w:val="Normal"/>
        <w:tabs>
          <w:tab w:val="clear" w:pos="708"/>
          <w:tab w:val="left" w:pos="-4820" w:leader="none"/>
        </w:tabs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Default"/>
        <w:tabs>
          <w:tab w:val="clear" w:pos="708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lang w:val="bg-BG"/>
        </w:rPr>
        <w:t>Обслужваща банка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tabs>
          <w:tab w:val="clear" w:pos="708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IBAN</w:t>
      </w:r>
      <w:r>
        <w:rPr>
          <w:rFonts w:cs="Arial" w:ascii="Arial" w:hAnsi="Arial"/>
          <w:sz w:val="20"/>
          <w:szCs w:val="20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Default"/>
        <w:tabs>
          <w:tab w:val="clear" w:pos="708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BIC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8"/>
          <w:tab w:val="left" w:pos="-4820" w:leader="none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итуляр на сметката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  <w:lang w:val="bg-BG"/>
        </w:rPr>
        <w:t>Приложение №10 /поставя се в плик №2/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ТЕХНИЧЕСКО ПРЕДЛОЖ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изпълнение на обществена поръчка с предмет:</w:t>
      </w:r>
      <w:r>
        <w:rPr>
          <w:rFonts w:cs="Arial" w:ascii="Arial" w:hAnsi="Arial"/>
          <w:b/>
          <w:sz w:val="22"/>
          <w:szCs w:val="22"/>
          <w:lang w:val="bg-BG"/>
        </w:rPr>
        <w:t xml:space="preserve"> “Обществен превоз на пътници по утвърдени маршрутни разписания от общинската, областната и републиканската транспортни схеми”,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т </w:t>
      </w:r>
      <w:r>
        <w:rPr>
          <w:rFonts w:cs="Arial" w:ascii="Arial" w:hAnsi="Arial"/>
          <w:sz w:val="16"/>
          <w:szCs w:val="16"/>
          <w:lang w:val="bg-BG"/>
        </w:rPr>
        <w:t>: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дрес на управление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ЕИК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о от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ВАЖАЕМИ ГОСПОДА,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ставяме Ви техническо предложение за изпълнение на обществена поръчка с предмет: “Обществен превоз на пътници по утвърдени маршрутни разписания от общинската, областната и републиканската транспортни схеми”, за позиция №………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ологичност на автобусите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6"/>
        <w:gridCol w:w="2259"/>
        <w:gridCol w:w="19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Категория </w:t>
            </w:r>
            <w:r>
              <w:rPr>
                <w:rFonts w:cs="Arial" w:ascii="Arial" w:hAnsi="Arial"/>
                <w:b/>
                <w:sz w:val="22"/>
                <w:szCs w:val="22"/>
              </w:rPr>
              <w:t>EUR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val="bg-BG"/>
        </w:rPr>
      </w:pPr>
      <w:r>
        <w:rPr>
          <w:rFonts w:cs="Arial" w:ascii="Arial" w:hAnsi="Arial"/>
          <w:color w:val="FF0000"/>
          <w:sz w:val="16"/>
          <w:szCs w:val="16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оциални облекчения, извън предвидените в нормативни актове*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86"/>
        <w:gridCol w:w="2070"/>
      </w:tblGrid>
      <w:tr>
        <w:trPr>
          <w:trHeight w:val="276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оциални облекч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% намаление</w:t>
            </w:r>
          </w:p>
        </w:tc>
      </w:tr>
      <w:tr>
        <w:trPr>
          <w:trHeight w:val="276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За пътуване по вътрешноградския транспорт с абонаментни кар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66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ченици, студенти и докторанти в редовна форма на обуч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лица, получаващи пенсия, навършили възраст по чл.68, ал.1-3 от Кодекса за социално осигуряван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66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За пътуване по междуселищния  транспорт с абонаментни кар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66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ченици, студенти и докторанти в редовна форма на обуч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лица, получаващи пенсия, навършили възраст по чл.68, ал.1-3 от Кодекса за социално осигурява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риложение: </w:t>
      </w:r>
      <w:r>
        <w:rPr>
          <w:rFonts w:cs="Arial" w:ascii="Arial" w:hAnsi="Arial"/>
          <w:sz w:val="22"/>
          <w:szCs w:val="22"/>
          <w:lang w:val="bg-BG"/>
        </w:rPr>
        <w:t xml:space="preserve">Копия от свидетелства за регистрация на автобусите /част </w:t>
      </w:r>
      <w:r>
        <w:rPr>
          <w:rFonts w:cs="Arial" w:ascii="Arial" w:hAnsi="Arial"/>
          <w:sz w:val="22"/>
          <w:szCs w:val="22"/>
        </w:rPr>
        <w:t>I/</w:t>
      </w:r>
      <w:r>
        <w:rPr>
          <w:rFonts w:cs="Arial" w:ascii="Arial" w:hAnsi="Arial"/>
          <w:sz w:val="22"/>
          <w:szCs w:val="22"/>
          <w:lang w:val="bg-BG"/>
        </w:rPr>
        <w:t xml:space="preserve"> и/или друг документ, доказващ наличието на  E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bg-BG"/>
        </w:rPr>
        <w:t>R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ата: </w:t>
      </w:r>
      <w:r>
        <w:rPr>
          <w:rFonts w:cs="Arial" w:ascii="Arial" w:hAnsi="Arial"/>
          <w:sz w:val="16"/>
          <w:szCs w:val="16"/>
          <w:lang w:val="bg-BG"/>
        </w:rPr>
        <w:t>……………………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 xml:space="preserve">Подпис и печат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/име и фамилия/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val="bg-BG"/>
        </w:rPr>
        <w:t>* Размери на намаленията на превозните цени на абонаментните карти по автомобилния транспорт, съгласно Постановление №66 на Министерския съвет от 15 април 1991г.: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  <w:lang w:val="bg-BG"/>
        </w:rPr>
      </w:pPr>
      <w:r>
        <w:rPr>
          <w:rFonts w:cs="Arial" w:ascii="Arial" w:hAnsi="Arial"/>
          <w:sz w:val="16"/>
          <w:szCs w:val="16"/>
          <w:u w:val="single"/>
          <w:lang w:val="bg-BG"/>
        </w:rPr>
        <w:t>Абонаментни карти за пътуване по вътрешноградския транспор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Учащи се и студенти редовно обучение, включително докторанти в редовна форма на обучение – с 30 на с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Лица, получаващи пенсия при условията на глава шеста от Кодекса за социално осигуряване, навършили възраст по чл.68, ал.1-3 от същия кодекс – с 20 на сто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  <w:lang w:val="bg-BG"/>
        </w:rPr>
      </w:pPr>
      <w:r>
        <w:rPr>
          <w:rFonts w:cs="Arial" w:ascii="Arial" w:hAnsi="Arial"/>
          <w:sz w:val="16"/>
          <w:szCs w:val="16"/>
          <w:u w:val="single"/>
          <w:lang w:val="bg-BG"/>
        </w:rPr>
        <w:t>Абонаментни карти за пътуване по междуселищния транспор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Учащи се и студенти редовно обучение, включително докторанти в редовна форма на обучение – с 20 на ст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Лица, получаващи пенсия при условията на глава шеста от Кодекса за социално осигуряване, навършили възраст по чл.68, ал.1-3 от същия кодекс – с 20 на сто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ложение №11 /поставя се в плик №3/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НОВО ПРЕДЛОЖ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1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Направление /от начална до крайна точка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едлагана ц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Приложение:</w:t>
      </w:r>
      <w:r>
        <w:rPr>
          <w:rFonts w:cs="Arial" w:ascii="Arial" w:hAnsi="Arial"/>
          <w:sz w:val="22"/>
          <w:szCs w:val="22"/>
          <w:lang w:val="bg-BG"/>
        </w:rPr>
        <w:t xml:space="preserve"> Калкулации на цените на билетите по направления (от начална до крайна точка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ата: …………………                                                            Подпис и печат: …………………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/име, фамил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/>
      <w:sz w:val="22"/>
      <w:szCs w:val="22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01:00Z</dcterms:created>
  <dc:creator>TURUSER</dc:creator>
  <dc:description/>
  <cp:keywords/>
  <dc:language>en-US</dc:language>
  <cp:lastModifiedBy>TURUSER</cp:lastModifiedBy>
  <dcterms:modified xsi:type="dcterms:W3CDTF">2012-12-07T06:58:00Z</dcterms:modified>
  <cp:revision>6</cp:revision>
  <dc:subject/>
  <dc:title>Приложение №1 /поставя се в плик №1/</dc:title>
</cp:coreProperties>
</file>