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ПИС-2</w:t>
      </w:r>
    </w:p>
    <w:p>
      <w:pPr>
        <w:pStyle w:val="Normal"/>
        <w:rPr/>
      </w:pPr>
      <w:r>
        <w:rPr/>
        <w:t xml:space="preserve">                            </w:t>
      </w:r>
      <w:r>
        <w:rPr/>
        <w:t>ОПИС НА ЗАСТРАХОВАНИТЕ АВТОМОБИЛИ</w:t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900"/>
        <w:gridCol w:w="1260"/>
        <w:gridCol w:w="540"/>
        <w:gridCol w:w="2240"/>
        <w:gridCol w:w="1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,моде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</w:t>
            </w:r>
            <w:r>
              <w:rPr>
                <w:sz w:val="28"/>
                <w:szCs w:val="28"/>
              </w:rPr>
              <w:t xml:space="preserve"> 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.п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гател/к.си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.м/т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.ст/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4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х8937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/55.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албе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у рейс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2300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/51.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Балч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52,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1183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/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-ОЗ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0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ПЕД СИМС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1391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БАЛЧ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,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2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4050В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/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БАЛЧ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83,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ДА ОКТАВ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6688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/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6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 ВАЗ21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7981С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/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-ОЗ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БУС-ФОЛКСВАГ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8481С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6/8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481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Л КОМБ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8463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-ОБРАЗ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103 ЛАДА ВЕ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1234Р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БАЛЧ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ХЮНДА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5013М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/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8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ИСУЗУ-КЛАС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5012М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/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ИСУЗУ-КЛАС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5011М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/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Д МОНД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6363М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8/1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ДА-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4477А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0/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 Б-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8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ХЮНДА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0742Т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8/1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ШИ ГАЛ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7766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1/1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ПУ АЛБЕН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РОЕН ЕВАЗИ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8962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7/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7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ИСУ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6873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3/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8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 ИСУЗ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6874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93/19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584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-ОТОЙ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6036Н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/1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556,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ЖО БИП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2544К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/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СП БАЛЧИК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8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ЦВ.ТРАНСП.ЛИНЕЙ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Х9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0/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М.ЗМЕЕВ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37:00Z</dcterms:created>
  <dc:creator>milen</dc:creator>
  <dc:description/>
  <cp:keywords/>
  <dc:language>en-US</dc:language>
  <cp:lastModifiedBy>milen</cp:lastModifiedBy>
  <dcterms:modified xsi:type="dcterms:W3CDTF">2012-12-12T08:39:00Z</dcterms:modified>
  <cp:revision>1</cp:revision>
  <dc:subject/>
  <dc:title>                                                                                                     ОПИС-2</dc:title>
</cp:coreProperties>
</file>