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ОПИС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ОПИС НА ЗАСТРАХОВАНИТЕ СГ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055"/>
        <w:gridCol w:w="2700"/>
        <w:gridCol w:w="1980"/>
        <w:gridCol w:w="2340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ОС </w:t>
            </w:r>
            <w:r>
              <w:rPr>
                <w:sz w:val="28"/>
                <w:szCs w:val="28"/>
              </w:rPr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Р.СТОЙНОСТ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ска художествена галер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,,Отец Паисий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/10,09,97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2 000,0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У,,Христо Ботев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,,Черно Море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/15,09,98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47 929,0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о читалище,,В.Левски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,,Янтра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/09,01,98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 500,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ДГ </w:t>
            </w:r>
            <w:r>
              <w:rPr>
                <w:sz w:val="28"/>
                <w:szCs w:val="28"/>
              </w:rPr>
              <w:t>№1 ,,</w:t>
            </w:r>
            <w:r>
              <w:rPr/>
              <w:t>Здравец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,,Дионисополис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/09,02,98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 800,0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дски исторически муз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.”21 септември”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/09,01,98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 846,0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 ясни-фил.ОДЗ-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.к.,,Балик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/09,01,98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 840,0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.сграда Об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Дионисополис”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/09,01,98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 880,0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тнографски муз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,,Димитър Желев”-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/09,01,98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 400,0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нска болниц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,,Д-р Зл.Петков”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/22,02,99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53 910,0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о читалище,,П.Хилендарски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.,,21 септември”-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/25,05,99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06 363,6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ДГ-3,,Чайка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,,Ал.Стамболийски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9/24,01,00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6 138,0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З-2,,Знаме на мира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,,Арда”-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6/17,02,00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 734,0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,,Св.Св.Кирил и Методий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,,Хр.Ботев”-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7/15,03,01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8 690,0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,,Св.Св.Кирил и Методий”-ст.сгра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.,,Възраждане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/15,03,01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 212,0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У,,Антим-1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,,Дунав”-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/15,03,01 г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53 389,00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.сграда Об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.,,21септември”-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С189 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06 205,3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1 Знак Знак Знак Знак Знак Знак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7:53:00Z</dcterms:created>
  <dc:creator>milen</dc:creator>
  <dc:description/>
  <cp:keywords/>
  <dc:language>en-US</dc:language>
  <cp:lastModifiedBy>milen</cp:lastModifiedBy>
  <dcterms:modified xsi:type="dcterms:W3CDTF">2012-12-12T07:56:00Z</dcterms:modified>
  <cp:revision>1</cp:revision>
  <dc:subject/>
  <dc:title>                                                                                                                     ОПИС-4</dc:title>
</cp:coreProperties>
</file>