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Приложение-1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СПРАВКА</w:t>
      </w:r>
    </w:p>
    <w:p>
      <w:pPr>
        <w:pStyle w:val="Normal"/>
        <w:rPr/>
      </w:pPr>
      <w:r>
        <w:rPr/>
        <w:t>За служителите от Общинска администрация по мероприятия, подлежащи на застраховане</w:t>
      </w:r>
    </w:p>
    <w:p>
      <w:pPr>
        <w:pStyle w:val="Normal"/>
        <w:rPr/>
      </w:pPr>
      <w:r>
        <w:rPr/>
      </w:r>
    </w:p>
    <w:tbl>
      <w:tblPr>
        <w:tblW w:w="8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0"/>
        <w:gridCol w:w="1440"/>
        <w:gridCol w:w="116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Й ЛИЦ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А БМРЗ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етове,зам.кметове,кметове и км.наместниц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но за вътрешен оди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н секрет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н секретар финансов контроль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н архитек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 БППМ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ция ,,АПИО”в.т.шофьори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ция,,БФС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ция,,МДТХСД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ция,,ТЕМСЕ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ция,,УТСИ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СХ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ско звено охра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СП в.т.шофьори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бове на пенсион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ПО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еленява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о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 за всич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ономически дей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,,Балчик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на,,Гео Милев”-бюфет О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г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журни гражданска защ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писъчен съст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ичко Общ. администр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06.00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ски детски комплек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ДГ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ДГ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ДГ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ДГ Пряс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ДГ Ляхо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ДГ Безводи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ДГ Църк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.дейн.в образ.,в .ч шофьор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ечна кух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ни кабинети в ЦД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о обслужване на образование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ичк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1.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ичко Оба,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8.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2:47:00Z</dcterms:created>
  <dc:creator>milen</dc:creator>
  <dc:description/>
  <cp:keywords/>
  <dc:language>en-US</dc:language>
  <cp:lastModifiedBy>milen</cp:lastModifiedBy>
  <dcterms:modified xsi:type="dcterms:W3CDTF">2012-12-13T12:52:00Z</dcterms:modified>
  <cp:revision>1</cp:revision>
  <dc:subject/>
  <dc:title>                                                                     Приложение-1</dc:title>
</cp:coreProperties>
</file>