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Heading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яне на услуг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  <w:tab w:val="left" w:pos="658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с ……………………2013 год. в гр. Балчик, на основание………….. и във връзка с представена оферта с вх. № ……………   г. и Протокол с ……………….г., утвърден от Кмета на Община Балчик, долуподписаните:</w:t>
      </w:r>
    </w:p>
    <w:p>
      <w:pPr>
        <w:pStyle w:val="Normal"/>
        <w:tabs>
          <w:tab w:val="clear" w:pos="708"/>
          <w:tab w:val="left" w:pos="0" w:leader="dot"/>
          <w:tab w:val="left" w:pos="658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ИНА БАЛЧИК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ад Балчик, пл. "21 с</w:t>
      </w:r>
      <w:r>
        <w:rPr>
          <w:rFonts w:cs="Times New Roman" w:ascii="Times New Roman" w:hAnsi="Times New Roman"/>
          <w:spacing w:val="-1"/>
          <w:sz w:val="24"/>
          <w:szCs w:val="24"/>
        </w:rPr>
        <w:t>ептември" №6, БУЛСТАТ 000852544, Идентификационен код по ЗДДС: В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000852544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на от Николай Ангелов – Кмет на община Балчик и Михаил Димов -  главен счетоводител и нач. отдел БФС,  наричана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 и </w:t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със седалище и адрес на управление:……………………………..</w:t>
      </w:r>
      <w:r>
        <w:rPr>
          <w:rFonts w:cs="Times New Roman" w:ascii="Times New Roman" w:hAnsi="Times New Roman"/>
          <w:spacing w:val="4"/>
          <w:sz w:val="24"/>
          <w:szCs w:val="24"/>
        </w:rPr>
        <w:t>, представляван</w:t>
      </w:r>
      <w:r>
        <w:rPr>
          <w:rFonts w:cs="Times New Roman" w:ascii="Times New Roman" w:hAnsi="Times New Roman"/>
          <w:sz w:val="24"/>
          <w:szCs w:val="24"/>
        </w:rPr>
        <w:t xml:space="preserve">о от …………………………. наричано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друга страна, </w:t>
      </w:r>
      <w:r>
        <w:rPr>
          <w:rFonts w:cs="Times New Roman" w:ascii="Times New Roman" w:hAnsi="Times New Roman"/>
          <w:b/>
          <w:bCs/>
          <w:sz w:val="24"/>
          <w:szCs w:val="24"/>
        </w:rPr>
        <w:t>СКЛЮЧИХА НАСТОЯЩИЯ ДОГОВОР ЗА СЛЕДНОТО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  <w:tab w:val="left" w:pos="3495" w:leader="none"/>
        </w:tabs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Член 1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едмет на договора</w:t>
        <w:tab/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1"/>
          <w:szCs w:val="11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24"/>
          <w:szCs w:val="24"/>
        </w:rPr>
        <w:t>1.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ъзлага, 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а срещу определеното по-долу в договора възнаграждение да предостав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 негова полза услугата за 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rFonts w:cs="Times New Roman" w:ascii="Times New Roman" w:hAnsi="Times New Roman"/>
          <w:spacing w:val="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1"/>
          <w:szCs w:val="11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1.(2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слугата, ще включва изпълнението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следната дейност: 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>„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rFonts w:cs="Times New Roman" w:ascii="Times New Roman" w:hAnsi="Times New Roman"/>
          <w:spacing w:val="7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Normal"/>
        <w:tabs>
          <w:tab w:val="clear" w:pos="708"/>
          <w:tab w:val="left" w:pos="0" w:leader="dot"/>
          <w:tab w:val="left" w:pos="1162" w:leader="none"/>
        </w:tabs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те, предмет на настоящия договор, ще бъдат предоставен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ъответствие действащото законодателство в областта и установената професионална практик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лизане в сила. Срок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ят договор влиза в сила от датата на подписването му и от двете страни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.(2)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Срокът на договора за изпълнение на работата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аван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 до изтичане на срока на Договора за БФП, но не по късно от месец февруари 2014 г.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Член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задължения на ВЪЗЛОЖИТЕЛЯ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(1) ВЪЗЛОЖ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а право да получава пълна и изчерпателна информация по отношение на изпълнението на договора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изпълнение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мета на настоящия договор, без с това да се създават затруднени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ъществяване на дейността му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2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редостави добросъвестно и своевременно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ълна и достоверна информация относно всички факти и обстоятел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свързани с изпълнение на предмета на настоящия договор, включително изходни данни, необходими за изготвянето на Проекта, както и допълнителни данни, необходимостта от които е възникнала по време на изпълнение на договора, и с които разполага същия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3.(3) ВЪЗЛОЖИТЕЛЯ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 задължава да не представ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истинс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кументи и/или документи с невярно съдържание, както и да не му предоставя невяр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/или непълна информация относно факти и обстоятелства, свързани с предмета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3.(4)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 задължава да предостав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ълна оперативна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ност във връзка с изпълнението на предме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3.(5) ВЪЗЛОЖИТЕЛЯ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е задължава да заплаща в срок договорените възнаграждения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з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6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осочи лице от екипа си, което ще отговаря 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ъществяване на комуникацията с екип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оглед изпълнението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3.(7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 задължава да съдейств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 преодоляванет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 възникнали трудности и пречки в хода на работата по изпълнение на предмета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говора, в рамките на своите компетенции и възможности;</w:t>
      </w:r>
    </w:p>
    <w:p>
      <w:pPr>
        <w:pStyle w:val="Normal"/>
        <w:tabs>
          <w:tab w:val="clear" w:pos="708"/>
          <w:tab w:val="left" w:pos="0" w:leader="dot"/>
        </w:tabs>
        <w:ind w:hanging="1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8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ази пълна конфиденциалност по отношение н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ърговските тайн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танали му известни при и/или по повод </w:t>
      </w:r>
      <w:r>
        <w:rPr>
          <w:rFonts w:cs="Times New Roman" w:ascii="Times New Roman" w:hAnsi="Times New Roman"/>
          <w:color w:val="000000"/>
          <w:sz w:val="24"/>
          <w:szCs w:val="24"/>
        </w:rPr>
        <w:t>изпълнението на този договор.</w:t>
      </w:r>
    </w:p>
    <w:p>
      <w:pPr>
        <w:pStyle w:val="Normal"/>
        <w:tabs>
          <w:tab w:val="clear" w:pos="708"/>
          <w:tab w:val="left" w:pos="0" w:leader="dot"/>
        </w:tabs>
        <w:ind w:hanging="1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ен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задължения на ИЗПЪЛНИТЕЛЯ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(1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 право да получи възнаграждение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>съгласно срока и условия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4.(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ма право да изисква от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оставяне на необходимите му документи и други материали, както и всякакво дру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ъдействие, необходимо с оглед на обстоятелствата, за качественото изпълн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етите с настоящия договор задължения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4.(3)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е задължава да предостави услугите по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чл.1(2)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с грижа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ия професионалист, като положи необходимата грижа за качественото, професионалното и срочното им изпълнени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4.(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 задължава да предостави на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слугите по изпълнение на предмета на договора,  при съобразяване със заявените от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аметри, в рамките на срока на настоящия договор и при спазване на приложимото действащ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4.(5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 задължава да информира при необходимост и когато намери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обходи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всички промени в нормативната база, които им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 към 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4.(6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 задължава да уведоми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а етапите по изпълнени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мета на договора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4.(7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е задължава да осигури професионален екип, посочен в офертата му и да не го променя, за изпълн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те по този договор в съответствие с действащото законодателство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4.(8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е възлага изпълнението на услугите по този договор на трети лиц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4.(9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 задължава да не разгласява по какъвто и да е начин информац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кументи, информационни носители и други материали, свързани с дейност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ли станала му известна във връзка или по повод на извършван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султациите, с изключение на случаите, когато предоставянето на тази информация 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а с оглед на изпълнението на предме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4.(10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 запазва правото на конфиденциалност по отнош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точниците на информация, необходима му за изпълнение на поетите с настоящ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говор задължения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1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 длъжен да предоставя възможност н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 извършва контрол при изпълнение на предме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 длъжен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- Република България и външните одитори да извършват проверки чрез разглеждане на документацията или чрез проверки на мястото на изпълнението на договор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договора. Такива проверки могат да бъдат извършвани до 3 години след приключването на оперативната програ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3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а изпълнява мерките и препоръките, съдържащи се в докладите от проверки на място ако е приложим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а следи и докладва за нередности при изпълнението на договора. В случай на установена нередност, ИЗПЪЛНИТЕЛЯТ е длъжен да възстанови на ВЪЗЛОЖИТЕЛЯ всички неправомерно изплатени суми, заедно с дължимите лихви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5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оси отговорност за верността и законосъобразността на извършените от него услуг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5. Гаранция за изпълн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(1) </w:t>
      </w:r>
      <w:r>
        <w:rPr>
          <w:rFonts w:cs="Times New Roman" w:ascii="Times New Roman" w:hAnsi="Times New Roman"/>
          <w:sz w:val="24"/>
          <w:szCs w:val="24"/>
        </w:rPr>
        <w:t xml:space="preserve">При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едоставя гаранция за изпълнение на задълженията си по него в размер на 3 /три/ на сто от стойността на договора без ДДС, равна на  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(2) </w:t>
      </w:r>
      <w:r>
        <w:rPr>
          <w:rFonts w:cs="Times New Roman" w:ascii="Times New Roman" w:hAnsi="Times New Roman"/>
          <w:sz w:val="24"/>
          <w:szCs w:val="24"/>
        </w:rPr>
        <w:t xml:space="preserve">Гаранцията се представя под формата на парична сума, внесена по набирателната сметк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ли под формата на банкова гаранция – свободна фор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3) </w:t>
      </w:r>
      <w:r>
        <w:rPr>
          <w:rFonts w:cs="Times New Roman" w:ascii="Times New Roman" w:hAnsi="Times New Roman"/>
          <w:sz w:val="24"/>
          <w:szCs w:val="24"/>
        </w:rPr>
        <w:t xml:space="preserve">При точно и пълно изпълнение на договора, гаранцията за изпълнение се възстановява в пълен размер в рамките на 30 (тридесет) календарни дни след срока по чл. 2. В случай на некачествено, непълно, лошо и просрочено изпълнение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задържа гаранцията за изпълнение в негова пол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4) </w:t>
      </w:r>
      <w:r>
        <w:rPr>
          <w:rFonts w:cs="Times New Roman" w:ascii="Times New Roman" w:hAnsi="Times New Roman"/>
          <w:sz w:val="24"/>
          <w:szCs w:val="24"/>
        </w:rPr>
        <w:t xml:space="preserve">Гаранцията за изпълнение не се освобождава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ако в процеса на изпълнение на договора е възникнал спор между страните относно неизпълнение на задължения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 въпросът е отнесен за решаване пред съд. В случаите, когато решаването на спора е в полз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, гаранцията за изпълнение се усвоява от не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(5) </w:t>
      </w:r>
      <w:r>
        <w:rPr>
          <w:rFonts w:cs="Times New Roman" w:ascii="Times New Roman" w:hAnsi="Times New Roman"/>
          <w:sz w:val="24"/>
          <w:szCs w:val="24"/>
        </w:rPr>
        <w:t xml:space="preserve">В случай на представена банкова гаранция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освобождава гаранцията, без да начислява лихви, при прекратяване на договора след уреждане на всички финансови претенции между страните. Банковата гаранция следва да е със срок на валидност най-малко 30 календарни дни след приключване на настоящия Договор, а в случаите на съдебен спор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увеличи валидността банковата гаранция – до решаване на спор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(6) </w:t>
      </w:r>
      <w:r>
        <w:rPr>
          <w:rFonts w:cs="Times New Roman" w:ascii="Times New Roman" w:hAnsi="Times New Roman"/>
          <w:sz w:val="24"/>
          <w:szCs w:val="24"/>
        </w:rPr>
        <w:t xml:space="preserve">Обслужването на банковата гаранция за изпълнение, таксите и други плащания по нея, банковите преводи, комисионните, както и поддържането на банковата гаранция за изпълнение на целия  период на действие, са з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ен 6. Представяне и приемане на извършените рабо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(1) </w:t>
      </w:r>
      <w:r>
        <w:rPr>
          <w:rFonts w:cs="Times New Roman" w:ascii="Times New Roman" w:hAnsi="Times New Roman"/>
          <w:sz w:val="24"/>
          <w:szCs w:val="24"/>
        </w:rPr>
        <w:t xml:space="preserve">Услугите по този договор се приемат с одобрен и подписан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вустранен приемо-предавателен протокол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(2)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определя 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да одобрява и подписва протокола по ал. 1, фактурите и други документи, свързани с изпълнението на услугите по настоящия догово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нансови взаимоотношения по договора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7.(1)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Като възнаграждение за услугите по настоящия договор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дължи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сума в размер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……………………..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– съгласно оферта на ИЗПЪЛНИТЕЛЯ </w:t>
      </w:r>
      <w:r>
        <w:rPr/>
        <w:t>, а именно: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644"/>
        <w:gridCol w:w="1229"/>
        <w:gridCol w:w="1129"/>
        <w:gridCol w:w="1298"/>
        <w:gridCol w:w="1418"/>
      </w:tblGrid>
      <w:tr>
        <w:trPr>
          <w:trHeight w:val="8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ред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азходи за осигуряване на публичнос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Единица мяр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рой единиц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Единичн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ща Сума</w:t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 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есконферен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убликации в медиит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апка твърди корици А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химикал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аписни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анер за конферентна зал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6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нтернет бане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7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рощура за представяне на целите и дейностите по проекта (при стартиране на проект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8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рошура за представяне на постигнаните резултати (в края на проект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о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 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БЩО без вкл. ДД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(2). </w:t>
      </w:r>
      <w:r>
        <w:rPr>
          <w:rFonts w:cs="Times New Roman" w:ascii="Times New Roman" w:hAnsi="Times New Roman"/>
          <w:sz w:val="24"/>
          <w:szCs w:val="24"/>
        </w:rPr>
        <w:t xml:space="preserve">Други разходи извън посочените в ал. 1 няма да бъдат одобрени за плащан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7.(3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Горепосоченото възнаграждение се заплаща по следния начин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- авансово плащане -  30 % от цената на договора, платими в 10 (десет) дневен срок след подписване на договора и представяне на надлежно оформена факту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междинни плащания до 80%  от цената на договора  след приспадане на авансово плащане, подписване на двустранен приемо-предавателен протокол и надлежно оформена фактура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окончателно плащане - 20 % в срок от 30 (тридесет) дена след подписване на окончателен приемо – предавателен протокол за изпълнение на дейностите по проекта и надлежно оформена факту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(3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плащ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мото възнагражде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азмер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 в сроковет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банков път, по следната посочена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ова сметка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лужваща банка: ……………………………..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                                    ………………………………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туляр на сметка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………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всички плащания по настоящия договор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ав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надлежно оформени фактури съгласно българскот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ен 8</w:t>
      </w:r>
      <w:r>
        <w:rPr>
          <w:rFonts w:cs="Times New Roman" w:ascii="Times New Roman" w:hAnsi="Times New Roman"/>
          <w:b/>
          <w:sz w:val="24"/>
          <w:szCs w:val="24"/>
        </w:rPr>
        <w:t>. Сан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не изпълни възложената услуга или част от нея, или изискванията за нея съгласно договора, или не изпълни други договорени дейности в установения по договора срок, същият дължи освен гаранцията за изпълнение, неустойка в размер на 0,10 на сто за всеки просрочен ден, но не повече от 10 (десет) на сто от цена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(2)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забава в плащанет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ължи неустой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(3) </w:t>
      </w:r>
      <w:r>
        <w:rPr>
          <w:rFonts w:cs="Times New Roman" w:ascii="Times New Roman" w:hAnsi="Times New Roman"/>
          <w:color w:val="000000"/>
          <w:sz w:val="24"/>
          <w:szCs w:val="24"/>
        </w:rPr>
        <w:t>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кратяване на договора. Развалян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9.(1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Настоящият договор се прекратява, освен при общите предпоставки, предвидени в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за задълженията и договорите, и в следните хипотези: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зпълнение на договора;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взаимно съгласие на двете страни, изразено писмено;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виновно неизпълнение на поетите с настоящия договор задължения на която и да 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страните, другата страна има правата по чл.87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ващите от Закона за задълженият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говорит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9.(2)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В случай, че 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звали или прекрати виновно договора без наличието н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иновно поведение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еди приключването на рабо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 договора, както и в хипотезата на чл.9. (1), „б", т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ължи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плащане на стойността на извършените до датата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кратяването дейности по изпълнение на 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учай 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али или виновно прекрати договора без наличието на виновно поведение 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, 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ължи връщане на всичко получено или заплатено по договора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 право да задържи престираното от отсрещната страна без да дължи заплащане на възнаграждение за него. 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бективна невъзможност за изпълнение договорът се разваля по право, като страните не си дължат нищ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Член 10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ължение за изключителност и конфиденциалност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10.(1) СТРАНИТ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е задължават да пазят пълна конфиденциалност по отнош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ърговските тайни и друга информация,станала им известна при и по повод изпълнението на </w:t>
      </w:r>
      <w:r>
        <w:rPr>
          <w:rFonts w:cs="Times New Roman" w:ascii="Times New Roman" w:hAnsi="Times New Roman"/>
          <w:spacing w:val="-2"/>
          <w:sz w:val="24"/>
          <w:szCs w:val="24"/>
        </w:rPr>
        <w:t>този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Член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 клаузи по договора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11.(1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раните се договарят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оглед изпълнението на предмета на този договор, </w:t>
      </w: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о отговорни за комуникацията и оперативната работа ще бъдат:</w:t>
      </w:r>
    </w:p>
    <w:p>
      <w:pPr>
        <w:pStyle w:val="Normal"/>
        <w:tabs>
          <w:tab w:val="clear" w:pos="708"/>
          <w:tab w:val="left" w:pos="0" w:leader="dot"/>
          <w:tab w:val="left" w:pos="1478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ЪЗЛОЖИТЕЛЯ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………………………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 него;</w:t>
      </w:r>
    </w:p>
    <w:p>
      <w:pPr>
        <w:pStyle w:val="Normal"/>
        <w:tabs>
          <w:tab w:val="clear" w:pos="708"/>
          <w:tab w:val="left" w:pos="0" w:leader="dot"/>
          <w:tab w:val="left" w:pos="1478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…………………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длъжност ………………….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11.(2)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сички уведомления, покани или съобщения между страните, изисквани 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видени в настоящия договор или произтичащи от него или от закона, се извършват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смен вид и се доставят по факс, пратеник, куриер или се изпращат с препоръчана поща с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тна разписка на следните адреси: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Адрес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ЪЗЛОЖИТЕЛЯ: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Балчик, пл. "21 септември" № 6;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 за връзка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…………………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б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…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……………..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 за контакти: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exact" w: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Адрес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Всички допълнения и изменения по настоящия договор, могат да бъдат правени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ено с подписване на писмени споразумения между страните по него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неуредени отношения по настоящия договор намират приложение разпоредбите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йстващото българско гражданск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Всеки спор относно съществуването и действието на настоящия договор, негово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рушаване, включително и спорове относно действителността, тълкуванет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кратяването, изпълнението или неизпълнението му, ще се решава чрез споразумен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ежду страните. В случай, че не бъде постигнато съгласие, спорът ще се отнася пре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петентния български съд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(6) </w:t>
      </w:r>
      <w:r>
        <w:rPr>
          <w:rFonts w:cs="Times New Roman" w:ascii="Times New Roman" w:hAnsi="Times New Roman"/>
          <w:color w:val="000000"/>
          <w:sz w:val="24"/>
          <w:szCs w:val="24"/>
        </w:rPr>
        <w:t>Нищожността на отделни текстове от този договор не влече нищожност на цел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раните прочетоха договора и заявиха, че отговарят напълно на постигнато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жду тях съгласие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разделна част от настоящия договор представляват заданиет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зпълнение на дейности по осигуряване на публичност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фер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Настоящият договор се състави и подписа в четири еднообразни екземпляра - един з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и три за 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- всичките с еднаква юридическа сила.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u w:val="single"/>
        </w:rPr>
        <w:t xml:space="preserve">Приложения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Оферта на  Изпълнителя вкл. Ценово предложение и Техническо пред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Гаранция за изпълнение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Документи по чл.47 ал.1 от ЗОП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ВЪЗЛОЖИТЕЛ: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ПЪЛНИТЕЛ: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НИКОЛАЙ АНГЕЛОВ                 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Кмет на Община Балчик                                          ...................................................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Михаил Димов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Главен счетоводител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Съгласувал: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 АТАНАСОВ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lang w:val="ru-RU"/>
        </w:rPr>
        <w:t>Главен юрисконсулт</w:t>
      </w:r>
    </w:p>
    <w:sectPr>
      <w:headerReference w:type="default" r:id="rId2"/>
      <w:footerReference w:type="default" r:id="rId3"/>
      <w:type w:val="nextPage"/>
      <w:pgSz w:w="11906" w:h="16838"/>
      <w:pgMar w:left="1440" w:right="1136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center"/>
      <w:rPr/>
    </w:pPr>
    <w:r>
      <w:rPr>
        <w:sz w:val="18"/>
        <w:szCs w:val="18"/>
        <w:lang w:val="ru-RU"/>
      </w:rPr>
      <w:t>„</w:t>
    </w:r>
    <w:r>
      <w:rPr>
        <w:b/>
        <w:bCs/>
        <w:i/>
        <w:iCs/>
        <w:sz w:val="18"/>
        <w:szCs w:val="18"/>
        <w:lang w:val="ru-RU"/>
      </w:rPr>
      <w:t xml:space="preserve">Проектът се осъществява с финансовата подкрепа на Оперативна програма </w:t>
    </w:r>
    <w:r>
      <w:rPr>
        <w:sz w:val="18"/>
        <w:szCs w:val="18"/>
        <w:lang w:val="ru-RU"/>
      </w:rPr>
      <w:t>„</w:t>
    </w:r>
    <w:r>
      <w:rPr>
        <w:b/>
        <w:bCs/>
        <w:i/>
        <w:iCs/>
        <w:sz w:val="18"/>
        <w:szCs w:val="18"/>
        <w:lang w:val="ru-RU"/>
      </w:rPr>
      <w:t>Административен</w:t>
    </w:r>
  </w:p>
  <w:p>
    <w:pPr>
      <w:pStyle w:val="Footer"/>
      <w:jc w:val="center"/>
      <w:rPr>
        <w:sz w:val="18"/>
        <w:szCs w:val="18"/>
        <w:lang w:val="ru-RU"/>
      </w:rPr>
    </w:pPr>
    <w:r>
      <w:rPr>
        <w:b/>
        <w:bCs/>
        <w:i/>
        <w:iCs/>
        <w:sz w:val="18"/>
        <w:szCs w:val="18"/>
        <w:lang w:val="ru-RU"/>
      </w:rPr>
      <w:t>капацитет”, съфинансирана от Европейския съюз чрез Европейския социален фонд”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</w:r>
  </w:p>
  <w:p>
    <w:pPr>
      <w:pStyle w:val="Header"/>
      <w:jc w:val="center"/>
      <w:rPr>
        <w:b/>
        <w:b/>
        <w:sz w:val="22"/>
        <w:szCs w:val="22"/>
        <w:lang w:val="ru-RU" w:eastAsia="en-US"/>
      </w:rPr>
    </w:pPr>
    <w:r>
      <w:rPr>
        <w:b/>
        <w:sz w:val="22"/>
        <w:szCs w:val="22"/>
        <w:lang w:val="ru-RU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-275590</wp:posOffset>
          </wp:positionV>
          <wp:extent cx="6391275" cy="819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127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</w:r>
  </w:p>
  <w:p>
    <w:pPr>
      <w:pStyle w:val="Header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</w:r>
  </w:p>
  <w:p>
    <w:pPr>
      <w:pStyle w:val="Header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jc w:val="center"/>
      <w:textAlignment w:val="baselin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„Ефективна и ефикасна администрацията в Община Балчик” BG</w:t>
    </w:r>
    <w:r>
      <w:rPr>
        <w:rFonts w:cs="Times New Roman" w:ascii="Times New Roman" w:hAnsi="Times New Roman"/>
        <w:sz w:val="16"/>
        <w:szCs w:val="16"/>
        <w:lang w:val="ru-RU"/>
      </w:rPr>
      <w:t>051</w:t>
    </w:r>
    <w:r>
      <w:rPr>
        <w:rFonts w:cs="Times New Roman" w:ascii="Times New Roman" w:hAnsi="Times New Roman"/>
        <w:sz w:val="16"/>
        <w:szCs w:val="16"/>
      </w:rPr>
      <w:t>PO</w:t>
    </w:r>
    <w:r>
      <w:rPr>
        <w:rFonts w:cs="Times New Roman" w:ascii="Times New Roman" w:hAnsi="Times New Roman"/>
        <w:sz w:val="16"/>
        <w:szCs w:val="16"/>
        <w:lang w:val="ru-RU"/>
      </w:rPr>
      <w:t>002/12/1.1-04</w:t>
    </w:r>
    <w:r>
      <w:rPr>
        <w:rFonts w:cs="Times New Roman" w:ascii="Times New Roman" w:hAnsi="Times New Roman"/>
        <w:b/>
        <w:bCs/>
        <w:sz w:val="16"/>
        <w:szCs w:val="16"/>
      </w:rPr>
      <w:t>, Договор № 12-11-50/11.10.2012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jc w:val="center"/>
      <w:textAlignment w:val="baselin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76" w:before="0" w:after="200"/>
      <w:rPr>
        <w:rFonts w:ascii="Calibri" w:hAnsi="Calibri" w:cs="Times New Roman"/>
        <w:sz w:val="22"/>
        <w:szCs w:val="22"/>
      </w:rPr>
    </w:pPr>
    <w:r>
      <w:rPr>
        <w:rFonts w:cs="Times New Roman" w:ascii="Calibri" w:hAnsi="Calibri"/>
        <w:sz w:val="22"/>
        <w:szCs w:val="22"/>
      </w:rPr>
    </w:r>
  </w:p>
  <w:p>
    <w:pPr>
      <w:pStyle w:val="Header"/>
      <w:rPr>
        <w:rFonts w:ascii="Calibri" w:hAnsi="Calibri" w:cs="Times New Roman"/>
        <w:sz w:val="22"/>
        <w:szCs w:val="22"/>
        <w:lang w:val="ru-RU"/>
      </w:rPr>
    </w:pPr>
    <w:r>
      <w:rPr>
        <w:rFonts w:cs="Times New Roman" w:ascii="Calibri" w:hAnsi="Calibri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7"/>
        </w:tabs>
        <w:ind w:left="2607" w:hanging="480"/>
      </w:pPr>
      <w:rPr/>
    </w:lvl>
    <w:lvl w:ilvl="1">
      <w:start w:val="1"/>
      <w:numFmt w:val="decimal"/>
      <w:lvlText w:val="%1.%2."/>
      <w:lvlJc w:val="left"/>
      <w:pPr>
        <w:tabs>
          <w:tab w:val="num" w:pos="2609"/>
        </w:tabs>
        <w:ind w:left="212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131"/>
        </w:tabs>
        <w:ind w:left="3131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4047"/>
        </w:tabs>
        <w:ind w:left="404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3927"/>
        </w:tabs>
        <w:ind w:left="392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287"/>
        </w:tabs>
        <w:ind w:left="4287" w:hanging="360"/>
      </w:pPr>
      <w:rPr/>
    </w:lvl>
    <w:lvl w:ilvl="6">
      <w:start w:val="1"/>
      <w:numFmt w:val="decimal"/>
      <w:lvlText w:val="%7."/>
      <w:lvlJc w:val="left"/>
      <w:pPr>
        <w:tabs>
          <w:tab w:val="num" w:pos="4647"/>
        </w:tabs>
        <w:ind w:left="46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07"/>
        </w:tabs>
        <w:ind w:left="500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367"/>
        </w:tabs>
        <w:ind w:left="5367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240"/>
      <w:jc w:val="both"/>
      <w:outlineLvl w:val="3"/>
    </w:pPr>
    <w:rPr>
      <w:rFonts w:cs="Times New Roman"/>
      <w:lang w:val="en-GB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>
      <w:color w:val="000000"/>
      <w:sz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7z2">
    <w:name w:val="WW8Num7z2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Style15">
    <w:name w:val="Горен колонтитул Знак"/>
    <w:qFormat/>
    <w:rPr>
      <w:sz w:val="24"/>
      <w:szCs w:val="24"/>
      <w:lang w:val="bg-BG" w:bidi="ar-SA"/>
    </w:rPr>
  </w:style>
  <w:style w:type="character" w:styleId="Style16">
    <w:name w:val="Долен колонтитул Знак"/>
    <w:qFormat/>
    <w:rPr>
      <w:rFonts w:ascii="Arial" w:hAnsi="Arial" w:cs="Arial"/>
      <w:lang w:val="bg-BG" w:bidi="ar-SA"/>
    </w:rPr>
  </w:style>
  <w:style w:type="character" w:styleId="Style17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8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9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едмет на коментар"/>
    <w:basedOn w:val="Style19"/>
    <w:next w:val="Style19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CharChar">
    <w:name w:val=" Char Char Char Char Char Char1 Знак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</w:rPr>
  </w:style>
  <w:style w:type="paragraph" w:styleId="CharChar">
    <w:name w:val="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CharChar1">
    <w:name w:val="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2:00Z</dcterms:created>
  <dc:creator>Женя Панайотова</dc:creator>
  <dc:description/>
  <cp:keywords/>
  <dc:language>en-US</dc:language>
  <cp:lastModifiedBy>mitko</cp:lastModifiedBy>
  <cp:lastPrinted>2012-02-10T10:50:00Z</cp:lastPrinted>
  <dcterms:modified xsi:type="dcterms:W3CDTF">2013-03-05T07:52:00Z</dcterms:modified>
  <cp:revision>30</cp:revision>
  <dc:subject/>
  <dc:title>ДОГОВОР</dc:title>
</cp:coreProperties>
</file>