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ложе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МЕТА 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А БАЛЧ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Д БАЛЧ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 „21-ВИ СЕПТЕМВРИ”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ЕРТ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за избор на изпълнител на услуга с предм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Т................................................................................................ ...................................................... </w:t>
      </w:r>
      <w:r>
        <w:rPr>
          <w:i/>
          <w:sz w:val="16"/>
          <w:szCs w:val="16"/>
        </w:rPr>
        <w:t>Наименование на участник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ъс седалище и адрес на управление /по актуално състояние/ 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  <w:vertAlign w:val="subscript"/>
        </w:rPr>
        <w:t xml:space="preserve">код, </w:t>
        <w:tab/>
        <w:tab/>
        <w:t xml:space="preserve">град, </w:t>
        <w:tab/>
        <w:tab/>
        <w:t xml:space="preserve">община, </w:t>
        <w:tab/>
        <w:tab/>
        <w:t>квартал</w:t>
        <w:tab/>
        <w:tab/>
        <w:t xml:space="preserve"> улица </w:t>
        <w:tab/>
        <w:tab/>
        <w:t xml:space="preserve">N, </w:t>
        <w:tab/>
        <w:t xml:space="preserve">бл., </w:t>
        <w:tab/>
        <w:t>ап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 ЕИК по Булстат 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 от 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i/>
          <w:sz w:val="24"/>
          <w:szCs w:val="24"/>
          <w:vertAlign w:val="subscript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яваме, че желаем да участваме в процедура за избор на изпълнител на услуга с предмет: „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те за изпълнение на поръчката са посочени в техническото предложение – неразделна част от офертата.</w:t>
      </w:r>
    </w:p>
    <w:p>
      <w:pPr>
        <w:pStyle w:val="Style1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едлаганата цена е посочена в ценовото предложение - неразделна част от офертата.</w:t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и свед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 за лицата, вписани в Търговския регистър / за служебна проверка/ или друг документ, удостоверяващ правоспособността на участника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липса на обстоятелства по чл.47, ал.1 и ал.2, т.3 от ЗОП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липса на обстоятелства по чл.47, ал.5 от ЗОП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о предложени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ък на изпълнени договори, сходни с предмета на обществената поръчк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поръка за добро изпълнени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ово предложение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за цена по всяка една позиция от Спецификацията без ДДС, цена „Общо” без ДДС, цена „Всичко общо” (с вкл. ДДС) за изработка на мебелите, доставка и монтаж на обзавеждането в ЦДГ № 3 гр. Балчи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зуализация на предлаганите мебели и обзавежд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, ................................. г.</w:t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64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..………………….......................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длъжност и име/</w:t>
      </w:r>
    </w:p>
    <w:p>
      <w:pPr>
        <w:pStyle w:val="Normal"/>
        <w:ind w:left="1440" w:firstLine="72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Приложение 2</w:t>
      </w:r>
    </w:p>
    <w:p>
      <w:pPr>
        <w:pStyle w:val="Normal"/>
        <w:ind w:left="1440" w:firstLine="720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1440" w:firstLine="72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СТРАТИВНИ СВЕДЕНИЯ НА УЧАСТН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на участника: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Седалище и адрес на управление: 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с: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-мейл: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Адрес за кореспонденция: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с: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-мейл: 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 от 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и по документ за самоличност 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ъжност 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/факс №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Лице за контакти:  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лъжност: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hanging="283"/>
        <w:rPr/>
      </w:pPr>
      <w:r>
        <w:rPr/>
        <w:t>5. Обслужваща банка: ________________________________________________________</w:t>
      </w:r>
    </w:p>
    <w:p>
      <w:pPr>
        <w:pStyle w:val="TextBodyIndent"/>
        <w:ind w:left="283" w:hanging="283"/>
        <w:rPr/>
      </w:pPr>
      <w:r>
        <w:rPr>
          <w:lang w:val="en-US"/>
        </w:rPr>
        <w:t>IBAN</w:t>
      </w:r>
      <w:r>
        <w:rPr/>
        <w:t>:</w:t>
      </w:r>
      <w:r>
        <w:rPr>
          <w:lang w:val="en-US"/>
        </w:rPr>
        <w:t xml:space="preserve"> </w:t>
      </w:r>
      <w:r>
        <w:rPr/>
        <w:t>_____________________________________________________________________</w:t>
      </w:r>
      <w:r>
        <w:rPr>
          <w:lang w:val="en-US"/>
        </w:rPr>
        <w:t xml:space="preserve"> </w:t>
      </w:r>
    </w:p>
    <w:p>
      <w:pPr>
        <w:pStyle w:val="TextBodyIndent"/>
        <w:ind w:left="283" w:hanging="283"/>
        <w:rPr/>
      </w:pPr>
      <w:r>
        <w:rPr>
          <w:lang w:val="en-US"/>
        </w:rPr>
        <w:t>BIC</w:t>
      </w:r>
      <w:r>
        <w:rPr/>
        <w:t>:</w:t>
      </w:r>
      <w:r>
        <w:rPr>
          <w:lang w:val="en-US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частникът _________________________ регистрация по ЗД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има, ня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т.6 се прилага копие от удостоверение за регистрация по ЗДДС, ако има така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ата, ................................. г.</w:t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 w:before="120" w:after="120"/>
        <w:ind w:left="5664" w:firstLine="708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…………………....................</w:t>
      </w:r>
      <w:r>
        <w:rPr>
          <w:i/>
          <w:sz w:val="24"/>
          <w:szCs w:val="24"/>
        </w:rPr>
        <w:t xml:space="preserve"> /длъжност и име/</w:t>
      </w:r>
    </w:p>
    <w:p>
      <w:pPr>
        <w:pStyle w:val="Normal"/>
        <w:spacing w:lineRule="atLeast" w:line="0" w:before="120" w:after="12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  <w:t>Приложение 3</w:t>
      </w:r>
    </w:p>
    <w:p>
      <w:pPr>
        <w:pStyle w:val="Normal"/>
        <w:spacing w:lineRule="atLeast" w:line="0" w:before="120" w:after="120"/>
        <w:ind w:left="4248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 w:before="12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 Е К Л А Р А Ц И Я</w:t>
      </w:r>
    </w:p>
    <w:p>
      <w:pPr>
        <w:pStyle w:val="Heading2"/>
        <w:keepNext w:val="false"/>
        <w:spacing w:lineRule="atLeast" w:line="0" w:before="120" w:after="120"/>
        <w:jc w:val="center"/>
        <w:rPr>
          <w:rFonts w:ascii="Times New Roman" w:hAnsi="Times New Roman" w:cs="Times New Roman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en-US"/>
        </w:rPr>
        <w:t>по чл. 47, ал. 1 от ЗО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дписаният .............................................................................................................................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трите имена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/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в качеството си на ………….……...........…..…....………………………………….………</w:t>
      </w:r>
    </w:p>
    <w:p>
      <w:pPr>
        <w:pStyle w:val="Normal"/>
        <w:spacing w:lineRule="exact" w:line="240"/>
        <w:rPr/>
      </w:pPr>
      <w:r>
        <w:rPr>
          <w:i/>
          <w:spacing w:val="20"/>
          <w:sz w:val="24"/>
          <w:szCs w:val="24"/>
        </w:rPr>
        <w:t>(</w:t>
      </w:r>
      <w:r>
        <w:rPr>
          <w:i/>
          <w:sz w:val="24"/>
          <w:szCs w:val="24"/>
        </w:rPr>
        <w:t>управител/изпълнителен директор, съдружник, член на УС, член на борд на директорите</w:t>
      </w:r>
    </w:p>
    <w:p>
      <w:pPr>
        <w:pStyle w:val="Normal"/>
        <w:spacing w:lineRule="exact" w:line="240"/>
        <w:jc w:val="center"/>
        <w:rPr/>
      </w:pPr>
      <w:r>
        <w:rPr>
          <w:i/>
          <w:sz w:val="24"/>
          <w:szCs w:val="24"/>
        </w:rPr>
        <w:t>/друго- да се посочи</w:t>
      </w:r>
      <w:r>
        <w:rPr>
          <w:i/>
          <w:spacing w:val="20"/>
          <w:sz w:val="24"/>
          <w:szCs w:val="24"/>
        </w:rPr>
        <w:t>)</w:t>
      </w:r>
    </w:p>
    <w:p>
      <w:pPr>
        <w:pStyle w:val="Normal"/>
        <w:spacing w:lineRule="exact" w:line="240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на: ………………………..........……………...…………………………………....................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наименование на участника/подизпълнителя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ЕКЛАРИРАМ, ЧЕ</w:t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стъпление против стопанството по чл. 219-252 от НК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Представляваното от мен юридическо лице не е обявено в несъстоятелнос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Представляваното от мен юридическо лице не е в производство по ликвидац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lineRule="atLeast" w:line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tLeast" w:line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spacing w:lineRule="atLeast" w:line="0" w:before="120" w:after="120"/>
        <w:ind w:left="4248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pacing w:val="20"/>
          <w:sz w:val="24"/>
          <w:szCs w:val="24"/>
          <w:u w:val="single"/>
        </w:rPr>
      </w:pPr>
      <w:r>
        <w:rPr>
          <w:b/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pacing w:val="20"/>
          <w:sz w:val="24"/>
          <w:szCs w:val="24"/>
          <w:u w:val="single"/>
        </w:rPr>
        <w:t>Приложение 4</w:t>
      </w:r>
    </w:p>
    <w:p>
      <w:pPr>
        <w:pStyle w:val="Normal"/>
        <w:spacing w:lineRule="atLeast" w:line="0"/>
        <w:jc w:val="center"/>
        <w:rPr>
          <w:b/>
          <w:b/>
          <w:i/>
          <w:i/>
          <w:spacing w:val="20"/>
          <w:sz w:val="24"/>
          <w:szCs w:val="24"/>
          <w:u w:val="single"/>
        </w:rPr>
      </w:pPr>
      <w:r>
        <w:rPr>
          <w:b/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 Е К Л А Р А Ц И Я</w:t>
      </w:r>
    </w:p>
    <w:p>
      <w:pPr>
        <w:pStyle w:val="Heading2"/>
        <w:keepNext w:val="false"/>
        <w:spacing w:lineRule="atLeast" w:line="0"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en-US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eastAsia="en-US"/>
        </w:rPr>
        <w:t>Подписаният .............................................................................................................................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трите имена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eastAsia="en-US"/>
        </w:rPr>
        <w:t>в качеството си на ………….……...........…..…....………………………………….………</w:t>
      </w:r>
    </w:p>
    <w:p>
      <w:pPr>
        <w:pStyle w:val="Normal"/>
        <w:spacing w:lineRule="exact" w:line="240"/>
        <w:rPr/>
      </w:pPr>
      <w:r>
        <w:rPr>
          <w:i/>
          <w:spacing w:val="20"/>
          <w:sz w:val="24"/>
          <w:szCs w:val="24"/>
        </w:rPr>
        <w:t>(</w:t>
      </w:r>
      <w:r>
        <w:rPr>
          <w:i/>
          <w:sz w:val="24"/>
          <w:szCs w:val="24"/>
        </w:rPr>
        <w:t>управител/изпълнителен директор, съдружник, член на УС, член на борд на директорите</w:t>
      </w:r>
    </w:p>
    <w:p>
      <w:pPr>
        <w:pStyle w:val="Normal"/>
        <w:spacing w:lineRule="exact" w:line="240"/>
        <w:jc w:val="center"/>
        <w:rPr/>
      </w:pPr>
      <w:r>
        <w:rPr>
          <w:i/>
          <w:sz w:val="24"/>
          <w:szCs w:val="24"/>
        </w:rPr>
        <w:t>/друго- да се посочи</w:t>
      </w:r>
      <w:r>
        <w:rPr>
          <w:i/>
          <w:spacing w:val="20"/>
          <w:sz w:val="24"/>
          <w:szCs w:val="24"/>
        </w:rPr>
        <w:t>)</w:t>
      </w:r>
    </w:p>
    <w:p>
      <w:pPr>
        <w:pStyle w:val="Normal"/>
        <w:spacing w:lineRule="exact" w:line="240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на: ………………………..........……………...…………………………………....................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наименование на участника/подизпълнителя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ЕКЛАРИРАМ, ЧЕ</w:t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яваното от мен юридическо лице няма член на управителен или контролен орган, както и временно изпълняващ такава длъжност, включително прокурист или търговски пълномощник, както и ЕТ, който да е свързано лице по смисъла на § 1, т.1 от допълнителната разпоредба на Закона за предотвратявани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яваното от мен юридическо лице няма сключен договор с лице по чл. 21 и чл.22 от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ължавам се да уведомя Възложителя за всички настъпили промени в декларираното по-горе обстоятелство в 7-дневен срок от настъпването им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4236" w:firstLine="720"/>
        <w:jc w:val="center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ind w:right="-108"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ложение 5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</w:t>
      </w:r>
      <w:r>
        <w:rPr>
          <w:i/>
          <w:iCs/>
        </w:rPr>
        <w:t>.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[Наименование на участника]</w:t>
      </w:r>
    </w:p>
    <w:p>
      <w:pPr>
        <w:pStyle w:val="Normal"/>
        <w:ind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носно избор на изпълнител на услуга с предмет: </w:t>
      </w:r>
      <w:r>
        <w:rPr>
          <w:b/>
          <w:sz w:val="24"/>
          <w:szCs w:val="24"/>
        </w:rPr>
        <w:t>„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 настоящото Техническо предложение приемам изцяло условията без резерви или ограничения в тяхната цялос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лагаме следните параметри на изпълнение на поръчкат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 изработване на мебелите, доставка и монтаж на обзавеждането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851" w:leader="none"/>
        </w:tabs>
        <w:spacing w:before="0" w:after="0"/>
        <w:ind w:hanging="0"/>
        <w:rPr>
          <w:sz w:val="22"/>
          <w:szCs w:val="22"/>
        </w:rPr>
      </w:pPr>
      <w:r>
        <w:rPr>
          <w:sz w:val="24"/>
          <w:szCs w:val="24"/>
        </w:rPr>
        <w:tab/>
        <w:t xml:space="preserve">Предлагаме да изпълним </w:t>
      </w:r>
      <w:r>
        <w:rPr>
          <w:color w:val="000000"/>
          <w:sz w:val="24"/>
          <w:szCs w:val="24"/>
        </w:rPr>
        <w:t>поръчката за</w:t>
      </w:r>
      <w:r>
        <w:rPr>
          <w:sz w:val="24"/>
          <w:szCs w:val="24"/>
        </w:rPr>
        <w:t xml:space="preserve"> срок </w:t>
      </w:r>
      <w:r>
        <w:rPr>
          <w:szCs w:val="24"/>
        </w:rPr>
        <w:t xml:space="preserve">……………………… </w:t>
      </w:r>
      <w:r>
        <w:rPr>
          <w:sz w:val="24"/>
          <w:szCs w:val="24"/>
        </w:rPr>
        <w:t>календарни дни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ab/>
        <w:t xml:space="preserve">                        / попълва се от участника предлаган срок - не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по</w:t>
      </w:r>
      <w:r>
        <w:rPr>
          <w:i/>
          <w:sz w:val="22"/>
          <w:szCs w:val="22"/>
          <w:lang w:val="en-US"/>
        </w:rPr>
        <w:t>-</w:t>
      </w:r>
      <w:r>
        <w:rPr>
          <w:i/>
          <w:sz w:val="22"/>
          <w:szCs w:val="22"/>
        </w:rPr>
        <w:t>дълъг от 45 календарни дни /</w:t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before="0" w:after="0"/>
        <w:rPr>
          <w:sz w:val="22"/>
          <w:szCs w:val="22"/>
        </w:rPr>
      </w:pPr>
      <w:r>
        <w:rPr>
          <w:b/>
          <w:sz w:val="24"/>
          <w:szCs w:val="24"/>
        </w:rPr>
        <w:t xml:space="preserve">Гаранция за обзавеждането по позиции от спецификацията на Възложителя (брой години) </w:t>
      </w:r>
      <w:r>
        <w:rPr>
          <w:szCs w:val="24"/>
        </w:rPr>
        <w:t>…………………………………..</w:t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/попълва се от участника/</w:t>
      </w:r>
    </w:p>
    <w:p>
      <w:pPr>
        <w:pStyle w:val="Normal"/>
        <w:tabs>
          <w:tab w:val="clear" w:pos="708"/>
          <w:tab w:val="left" w:pos="2817" w:leader="none"/>
        </w:tabs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/>
      </w:pPr>
      <w:r>
        <w:rPr>
          <w:b/>
          <w:sz w:val="24"/>
          <w:szCs w:val="24"/>
        </w:rPr>
        <w:t>3. Срок на валидност на офертат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аме да се считаме обвързани от задълженията и условията, поети с офертата ……………………………..........  календарни дни от крайния срок за подаване на оферта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/>
      </w:pPr>
      <w:r>
        <w:rPr>
          <w:i/>
          <w:sz w:val="22"/>
          <w:szCs w:val="22"/>
        </w:rPr>
        <w:t>/ попълва се от участника предлаган срок - не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по</w:t>
      </w:r>
      <w:r>
        <w:rPr>
          <w:i/>
          <w:sz w:val="22"/>
          <w:szCs w:val="22"/>
          <w:lang w:val="en-US"/>
        </w:rPr>
        <w:t>-</w:t>
      </w:r>
      <w:r>
        <w:rPr>
          <w:i/>
          <w:sz w:val="22"/>
          <w:szCs w:val="22"/>
        </w:rPr>
        <w:t>малък от 120 календарни дни /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49"/>
        <w:jc w:val="both"/>
        <w:rPr/>
      </w:pPr>
      <w:r>
        <w:rPr>
          <w:b/>
          <w:sz w:val="24"/>
          <w:szCs w:val="24"/>
        </w:rPr>
        <w:t xml:space="preserve">4. В случай, че бъда избран за изпълнител на обществената поръчка гарантирам, ч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работката, доставката и монтажа ще се извършат качествено, в срок и обем в съответствие с техническото задание и спецификация дадени от възлож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</w:rPr>
        <w:t>Количеството и качеството на изработеното, доставено и монтирано обзавеждане ще се удостоверят с подписването на приемо-предавателен протоко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 xml:space="preserve">               ПОДПИС И ПЕЧАТ :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/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ind w:left="4236" w:firstLine="720"/>
        <w:jc w:val="center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/длъжност и име/</w:t>
      </w:r>
    </w:p>
    <w:p>
      <w:pPr>
        <w:pStyle w:val="22"/>
        <w:spacing w:lineRule="auto" w:line="240" w:before="0" w:after="0"/>
        <w:ind w:left="4956" w:firstLine="708"/>
        <w:jc w:val="right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иложение 6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</w:t>
      </w:r>
      <w:r>
        <w:rPr>
          <w:i/>
          <w:iCs/>
        </w:rPr>
        <w:t>.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[Наименование на участника]</w:t>
      </w:r>
    </w:p>
    <w:p>
      <w:pPr>
        <w:pStyle w:val="31"/>
        <w:spacing w:before="0" w:after="0"/>
        <w:ind w:hanging="0"/>
        <w:jc w:val="left"/>
        <w:rPr>
          <w:b/>
          <w:b/>
          <w:bCs/>
          <w:i/>
          <w:i/>
          <w:iCs/>
          <w:caps/>
          <w:szCs w:val="24"/>
        </w:rPr>
      </w:pPr>
      <w:r>
        <w:rPr>
          <w:b/>
          <w:bCs/>
          <w:i/>
          <w:iCs/>
          <w:cap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носно избор на изпълнител на услуг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едмет</w:t>
      </w:r>
      <w:r>
        <w:rPr>
          <w:b/>
          <w:sz w:val="24"/>
          <w:szCs w:val="24"/>
        </w:rPr>
        <w:t>: „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ГОСПОЖИ И ГОСП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лед запознаване с техническото задание и спецификация за услуга с предмет: </w:t>
      </w:r>
      <w:r>
        <w:rPr>
          <w:b/>
          <w:sz w:val="24"/>
          <w:szCs w:val="24"/>
        </w:rPr>
        <w:t>„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,</w:t>
      </w:r>
      <w:r>
        <w:rPr>
          <w:sz w:val="24"/>
          <w:szCs w:val="24"/>
        </w:rPr>
        <w:t xml:space="preserve"> предлагаме да изпълним поръчката със следната стойнос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на обща цен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 лева без ДД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/цената е сумата от единичните цени на всички артикули умножени по техните количества включени в спецификацията на Възложителя/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Гарантираме, че при така предложените от нас условия, в нашата цена на договора сме включили всички разходи, свързани с качественото изпълнение на поръчката в описания вид и обхват. Цената включва всички мита, такси, налози, печалба, предвидени, непредвидени разходи, търговски отстъпки, командировки, квартирни, хонорари, дневни разходи и всички необходими застраховки изисквани от Българското законодателство и се смята за крайна и окончателна.</w:t>
      </w:r>
    </w:p>
    <w:p>
      <w:pPr>
        <w:pStyle w:val="21"/>
        <w:spacing w:lineRule="auto" w:line="360"/>
        <w:ind w:firstLine="708"/>
        <w:rPr/>
      </w:pPr>
      <w:r>
        <w:rPr>
          <w:sz w:val="24"/>
          <w:szCs w:val="24"/>
        </w:rPr>
        <w:t xml:space="preserve">В случай на приемане на нашето предложение, ние сме съгласни да представим гаранция за добро изпълнение в размер на 2 % (два процента) от предложената от нас стойност на поръчката без ДДС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ложение 7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[Наименование на участника]</w:t>
      </w:r>
    </w:p>
    <w:p>
      <w:pPr>
        <w:pStyle w:val="Normal"/>
        <w:spacing w:lineRule="atLeast" w:line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2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400"/>
        <w:gridCol w:w="2097"/>
        <w:gridCol w:w="1080"/>
        <w:gridCol w:w="1279"/>
        <w:gridCol w:w="872"/>
        <w:gridCol w:w="1116"/>
      </w:tblGrid>
      <w:tr>
        <w:trPr>
          <w:trHeight w:val="765" w:hRule="atLeast"/>
        </w:trPr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на изделието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араметри, разм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мярк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чна цена (лв. без ДДС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ле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 ДДС)</w:t>
            </w:r>
          </w:p>
        </w:tc>
      </w:tr>
      <w:tr>
        <w:trPr>
          <w:trHeight w:val="38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имални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– преграда между занималня и спалня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/255/4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стро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на колони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/65/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 играчки под вътрешните прозорци от седем модул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лична височ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ширина 35 см и дължина 281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на детска мас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60/в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 стол, пластмас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28/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Кухня с трапезария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ва кухненска секция, маса с 4 столчета, трапезен шкаф и пейка (детски див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Фризьорски салон” –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. секционен шкаф с гледало, стол и пейка за посе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Медицински кабинет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. бюро с табуретка, кушетка и етаж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Кораб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ул, корпус и п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Влак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окомотив, вагон, п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 „Кът за цветя” с декоративна решетка за радиатор и водоустойчив плот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/58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 „Кът за цветя” без решетка с водоустойчив плот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/58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за учител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75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стол за учител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на радиаторите с декоративни решетки в занималните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53, ш. 36 и обща дължина 71 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 маси за децат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50, д. 120, ш.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че /за минерална вода и чашки/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100, д. 100,ш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ка за сервиране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62, д. 84 ш.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пални помещения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о легло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/7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к за детско легло „Тед”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крилен гардероб с надстройка с прилежащ ъглов модул с рафтове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0/240/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24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чалка с рафтове за обувк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/7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ажерка за стен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32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 материали по изобразително изкуство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120, ш. 40 д.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ъблекалн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че за дрехи с 5 врат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2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че за дрехи с 4 врат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/12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че за дрехи с 3 врат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12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на радиатори с декоративна решетк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87, ш. 26 и дължина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за дезинфекционни материали с ключалк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100, ш. 40 д.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ки за съблекалня с три крак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/4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йки за съблекалня с три крак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бинет на директор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за директор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75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о бюро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73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ка мебел 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3-ка, 2 фотьойла и 2 табур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7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чна секция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/245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стол за директора (упр.)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на мас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5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бинет на логопед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 логопедичен кабинет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5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ул за логопедичен кабинет с видим гръб и огледало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30/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чен кабинет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 материална книг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12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я методичен кабинет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/243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осетителски за методичен кабинет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ерентна маса модулн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100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а секция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25 в.170 ш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а мебел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иван 3-ка, 2 фотьойла и 2 табур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4248" w:firstLine="708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lineRule="atLeast" w:line="0"/>
        <w:ind w:left="4248" w:firstLine="708"/>
        <w:rPr/>
      </w:pPr>
      <w:r>
        <w:rPr>
          <w:b/>
          <w:caps/>
          <w:sz w:val="24"/>
          <w:szCs w:val="24"/>
          <w:u w:val="single"/>
        </w:rPr>
        <w:t>Общо без ДДС:</w:t>
      </w:r>
    </w:p>
    <w:p>
      <w:pPr>
        <w:pStyle w:val="Normal"/>
        <w:spacing w:lineRule="atLeast" w:line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tLeast" w:line="0"/>
        <w:ind w:left="5664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 Д С:</w:t>
      </w:r>
    </w:p>
    <w:p>
      <w:pPr>
        <w:pStyle w:val="Normal"/>
        <w:spacing w:lineRule="atLeast" w:line="0"/>
        <w:ind w:left="5664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b/>
          <w:caps/>
          <w:sz w:val="24"/>
          <w:szCs w:val="24"/>
        </w:rPr>
        <w:tab/>
        <w:tab/>
        <w:tab/>
        <w:tab/>
        <w:tab/>
        <w:t>Всичко общо (с вкл. ДДС)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  <w:t>Приложение 8</w:t>
      </w:r>
    </w:p>
    <w:p>
      <w:pPr>
        <w:pStyle w:val="Normal"/>
        <w:spacing w:lineRule="atLeast" w:line="0"/>
        <w:jc w:val="center"/>
        <w:rPr>
          <w:b/>
          <w:b/>
          <w:i/>
          <w:i/>
          <w:spacing w:val="20"/>
          <w:sz w:val="24"/>
          <w:szCs w:val="24"/>
          <w:u w:val="single"/>
        </w:rPr>
      </w:pPr>
      <w:r>
        <w:rPr>
          <w:b/>
          <w:i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ЗАДАНИЕ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мебели по зададени размер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І. Информация за обекта</w:t>
      </w:r>
      <w:r>
        <w:rPr>
          <w:sz w:val="24"/>
          <w:szCs w:val="24"/>
        </w:rPr>
        <w:t xml:space="preserve"> – изработване на мебели за детска градина по зададени размери и доставка на обзавеждане, общо по 47 позиции, съгласно техническата спецификация на Възложителя от 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Изисквания към мебелите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исквания към изработването на мебелите - секции, гардероби, шкафове, детски легла, детски маси, бюра за учителите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рпус – Плоскости от трислойно ПДЧ мин. 18 мм, с двустранно меламиново покритие; в различни цветов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лот – Плоскости от трислойно ПДЧ с двустранно меламиново покритие с дебелина мин. 25 мм; </w:t>
      </w:r>
    </w:p>
    <w:p>
      <w:pPr>
        <w:pStyle w:val="Normal"/>
        <w:ind w:left="360" w:hanging="0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кантове - ABS с дебелина </w:t>
      </w:r>
      <w:r>
        <w:rPr>
          <w:color w:val="000000"/>
          <w:sz w:val="24"/>
          <w:szCs w:val="24"/>
          <w:lang w:val="ru-RU"/>
        </w:rPr>
        <w:t>0,8мм за корпусите и 2мм за лицевите повърхности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соко качествен обков-панти, разглобки и водачи за чекмедже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За изработването на детските кътове, решетки за радиаторите, облицовка на колоните се допуска дебелина на ПДЧ по – малко от 18 мм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3. Други изисквания към обзавеждането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фис стол за директора (управител) - с пластмасови подлакътници, на колела предвидени за твърда настилка и със силиконово покритие за предотвратяване надраскването на настилката, тапицерия от еко кожа с висока износоустойчивост, амортисьор газов за плавно регулиране на височината на стола, с оребрена кръстачка и ергономичен дизайн;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фис стол за учителите - с пластмасови подлакътници, на колела предвидени за твърда настилка и със силиконово покритие за предотвратяване надраскването на настилката, тапицерия от еко кожа с висока износоустойчивост, негорима и устойчива на светлина, амортисьор газов за плавно регулиране на височината на стола, с оребрена кръстачка и ергономичен дизайн;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сетителски столове - без подлакътници, с метална конструкция на четири крака, с размери ширина 530 мм, дълбочина седалка 430 мм, височина 810 мм, рамка усилена, тапицерия от дамаска с висока износоустойчивост, негорима и устойчива на светлина, столът да е конструиран за твърда настилка със съответните приспособления срещу надраскване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>шкафове - Задължително изискване е при сглобяване на отделните компоненти, да се използват метални крепежни елементи, които да позволяват лесно и удобно многократно разглобяване и сглобяване. Не се допускат видими болтове и връзки по външните повърхности на шкафа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Детските столчета – от пластмаса, за деца 3-7 години, размери 36см/28 см/53 см; 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траци за детски легла – без пружини, с циркулация на въздуха и ортопедични свойств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4. За избор на цвят и дизайн на мебелите и обзавеждането участникът следва да приложи Визуализациия - изображение/я, и/или чертеж/и, и/или фотографски снимки и/или цветен/ни каталог/зи за всички артикули от спецификацията (Приложение № 7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Изисквания към доставката, монтажа и инсталирането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сички мебели, следва да се изработят и доставят от изпълнителя съгласно техническото задание на възложителя и по размерите дадени от възложителя в спецификацията (Приложение № 7).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зпълнителят извършва транспорта на цялата поръчка до обекта - ЦДГ № 3 „Чайка” гр. Балчик за своя смет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</w:rPr>
        <w:t>Доставката до обекта  да се извърши в предвидената от производителя опаковка – където е приложим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сички елементи на доставката следва да са придружени от оригиналните гаранционни карти – където е приложим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сички мебели да се монтират на място в ЦДГ № 3 „Чайка” от квалифицирани специалисти на изпълнителя– където е приложим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</w:rPr>
        <w:t>На договаряне, преди сключване на договора, подлежат модулните детски маси, детските столчета, цветовете, дръжките и краката на мебелите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допълнителна информация тел. 0579 710 52 – Галина Неделчева, началник отдел „Образование, хуманитарни, социални и стопански дейност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sz w:val="24"/>
      <w:vertAlign w:val="superscript"/>
      <w:lang w:val="bg-BG" w:bidi="ar-SA"/>
    </w:rPr>
  </w:style>
  <w:style w:type="character" w:styleId="3">
    <w:name w:val=" Знак Знак3"/>
    <w:basedOn w:val="Style13"/>
    <w:qFormat/>
    <w:rPr>
      <w:color w:val="000000"/>
      <w:sz w:val="24"/>
      <w:vertAlign w:val="superscript"/>
      <w:lang w:val="bg-BG" w:bidi="ar-SA"/>
    </w:rPr>
  </w:style>
  <w:style w:type="character" w:styleId="2">
    <w:name w:val=" Знак Знак2"/>
    <w:basedOn w:val="Style13"/>
    <w:qFormat/>
    <w:rPr>
      <w:sz w:val="28"/>
      <w:lang w:val="bg-BG" w:bidi="ar-SA"/>
    </w:rPr>
  </w:style>
  <w:style w:type="character" w:styleId="1">
    <w:name w:val=" Знак Знак1"/>
    <w:basedOn w:val="Style13"/>
    <w:qFormat/>
    <w:rPr>
      <w:sz w:val="26"/>
      <w:szCs w:val="26"/>
      <w:lang w:val="bg-BG" w:bidi="ar-SA"/>
    </w:rPr>
  </w:style>
  <w:style w:type="character" w:styleId="Style14">
    <w:name w:val=" Знак Знак"/>
    <w:basedOn w:val="Style13"/>
    <w:qFormat/>
    <w:rPr>
      <w:sz w:val="24"/>
      <w:lang w:val="en-US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szCs w:val="20"/>
      <w:vertAlign w:val="superscript"/>
    </w:rPr>
  </w:style>
  <w:style w:type="paragraph" w:styleId="21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5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5:00Z</dcterms:created>
  <dc:creator>v.genov</dc:creator>
  <dc:description/>
  <cp:keywords/>
  <dc:language>en-US</dc:language>
  <cp:lastModifiedBy>koz</cp:lastModifiedBy>
  <cp:lastPrinted>2013-06-13T15:13:00Z</cp:lastPrinted>
  <dcterms:modified xsi:type="dcterms:W3CDTF">2013-06-14T11:15:00Z</dcterms:modified>
  <cp:revision>2</cp:revision>
  <dc:subject/>
  <dc:title>ОФЕРТА</dc:title>
</cp:coreProperties>
</file>