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рут:  Оброчище - Църк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3 до 30.06.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99"/>
        <w:gridCol w:w="845"/>
        <w:gridCol w:w="1064"/>
        <w:gridCol w:w="2077"/>
        <w:gridCol w:w="1199"/>
        <w:gridCol w:w="875"/>
        <w:gridCol w:w="1064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3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движение 4 мин</w:t>
        <w:tab/>
        <w:tab/>
        <w:tab/>
        <w:t>Средна техническ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пътуване 4 мин</w:t>
        <w:tab/>
        <w:tab/>
        <w:tab/>
        <w:t>Средна съобщителн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.</w:t>
      </w:r>
      <w:r>
        <w:rPr>
          <w:rFonts w:cs="Arial" w:ascii="Arial" w:hAnsi="Arial"/>
          <w:sz w:val="22"/>
          <w:szCs w:val="22"/>
        </w:rPr>
        <w:t>Съгласувано с областния отдел “Контролна дейност -ДАИ”………</w:t>
      </w: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I.</w:t>
      </w:r>
      <w:r>
        <w:rPr>
          <w:rFonts w:cs="Arial" w:ascii="Arial" w:hAnsi="Arial"/>
          <w:sz w:val="22"/>
          <w:szCs w:val="22"/>
        </w:rPr>
        <w:t xml:space="preserve">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линия СОУ Оброчище – кв.Младо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пълнява се  15.09. – 30.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99"/>
        <w:gridCol w:w="845"/>
        <w:gridCol w:w="1064"/>
        <w:gridCol w:w="2077"/>
        <w:gridCol w:w="1199"/>
        <w:gridCol w:w="875"/>
        <w:gridCol w:w="1064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е к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, мину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, мин.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ти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ъгв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ти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ъг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ладо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ладо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а дължина   1.5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движение 2 мин</w:t>
        <w:tab/>
        <w:tab/>
        <w:tab/>
        <w:t>Средна техническ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пътуване 2 мин</w:t>
        <w:tab/>
        <w:tab/>
        <w:tab/>
        <w:t>Средна съобщителн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стоящото разписание се възлага от Община Балчик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договор …………………………………….. със срок на действие до 30.06.2011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……….…</w:t>
        <w:tab/>
        <w:tab/>
        <w:tab/>
        <w:tab/>
        <w:t xml:space="preserve">         Заверка от общината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34:00Z</dcterms:created>
  <dc:creator>TANIAPC</dc:creator>
  <dc:description/>
  <dc:language>en-US</dc:language>
  <cp:lastModifiedBy>TANIAPC</cp:lastModifiedBy>
  <cp:lastPrinted>2013-08-02T15:57:00Z</cp:lastPrinted>
  <dcterms:modified xsi:type="dcterms:W3CDTF">2013-08-02T12:58:00Z</dcterms:modified>
  <cp:revision>18</cp:revision>
  <dc:subject/>
  <dc:title/>
</cp:coreProperties>
</file>