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Приложение №1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МЕТА НА 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ИНА БАЛЧИК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.”21-ВИ СЕПТЕМВРИ” №6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.БАЛЧИК, 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ФЕРТА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участие  в процедура за възлагане на обществена поръчка 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.............................................................................................................................................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>със седалище и адрес на управление: .................................................................................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ЕИК по Булстат………………………………………………………………………………………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>представлявано от  .................................................................................................................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За възлагане на обществена поръчка по реда на глава  осма “а”  от ЗОП, на основание чл.14, ал.4, т.2 от ЗОП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с предмет: “Специализиран превоз на ученици до 16 – годишна възраст до СОУ “Хр. Смирненски” с.Оброчище през учебната 2013/2014”  </w:t>
      </w:r>
    </w:p>
    <w:p>
      <w:pPr>
        <w:pStyle w:val="Style15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Фирмата  е специализирана в извършването на обществен превоз на пътници от ………........... година и притежава лиценз ………………………………….., валиден до…………………………………………………………………………………………………………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2"/>
          <w:szCs w:val="22"/>
        </w:rPr>
        <w:tab/>
        <w:t>В случай, че ………………………………………………………………………………. бъде избрана за изпълнител на поръчката: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Ще организираме труда  на водачите в съответствие с изискванията н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лава пета, Раздел </w:t>
      </w:r>
      <w:r>
        <w:rPr>
          <w:rFonts w:cs="Arial" w:ascii="Arial" w:hAnsi="Arial"/>
          <w:sz w:val="22"/>
          <w:szCs w:val="22"/>
          <w:lang w:val="en-US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 “Организация на специализиран превоз на пътници</w:t>
      </w:r>
      <w:r>
        <w:rPr>
          <w:rFonts w:cs="Arial" w:ascii="Arial" w:hAnsi="Arial"/>
          <w:sz w:val="22"/>
          <w:szCs w:val="22"/>
          <w:lang w:val="en-US"/>
        </w:rPr>
        <w:t xml:space="preserve">” </w:t>
      </w:r>
      <w:r>
        <w:rPr>
          <w:rFonts w:cs="Arial" w:ascii="Arial" w:hAnsi="Arial"/>
          <w:sz w:val="22"/>
          <w:szCs w:val="22"/>
        </w:rPr>
        <w:t>от Наредба №33 за обществен превоз на пътници и товари на територията на Република България.</w:t>
      </w:r>
    </w:p>
    <w:p>
      <w:pPr>
        <w:pStyle w:val="Style1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2"/>
          <w:szCs w:val="22"/>
        </w:rPr>
        <w:t xml:space="preserve">2. Ще  изпълняваме поръчката    с  …………………... броя  автобуси, които отговарят на 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искванията за превоз на  деца и ученици /описани в  Приложение №2 с приложени доказателствени документи/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Водачите на МПС , които ще извършват  превозите са с ………………………………….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и и притежават необходимия опит и  квалификация / описани в Приложение №3 с приложени документи, доказващи, правоспособност, квалификация, професионален опит/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Предпътен медицински преглед на водачите, включващ общото им здравословно състояние ще се извършва от ……………………………………………………………………, съгласно договор ……………………………………………………………………………………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Проверка на техническото състояние на автобусите преди излизане от гаража ще се извършва от …………………………………………………………………………………………., съгласно ………………………………………………………………………………..………………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Местодомуването на автобусите е  ………..…………………………………………………..     в собствен /нает/ гараж.</w:t>
      </w:r>
    </w:p>
    <w:p>
      <w:pPr>
        <w:pStyle w:val="Style15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7. Срокът на валидност на офертата е …………………………………………………………</w:t>
      </w:r>
    </w:p>
    <w:p>
      <w:pPr>
        <w:pStyle w:val="Style15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       (не по-кратък от 30 календарни дни)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едлаганата цена е посочена в ценовото предложение - неразделна част от офертата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Приложения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1. ЕИК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Декларация за липса на обстоятелства по чл.47, ал.1 и ал.2, т.3 от ЗОП;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 Декларация за липса на обстоятелства по чл.47, ал.5 от ЗОП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4. Копие от Лиценз за обществен превоз на пътници на територията на Република България /Лиценз за международен автомобилен превоз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5. Декларация със списък на автобусите с които ще се изпълняват превозите с приложен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пия от удостоверения на ППС за обществен превоз на пътници /при превози с Лиценз за международен автомобилен превоз - заверени копия на лиценза/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пия от удостоверения за техническа изправност на ППС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пия от удостоверения за преминат допълнителен преглед за проверка на оборудването на автобусите за превоз на деца и/или учениц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копия от застраховки “Гражданска отговорност” за МПС и “Злополука на пътниците”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пия на Свидетелства за регистрация на МПС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6. Декларация със списък на водачите  които ще изпълняват превозите с приложен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от Свидетелства за управление на МПС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пия на удостоверения за психологическа годност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пия о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арти за квалификация на водачите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Декларация, че не са осъждани за умишлени престъпления от общ характер и/или лишени с влязла в сила присъда от правото да упражняват превозна дейност;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/при подписване на договор за възлагане се представят свидетелства за съдимост/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7. Копия от документи доказващи осигурен предпътен медицински преглед на водачите. /договор с медицинско лице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8. Копия от документи доказващи осигурен технически преглед на автобусите. /договор с механик или друг еквивалентен документ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  <w:lang w:val="bg-BG"/>
        </w:rPr>
        <w:t>Техническо предложени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 xml:space="preserve">10. Предложение за цена на км. пробег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Style15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 xml:space="preserve">Дата: .........................   </w:t>
        <w:tab/>
        <w:tab/>
        <w:tab/>
        <w:tab/>
        <w:tab/>
        <w:t xml:space="preserve">        С уважение: ......................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. …………………....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Default"/>
        <w:ind w:firstLine="700"/>
        <w:jc w:val="both"/>
        <w:rPr/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  <w:t>Приложение №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по чл. 47, ал. 1 и ал.2, т.3 от ЗО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..………..…, изд.на …………………..………от ………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качеството на …………………………………………………………………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  <w:lang w:val="bg-BG"/>
        </w:rPr>
        <w:t>/управител, съдружник, член на УС и др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…………………………………...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</w:t>
      </w:r>
      <w:r>
        <w:rPr>
          <w:rFonts w:cs="Arial" w:ascii="Arial" w:hAnsi="Arial"/>
          <w:i/>
          <w:sz w:val="16"/>
          <w:szCs w:val="16"/>
          <w:lang w:val="bg-BG"/>
        </w:rPr>
        <w:t>/наименование на юридическото лице, физическото лице и вид на търговеца/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 съм осъден с влязла в сила присъда за:</w:t>
      </w:r>
    </w:p>
    <w:p>
      <w:pPr>
        <w:pStyle w:val="Web1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0"/>
          <w:szCs w:val="20"/>
          <w:lang w:val="en"/>
        </w:rPr>
        <w:t xml:space="preserve">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чл. 253</w:t>
      </w:r>
      <w:r>
        <w:rPr>
          <w:rFonts w:cs="Arial" w:ascii="Arial" w:hAnsi="Arial"/>
          <w:sz w:val="20"/>
          <w:szCs w:val="20"/>
          <w:lang w:val="en"/>
        </w:rPr>
        <w:t xml:space="preserve"> -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260</w:t>
      </w:r>
      <w:r>
        <w:rPr>
          <w:rFonts w:cs="Arial" w:ascii="Arial" w:hAnsi="Arial"/>
          <w:sz w:val="20"/>
          <w:szCs w:val="20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0"/>
          <w:szCs w:val="20"/>
          <w:lang w:val="en"/>
        </w:rPr>
        <w:t xml:space="preserve">подкуп по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чл. 301</w:t>
      </w:r>
      <w:r>
        <w:rPr>
          <w:rFonts w:cs="Arial" w:ascii="Arial" w:hAnsi="Arial"/>
          <w:sz w:val="20"/>
          <w:szCs w:val="20"/>
          <w:lang w:val="en"/>
        </w:rPr>
        <w:t xml:space="preserve"> -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307</w:t>
      </w:r>
      <w:r>
        <w:rPr>
          <w:rFonts w:cs="Arial" w:ascii="Arial" w:hAnsi="Arial"/>
          <w:sz w:val="20"/>
          <w:szCs w:val="20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0"/>
          <w:szCs w:val="20"/>
          <w:lang w:val="en"/>
        </w:rPr>
        <w:t xml:space="preserve">участие в организирана престъпна група по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чл. 321</w:t>
      </w:r>
      <w:r>
        <w:rPr>
          <w:rFonts w:cs="Arial" w:ascii="Arial" w:hAnsi="Arial"/>
          <w:sz w:val="20"/>
          <w:szCs w:val="20"/>
          <w:lang w:val="en"/>
        </w:rPr>
        <w:t xml:space="preserve"> и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321а</w:t>
      </w:r>
      <w:r>
        <w:rPr>
          <w:rFonts w:cs="Arial" w:ascii="Arial" w:hAnsi="Arial"/>
          <w:sz w:val="20"/>
          <w:szCs w:val="20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0"/>
          <w:szCs w:val="20"/>
          <w:lang w:val="en"/>
        </w:rPr>
        <w:t xml:space="preserve">престъпление против собствеността по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чл. 194</w:t>
      </w:r>
      <w:r>
        <w:rPr>
          <w:rFonts w:cs="Arial" w:ascii="Arial" w:hAnsi="Arial"/>
          <w:sz w:val="20"/>
          <w:szCs w:val="20"/>
          <w:lang w:val="en"/>
        </w:rPr>
        <w:t xml:space="preserve"> -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217</w:t>
      </w:r>
      <w:r>
        <w:rPr>
          <w:rFonts w:cs="Arial" w:ascii="Arial" w:hAnsi="Arial"/>
          <w:sz w:val="20"/>
          <w:szCs w:val="20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0"/>
          <w:szCs w:val="20"/>
          <w:lang w:val="en"/>
        </w:rPr>
        <w:t>престъпление против стопанството по</w:t>
      </w:r>
      <w:r>
        <w:rPr>
          <w:sz w:val="20"/>
          <w:szCs w:val="20"/>
          <w:lang w:val="en"/>
        </w:rPr>
        <w:t xml:space="preserve">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чл. 219</w:t>
      </w:r>
      <w:r>
        <w:rPr>
          <w:rStyle w:val="Newdocreference1"/>
          <w:rFonts w:cs="Arial" w:ascii="Arial" w:hAnsi="Arial"/>
          <w:sz w:val="20"/>
          <w:szCs w:val="20"/>
        </w:rPr>
        <w:t xml:space="preserve"> -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252</w:t>
      </w:r>
      <w:r>
        <w:rPr>
          <w:sz w:val="20"/>
          <w:szCs w:val="20"/>
          <w:lang w:val="en"/>
        </w:rPr>
        <w:t xml:space="preserve"> </w:t>
      </w:r>
      <w:r>
        <w:rPr>
          <w:rFonts w:cs="Arial" w:ascii="Arial" w:hAnsi="Arial"/>
          <w:sz w:val="20"/>
          <w:szCs w:val="20"/>
          <w:lang w:val="en"/>
        </w:rPr>
        <w:t>от Наказателния кодекс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едставляваният от мен участник 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val="bg-BG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lang w:val="bg-BG"/>
        </w:rPr>
        <w:t>/име на участника/</w:t>
      </w:r>
    </w:p>
    <w:p>
      <w:pPr>
        <w:pStyle w:val="Normal"/>
        <w:ind w:left="360" w:firstLine="349"/>
        <w:jc w:val="both"/>
        <w:rPr/>
      </w:pPr>
      <w:r>
        <w:rPr>
          <w:rFonts w:cs="Arial" w:ascii="Arial" w:hAnsi="Arial"/>
          <w:lang w:val="bg-BG"/>
        </w:rPr>
        <w:t>- не е обявен в несъстоятелност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lang w:val="bg-BG"/>
        </w:rPr>
        <w:t>- 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Web1"/>
        <w:numPr>
          <w:ilvl w:val="0"/>
          <w:numId w:val="3"/>
        </w:numPr>
        <w:jc w:val="both"/>
        <w:textAlignment w:val="center"/>
        <w:rPr/>
      </w:pPr>
      <w:r>
        <w:rPr>
          <w:rFonts w:cs="Arial" w:ascii="Arial" w:hAnsi="Arial"/>
          <w:sz w:val="20"/>
          <w:szCs w:val="20"/>
        </w:rPr>
        <w:t xml:space="preserve">Представляваният от мен участник няма </w:t>
      </w:r>
      <w:r>
        <w:rPr>
          <w:rFonts w:cs="Arial" w:ascii="Arial" w:hAnsi="Arial"/>
          <w:sz w:val="20"/>
          <w:szCs w:val="20"/>
          <w:lang w:val="en"/>
        </w:rPr>
        <w:t xml:space="preserve">задължения към държавата или към община по смисъла на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чл. 162, ал. 2</w:t>
      </w:r>
      <w:r>
        <w:rPr>
          <w:rStyle w:val="Newdocreference1"/>
          <w:rFonts w:cs="Arial" w:ascii="Arial" w:hAnsi="Arial"/>
          <w:sz w:val="20"/>
          <w:szCs w:val="20"/>
        </w:rPr>
        <w:t>, т.1</w:t>
      </w:r>
      <w:r>
        <w:rPr>
          <w:rFonts w:cs="Arial" w:ascii="Arial" w:hAnsi="Arial"/>
          <w:sz w:val="20"/>
          <w:szCs w:val="20"/>
          <w:lang w:val="en"/>
        </w:rPr>
        <w:t xml:space="preserve"> от Данъчно-осигурителния процесуален кодекс, установени с влязъл в сила акт на компетентен орган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b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  <w:t>УТОЧНЕНИЯ</w:t>
      </w:r>
    </w:p>
    <w:p>
      <w:pPr>
        <w:pStyle w:val="Normal"/>
        <w:ind w:firstLine="956"/>
        <w:jc w:val="both"/>
        <w:textAlignment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Съгласно чл.47, ал.4, от ЗОП в случай, че участникът е юридическо лице, обстоятелствата, посочени в точка първа на тази декларация, трябва да декларират, както следва: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1. при събирателно дружество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84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и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89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2. при командитно дружество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105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3. при дружество с ограничена отговорност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141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147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4. при акционерно дружество - за овластените лиц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235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липса на овластяване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235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5. при командитно дружество с акции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244, ал. 4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i/>
          <w:sz w:val="16"/>
          <w:szCs w:val="16"/>
          <w:lang w:val="e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ind w:firstLine="1155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i/>
          <w:sz w:val="16"/>
          <w:szCs w:val="16"/>
          <w:lang w:val="e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r>
        <w:rPr>
          <w:rFonts w:cs="Arial" w:ascii="Arial" w:hAnsi="Arial"/>
          <w:i/>
          <w:color w:val="8B0000"/>
          <w:sz w:val="16"/>
          <w:szCs w:val="16"/>
          <w:u w:val="single"/>
          <w:lang w:val="en"/>
        </w:rPr>
        <w:t>чл. 7, т. 2</w:t>
      </w:r>
      <w:r>
        <w:rPr>
          <w:rFonts w:cs="Arial" w:ascii="Arial" w:hAnsi="Arial"/>
          <w:i/>
          <w:sz w:val="16"/>
          <w:szCs w:val="16"/>
          <w:lang w:val="en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lang w:val="bg-BG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  <w:t>Приложение №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000000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..………..…, изд.на …………………..………от ………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качеството  на …………………………………………………………………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  <w:lang w:val="bg-BG"/>
        </w:rPr>
        <w:t>/управител, съдружник, член на УС и др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…………………………………...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</w:t>
      </w:r>
      <w:r>
        <w:rPr>
          <w:rFonts w:cs="Arial" w:ascii="Arial" w:hAnsi="Arial"/>
          <w:i/>
          <w:sz w:val="16"/>
          <w:szCs w:val="16"/>
          <w:lang w:val="bg-BG"/>
        </w:rPr>
        <w:t>/наименование на юридическото лице, физическото лице и вид на търговеца//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spacing w:lineRule="atLeast" w:line="30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Не съм свързано лице с възложителя - Община Балчик или със служители на ръководна длъжност в организационна му структур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ставляваният от мен участник не е сключил договор с лице по чл. 2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или чл.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  <w:t>УТОЧНЕНИЯ</w:t>
      </w:r>
    </w:p>
    <w:p>
      <w:pPr>
        <w:pStyle w:val="Normal"/>
        <w:ind w:firstLine="956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Съгласно чл.47, ал.5, т.1 от ЗОП, </w:t>
      </w:r>
      <w:r>
        <w:rPr>
          <w:rFonts w:cs="Arial" w:ascii="Arial" w:hAnsi="Arial"/>
          <w:b/>
          <w:i/>
          <w:sz w:val="16"/>
          <w:szCs w:val="16"/>
          <w:lang w:val="bg-BG"/>
        </w:rPr>
        <w:t>лицата по ал.4 на чл.47 от ЗОП</w:t>
      </w:r>
      <w:r>
        <w:rPr>
          <w:rFonts w:cs="Arial" w:ascii="Arial" w:hAnsi="Arial"/>
          <w:i/>
          <w:sz w:val="16"/>
          <w:szCs w:val="16"/>
          <w:lang w:val="bg-BG"/>
        </w:rPr>
        <w:t xml:space="preserve"> трябва да декларират обстоятелствата, посочени в точка първа на тази декларация, а именно: 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1. при събирателно дружество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84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и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89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2. при командитно дружество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105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3. при дружество с ограничена отговорност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141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147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4. при акционерно дружество - за овластените лиц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235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липса на овластяване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235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5. при командитно дружество с акции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244, ал. 4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i/>
          <w:sz w:val="16"/>
          <w:szCs w:val="16"/>
          <w:lang w:val="e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ind w:firstLine="1155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i/>
          <w:sz w:val="16"/>
          <w:szCs w:val="16"/>
          <w:lang w:val="e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r>
        <w:rPr>
          <w:rFonts w:cs="Arial" w:ascii="Arial" w:hAnsi="Arial"/>
          <w:i/>
          <w:color w:val="8B0000"/>
          <w:sz w:val="16"/>
          <w:szCs w:val="16"/>
          <w:u w:val="single"/>
          <w:lang w:val="en"/>
        </w:rPr>
        <w:t>чл. 7, т. 2</w:t>
      </w:r>
      <w:r>
        <w:rPr>
          <w:rFonts w:cs="Arial" w:ascii="Arial" w:hAnsi="Arial"/>
          <w:i/>
          <w:sz w:val="16"/>
          <w:szCs w:val="16"/>
          <w:lang w:val="en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16"/>
          <w:szCs w:val="16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16"/>
          <w:szCs w:val="16"/>
          <w:lang w:val="bg-BG"/>
        </w:rPr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Текст на § 1 т.23а от ДР на ЗОП (в сила от 26.02.2012г.):</w:t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en"/>
        </w:rPr>
        <w:t>23а. (нова - ДВ, бр. 93 от 2011 г., в сила от 26.02.2012 г.) "</w:t>
      </w:r>
      <w:r>
        <w:rPr>
          <w:color w:val="840084"/>
          <w:sz w:val="24"/>
          <w:szCs w:val="24"/>
          <w:u w:val="single"/>
          <w:lang w:val="en"/>
        </w:rPr>
        <w:t>Свързани лица</w:t>
      </w:r>
      <w:r>
        <w:rPr>
          <w:sz w:val="24"/>
          <w:szCs w:val="24"/>
          <w:lang w:val="en"/>
        </w:rPr>
        <w:t>" са: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а) роднини по права линия без ограничение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б) роднини по съребрена линия до четвърта степен включително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в) роднини по сватовство - до втора степен включително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г) съпрузи или лица, които се намират във фактическо съжителство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д) съдружници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е) лицата, едното от които участва в управлението на дружеството на другото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en"/>
        </w:rPr>
        <w:t>24. "</w:t>
      </w:r>
      <w:r>
        <w:rPr>
          <w:color w:val="840084"/>
          <w:sz w:val="24"/>
          <w:szCs w:val="24"/>
          <w:u w:val="single"/>
          <w:lang w:val="en"/>
        </w:rPr>
        <w:t>Свързано предприятие</w:t>
      </w:r>
      <w:r>
        <w:rPr>
          <w:sz w:val="24"/>
          <w:szCs w:val="24"/>
          <w:lang w:val="en"/>
        </w:rPr>
        <w:t>" е предприятие: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а) което съставя консолидиран финансов отчет с възложител, или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б) върху което възложителят може да упражнява пряко или непряко доминиращо влияние, или</w:t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en"/>
        </w:rPr>
        <w:t xml:space="preserve">в) което може да упражнява доминиращо влияние върху възложител по </w:t>
      </w:r>
      <w:r>
        <w:rPr>
          <w:color w:val="8B0000"/>
          <w:sz w:val="24"/>
          <w:u w:val="single"/>
          <w:lang w:val="en"/>
        </w:rPr>
        <w:t>чл. 7, т. 5 или 6</w:t>
      </w:r>
      <w:r>
        <w:rPr>
          <w:sz w:val="24"/>
          <w:szCs w:val="24"/>
          <w:lang w:val="en"/>
        </w:rPr>
        <w:t>, или</w:t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en"/>
        </w:rPr>
        <w:t xml:space="preserve">г) което заедно с възложител по </w:t>
      </w:r>
      <w:r>
        <w:rPr>
          <w:color w:val="8B0000"/>
          <w:sz w:val="24"/>
          <w:u w:val="single"/>
          <w:lang w:val="en"/>
        </w:rPr>
        <w:t>чл. 7</w:t>
      </w:r>
      <w:r>
        <w:rPr>
          <w:sz w:val="24"/>
          <w:szCs w:val="24"/>
          <w:lang w:val="en"/>
        </w:rPr>
        <w:t xml:space="preserve"> е обект на доминиращото влияние на друго предприятие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16"/>
          <w:szCs w:val="16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/>
          <w:b/>
          <w:bCs/>
          <w:color w:val="000000"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spacing w:val="100"/>
          <w:w w:val="150"/>
          <w:sz w:val="22"/>
          <w:szCs w:val="22"/>
          <w:lang w:val="bg-BG"/>
        </w:rPr>
      </w:r>
    </w:p>
    <w:p>
      <w:pPr>
        <w:pStyle w:val="Default"/>
        <w:ind w:left="4963" w:firstLine="709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bg-BG"/>
        </w:rPr>
        <w:t xml:space="preserve">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  <w:t>Приложение №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със списък на автобусите за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качеството  на …………………………………………………………………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  <w:lang w:val="bg-BG"/>
        </w:rPr>
        <w:t>/управител, съдружник, член на УС и др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…………………………………...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</w:t>
      </w:r>
      <w:r>
        <w:rPr>
          <w:rFonts w:cs="Arial" w:ascii="Arial" w:hAnsi="Arial"/>
          <w:i/>
          <w:sz w:val="16"/>
          <w:szCs w:val="16"/>
          <w:lang w:val="bg-BG"/>
        </w:rPr>
        <w:t>/наименование на юридическото лице, физическото лице и вид на търговеца//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втобусите, с които ще се изпълнява поръчка с предмет: “Специализиран превоз на ученици до 16 – годишна възраст до СОУ “Хр. Смирненски”, с.Оброчище през учебната 2013/2014” с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161"/>
        <w:gridCol w:w="1710"/>
        <w:gridCol w:w="17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втомоб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рка, мод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рой мес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Година на производ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Копия на удостоверения на ППС за обществен превоз на пътници към Лиценз за обществен превоз на пътници на територията на Република България (при превози с Лиценз за международен автомобилен превоз - заверени копия на лиценза);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bg-BG"/>
        </w:rPr>
        <w:t>2. Копия на удостоверения за техническа изправност  на ППС;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bg-BG"/>
        </w:rPr>
        <w:t>3. Копия на  удостоверение за преминат допълнителен преглед за проверка на оборудването на автобус за случаен, специализиран и превоз за собствена сметка на деца и/или ученици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4. Копия на застраховки “Гражданска отговорност” за МПС и “Злополука на пътниците”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Default"/>
        <w:ind w:left="4963" w:firstLine="709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  <w:t>Приложение №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ab/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със списък на водачите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качеството  на …………………………………………………………………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  <w:lang w:val="bg-BG"/>
        </w:rPr>
        <w:t>/управител, съдружник, член на УС и др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…………………………………...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</w:t>
      </w:r>
      <w:r>
        <w:rPr>
          <w:rFonts w:cs="Arial" w:ascii="Arial" w:hAnsi="Arial"/>
          <w:i/>
          <w:sz w:val="16"/>
          <w:szCs w:val="16"/>
          <w:lang w:val="bg-BG"/>
        </w:rPr>
        <w:t>/наименование на юридическото лице, физическото лице и вид на търговеца//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1. Водачите, които ще изпълняват превозите по поръчка с предмет: “Специализиран превоз на ученици до 16 – годишна възраст до СОУ “Хр. Смирненски”, с.Оброчище през учебната 2013/2014” с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94"/>
        <w:gridCol w:w="1800"/>
        <w:gridCol w:w="252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ме, фамил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ъзра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фесионален опи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2.</w:t>
      </w:r>
      <w:r>
        <w:rPr>
          <w:rFonts w:cs="Arial" w:ascii="Arial" w:hAnsi="Arial"/>
          <w:sz w:val="22"/>
          <w:szCs w:val="22"/>
          <w:lang w:val="bg-BG"/>
        </w:rPr>
        <w:t xml:space="preserve"> Не са осъждани за умишлени престъпления от общ характер и/или лишени с влязла в сила присъда от правото да упражняват превозна дейност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Копия на Свидетелства за управление на МП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 Копия на удостоверения за психологическа годнос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 Копия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арти за квалификация на водачите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Default"/>
        <w:ind w:left="6381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lang w:val="bg-BG"/>
        </w:rPr>
        <w:tab/>
        <w:t xml:space="preserve"> </w:t>
        <w:tab/>
        <w:tab/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  <w:t>Приложение №6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000000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АДМИНИСТРАТИВНИ СВЕДЕНИЯ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именование на участник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Адрес: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код., град., област, община, квартал/ж.к., улица, бл., ап.)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-mail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ИК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Лице за контакти</w:t>
      </w:r>
      <w:r>
        <w:rPr>
          <w:rFonts w:cs="Arial" w:ascii="Arial" w:hAnsi="Arial"/>
          <w:b/>
          <w:sz w:val="22"/>
          <w:szCs w:val="22"/>
          <w:lang w:val="bg-BG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Длъжност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Банкова сметка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lang w:val="bg-BG"/>
        </w:rPr>
        <w:t>Обслужваща банка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IBAN</w:t>
      </w:r>
      <w:r>
        <w:rPr>
          <w:rFonts w:cs="Arial" w:ascii="Arial" w:hAnsi="Arial"/>
          <w:sz w:val="20"/>
          <w:szCs w:val="20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BIC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-4820" w:leader="none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итуляр на сметката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bg-BG"/>
        </w:rPr>
        <w:t>Приложение №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ТЕХНИЧЕСКО ПРЕДЛОЖЕНИЕ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изпълнение на обществена поръчка с предмет:</w:t>
      </w:r>
      <w:r>
        <w:rPr>
          <w:rFonts w:cs="Arial" w:ascii="Arial" w:hAnsi="Arial"/>
          <w:b/>
          <w:sz w:val="22"/>
          <w:szCs w:val="22"/>
          <w:lang w:val="bg-BG"/>
        </w:rPr>
        <w:t xml:space="preserve"> “</w:t>
      </w:r>
      <w:r>
        <w:rPr>
          <w:rFonts w:cs="Arial" w:ascii="Arial" w:hAnsi="Arial"/>
          <w:sz w:val="22"/>
          <w:szCs w:val="22"/>
          <w:lang w:val="bg-BG"/>
        </w:rPr>
        <w:t>Специализиран превоз на ученици до 16 – годишна възраст до СОУ “Хр. Смирненски”, с.Оброчище през учебната 2013/2014”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от </w:t>
      </w:r>
      <w:r>
        <w:rPr>
          <w:rFonts w:cs="Arial" w:ascii="Arial" w:hAnsi="Arial"/>
          <w:sz w:val="16"/>
          <w:szCs w:val="16"/>
          <w:lang w:val="bg-BG"/>
        </w:rPr>
        <w:t>: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дрес на управление: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ЕИК: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лявано от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ВАЖАЕМИ ГОСПОДА,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ставяме Ви техническо предложение за изпълнение на обществена поръчка с предмет: “Специализиран превоз на ученици до 16 – годишна възраст до СОУ “Хр. Смирненски”, с.Оброчище през учебната 2013/2014”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втобусите, с които ще се изпълнява поръчката  отговарят на изискванията за изпълнение и са с възраст както следв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161"/>
        <w:gridCol w:w="1710"/>
        <w:gridCol w:w="17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втомоб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рка, мод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Година на производство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ъзраст на автобу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5. Копия на Свидетелства за регистрация на МПС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val="bg-BG"/>
        </w:rPr>
      </w:pPr>
      <w:r>
        <w:rPr>
          <w:rFonts w:cs="Arial" w:ascii="Arial" w:hAnsi="Arial"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lang w:val="bg-BG"/>
        </w:rPr>
      </w:pPr>
      <w:r>
        <w:rPr>
          <w:rFonts w:cs="Arial" w:ascii="Arial" w:hAnsi="Arial"/>
          <w:b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ата: </w:t>
      </w:r>
      <w:r>
        <w:rPr>
          <w:rFonts w:cs="Arial" w:ascii="Arial" w:hAnsi="Arial"/>
          <w:sz w:val="16"/>
          <w:szCs w:val="16"/>
          <w:lang w:val="bg-BG"/>
        </w:rPr>
        <w:t>……………………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 xml:space="preserve">Подпис и печат: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>/име и фамилия/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  <w:tab/>
        <w:tab/>
        <w:tab/>
        <w:tab/>
        <w:tab/>
        <w:tab/>
        <w:tab/>
        <w:t xml:space="preserve">                  Приложение №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РЕДЛОЖЕНИЕ ЗА ЦЕ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ид автомоби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Цена за км/пробе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 до 22 мес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 над 22 мес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……………..</w:t>
        <w:tab/>
        <w:tab/>
        <w:tab/>
        <w:tab/>
        <w:tab/>
        <w:t>Изготвил………………..….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ab/>
        <w:tab/>
        <w:tab/>
        <w:t xml:space="preserve">                 (подпис и печат)</w:t>
      </w:r>
    </w:p>
    <w:p>
      <w:pPr>
        <w:pStyle w:val="Normal"/>
        <w:ind w:firstLine="708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bg-BG"/>
        </w:rPr>
        <w:t>Забележка</w:t>
      </w:r>
      <w:r>
        <w:rPr>
          <w:rFonts w:cs="Arial" w:ascii="Arial" w:hAnsi="Arial"/>
          <w:b/>
          <w:i/>
          <w:sz w:val="16"/>
          <w:szCs w:val="16"/>
          <w:lang w:val="bg-BG"/>
        </w:rPr>
        <w:t>:</w:t>
      </w:r>
      <w:r>
        <w:rPr>
          <w:rFonts w:cs="Arial" w:ascii="Arial" w:hAnsi="Arial"/>
          <w:i/>
          <w:sz w:val="16"/>
          <w:szCs w:val="16"/>
          <w:lang w:val="bg-BG"/>
        </w:rPr>
        <w:t xml:space="preserve"> Предложението на кандидата трябва да е съобразено</w:t>
      </w:r>
      <w:r>
        <w:rPr>
          <w:rFonts w:cs="Arial" w:ascii="Arial" w:hAnsi="Arial"/>
          <w:i/>
          <w:color w:val="FF0000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bg-BG"/>
        </w:rPr>
        <w:t xml:space="preserve">с Наредба 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(обн.ДВ.бр.32/18.04.2006г. посл. изм. и доп. ДВ. бр.8 от 29 Януари 2013г.) и Заповед №РД09-364/04.04.2013г. на министъра на образованието, младежта и науката -  да е до 1.10 лв./км пробег за автомобили с до 22 места и 1.65 лв/км пробег за автомобили с над 22 места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basedOn w:val="Style14"/>
    <w:qFormat/>
    <w:rPr>
      <w:b w:val="false"/>
      <w:bCs w:val="false"/>
      <w:i w:val="false"/>
      <w:iCs w:val="false"/>
      <w:color w:val="8B0000"/>
      <w:sz w:val="24"/>
      <w:szCs w:val="24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">
    <w:name w:val=" Знак Знак1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11">
    <w:name w:val=" Знак Знак1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2">
    <w:name w:val=" Знак Знак1 Знак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 Знак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07:00Z</dcterms:created>
  <dc:creator>TANIAPC</dc:creator>
  <dc:description/>
  <dc:language>en-US</dc:language>
  <cp:lastModifiedBy>TANIAPC</cp:lastModifiedBy>
  <cp:lastPrinted>2013-08-13T10:11:00Z</cp:lastPrinted>
  <dcterms:modified xsi:type="dcterms:W3CDTF">2013-08-13T07:35:00Z</dcterms:modified>
  <cp:revision>31</cp:revision>
  <dc:subject/>
  <dc:title>Д  Е  К  Л  А  Р  А  Ц  И  Я</dc:title>
</cp:coreProperties>
</file>