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562401642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О ВСИЧКИ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ИНТЕРЕСОВАНИ ЛИЦА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УБЛИЧНА ПОКА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ХОДЯЩ № 99 / 13.08.2013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основание чл.14, ал.4, т.2, чл.101а, чл.101б от ЗОП, Община Балчик – представлявана от Николай Ангелов – кмет, гр.Балчик, пл.”21-ви септември” №6, кани всички заинтересовани лица, отговарящи на изискванията за възлагане на настоящата обществена поръчка с предмет “Специализиран превоз на ученици до 16-годишна възраст до СОУ “Хр.Смирненски” с.Оброчище през учебната 2013/2014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I. ПЪЛНО ОПИСАНИЕ НА ОБЩЕСТВЕНАТА ПОРЪЧКАТА: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бект на поръчката с предмет “Специализиран превоз на ученици до 16 – годишна възраст до СОУ “Хр. Смирненски” с.Оброчище през учебната 2013/2014”  е осигуряване на превоз на ученици до 16 годишна възраст  от с.Църква, с.</w:t>
      </w:r>
      <w:r>
        <w:rPr>
          <w:b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>, с.Рогачево и с.Кранево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о СОУ “Хр. Смирненски” с.Оброчище през учебната 2013/2014” по следните маршру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- Оброчище – Църква – Оброчище /четири курса по 6км 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- Оброчище –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- Рогачево – Оброчище /четири курса по 26 км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- Оброчище – Кранево – Оброчище /четири курса по 20 км 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2. Прогнозна стойност с ДДС </w:t>
      </w:r>
      <w:r>
        <w:rPr>
          <w:rFonts w:cs="Arial" w:ascii="Arial" w:hAnsi="Arial"/>
          <w:b/>
          <w:sz w:val="22"/>
          <w:szCs w:val="22"/>
          <w:lang w:val="bg-BG"/>
        </w:rPr>
        <w:t>48000 лева</w:t>
      </w:r>
      <w:r>
        <w:rPr>
          <w:rFonts w:cs="Arial" w:ascii="Arial" w:hAnsi="Arial"/>
          <w:sz w:val="22"/>
          <w:szCs w:val="22"/>
          <w:lang w:val="bg-BG"/>
        </w:rPr>
        <w:t xml:space="preserve"> за целия срок на обществената поръ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Място на изпълнение на поръчка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. Кранево, с.Рогачево, с.Църква и с.Оброчище – община Балчик, обл. Добрич и с.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– община Аксаково, обл. Вар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4. Срок за изпълнение на поръчкат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чебният период на 2013г.-2014г. учебна година, а именно от 15.09.2013г. до 30.06.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 xml:space="preserve">.КРИТЕРИЙ ЗА ОЦЕНКА  - </w:t>
      </w:r>
      <w:r>
        <w:rPr>
          <w:rFonts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  <w:lang w:val="bg-BG"/>
        </w:rPr>
        <w:t>Икономически най-изгодна оферт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мплексната оценка на офертите се определя като сбор от оценките по всеки един о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казателит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>1. Оценка на техническото предложение /ОТ/ - относителна тежест 60%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Средна възраст на автобусите /СВ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ай-ниска средна възраст на автобусите – 20т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очките за предложенията на останалите участници се пресмятат по формул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 xml:space="preserve">                    СВ (най-ниска)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Т = 20 х ---------------------------------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  <w:tab/>
        <w:tab/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                   </w:t>
      </w:r>
      <w:r>
        <w:rPr>
          <w:rFonts w:cs="Arial" w:ascii="Arial" w:hAnsi="Arial"/>
          <w:sz w:val="22"/>
          <w:szCs w:val="22"/>
          <w:lang w:val="bg-BG"/>
        </w:rPr>
        <w:t>СВ (предложена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Оценка на ценовото предложение /ОЦ/ - относителна тежест 40%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1. За най – ниска цена за км общ пробег (за автобус до 22 места) – 10т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Точките за предложенията на останалите участници се пресмятат по формул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 xml:space="preserve">                    Ц (най-ниска)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Ц1 = 10 х ---------------------------------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  <w:tab/>
        <w:tab/>
        <w:t xml:space="preserve">                    Ц (предложена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2. За най – ниска цена за км общ пробег (за автобус над 22 места) – 20т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sz w:val="22"/>
          <w:szCs w:val="22"/>
          <w:lang w:val="bg-BG"/>
        </w:rPr>
        <w:t>Точките за предложенията на останалите участници се пресмятат по формул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 xml:space="preserve">                    Ц (най-ниска)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Ц2 = 10 х ---------------------------------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  <w:tab/>
        <w:tab/>
        <w:t xml:space="preserve">                    Ц (предложена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Окончателния брой точки е равен на сумата от точките за двете предложени цен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Ц = ОЦ1 + ОЦ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гласно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</w:t>
      </w:r>
      <w:r>
        <w:rPr>
          <w:rFonts w:cs="Arial" w:ascii="Arial" w:hAnsi="Arial"/>
          <w:bCs/>
          <w:sz w:val="22"/>
          <w:szCs w:val="22"/>
          <w:lang w:val="bg-BG"/>
        </w:rPr>
        <w:t>изм. и доп. ДВ. бр.8 от 29 Януари 2013г.</w:t>
      </w:r>
      <w:r>
        <w:rPr>
          <w:rFonts w:cs="Arial" w:ascii="Arial" w:hAnsi="Arial"/>
          <w:sz w:val="22"/>
          <w:szCs w:val="22"/>
          <w:lang w:val="bg-BG"/>
        </w:rPr>
        <w:t xml:space="preserve">) и Заповед №РД09-364/04.04.2013г. на министъра на образованието, младежта и науката, цената да не е по висока от 1.10 лв./км пробег за автомобили до 22 места и 1.65 лв/км пробег за автомобили с над 22 мест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 Комплексната оценка на офертите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/>
          <w:sz w:val="22"/>
          <w:szCs w:val="22"/>
          <w:lang w:val="bg-BG"/>
        </w:rPr>
        <w:t>К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ределя се като сбор от оценката на техническото предложение /ОТ/ и оценката на ценовото предложение /ОЦ/, умножени по относителната им тежест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КО = ОТ </w:t>
      </w:r>
      <w:r>
        <w:rPr>
          <w:rFonts w:cs="Arial" w:ascii="Arial" w:hAnsi="Arial"/>
          <w:b/>
          <w:sz w:val="18"/>
          <w:szCs w:val="18"/>
          <w:lang w:val="bg-BG"/>
        </w:rPr>
        <w:t xml:space="preserve">х </w:t>
      </w:r>
      <w:r>
        <w:rPr>
          <w:rFonts w:cs="Arial" w:ascii="Arial" w:hAnsi="Arial"/>
          <w:b/>
          <w:sz w:val="22"/>
          <w:szCs w:val="22"/>
          <w:lang w:val="bg-BG"/>
        </w:rPr>
        <w:t xml:space="preserve">60% + ОЦ </w:t>
      </w:r>
      <w:r>
        <w:rPr>
          <w:rFonts w:cs="Arial" w:ascii="Arial" w:hAnsi="Arial"/>
          <w:b/>
          <w:sz w:val="18"/>
          <w:szCs w:val="18"/>
          <w:lang w:val="bg-BG"/>
        </w:rPr>
        <w:t xml:space="preserve">х </w:t>
      </w:r>
      <w:r>
        <w:rPr>
          <w:rFonts w:cs="Arial" w:ascii="Arial" w:hAnsi="Arial"/>
          <w:b/>
          <w:sz w:val="22"/>
          <w:szCs w:val="22"/>
          <w:lang w:val="bg-BG"/>
        </w:rPr>
        <w:t>40%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>.ИЗИСКВАНИЯ КЪМ ИЗПЪЛНЕНИЕТ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 Превозите да се организират от превозвачи, които 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1. са физически или юридически лица, регистрирани като търговци, които притежават Лиценз за обществен превоз на пътници или Лиценз за международен автомобилен превоз на пътници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са осигурили условия за изпълнение на  задълженията си, съгласно  чл.64 от Наредба №33/03.11.1999г. за обществен превоз на пътници и товари на територията на република Българ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3. не са налице за тях  обстоятелства по чл.47, ал.1,ал.2, т.3 и ал.5 от ЗОП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 Автобусите, с които се извършват превозите, да бъдат 2 /два/ броя,  </w:t>
      </w:r>
      <w:r>
        <w:rPr>
          <w:rFonts w:cs="Arial" w:ascii="Arial" w:hAnsi="Arial"/>
          <w:sz w:val="22"/>
          <w:szCs w:val="22"/>
          <w:lang w:val="bg-BG"/>
        </w:rPr>
        <w:t>като единия е с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до 22 места,а другия с над 22 места /минимум 48/  плюс един резервен с над 22 места и </w:t>
      </w:r>
      <w:r>
        <w:rPr>
          <w:rFonts w:cs="Arial" w:ascii="Arial" w:hAnsi="Arial"/>
          <w:b/>
          <w:sz w:val="22"/>
          <w:szCs w:val="22"/>
          <w:lang w:val="bg-BG"/>
        </w:rPr>
        <w:t>имат валид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удостоверение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удостоверение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3. удостоверение за преминат допълнителен преглед за проверка на оборудването на автобус за случаен, специализиран и превоз за собствена сметка на деца и/или учениц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2.4. застраховки  “Гражданска отговорност” за МПС  и  “Злополука на пътниците”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Превозите да се извършва от водачи,  които 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1. имат най-малко две години професионален опит като водачи на автобуси 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а на възраст не по-малка от 25 годи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3.2. притежават Свидетелство за управление на МПС валидно за категория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3. не са осъждани за умишлени престъпления от общ характер или лишени по съдебен или административен ред от правото да управлява моторно превозно средств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4. са психологически годни по смисъл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3.5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ритежава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а за квалификация на водача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. </w:t>
      </w:r>
      <w:r>
        <w:rPr>
          <w:rFonts w:cs="Arial" w:ascii="Arial" w:hAnsi="Arial"/>
          <w:b/>
          <w:sz w:val="22"/>
          <w:szCs w:val="22"/>
          <w:lang w:val="bg-BG"/>
        </w:rPr>
        <w:t>ИЗИСКВАНИЯ КЪМ СЪДЪРЖАНИЕТО НА ОФЕРТАТ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а оферта трябва да съдърж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1. Представяне на превозвача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ЕИК за служебна проверка</w:t>
      </w:r>
      <w:r>
        <w:rPr>
          <w:rFonts w:cs="Arial" w:ascii="Arial" w:hAnsi="Arial"/>
          <w:color w:val="FF6600"/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Копие от Лиценз за обществен превоз на пътници на територията на Република България или Лиценз за международен автомобилен превоз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3. Декларация за липса на обстоятелства по чл.47, ал.1 и ал.2, т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от ЗОП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4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Доказателства за  техническите възможности на превозвача за изпълнение на поръчката и квалификацията на водачит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Декларация със списък на автобусите, с които ще се изпълняват превозите /Приложение №4/ с приложе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-  копия на удостоверения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удостоверение за преминат допълнителен преглед за проверка на оборудването на автобус за случаен, специализиран и превоз за собствена сметка на деца и/или учениц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копия на застраховки  “Гражданска отговорност” за МПС  и  “Злополука на пътниците”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2. Декларация със списък на водачите  които ще изпълняват превозите / Приложение №5/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управление на МП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 издадено по ред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екларация, че не са осъждани за умишлени престъпления от общ характер и/или лишени с влязла в сила присъда от правото да упражняват превозна дейност /при подписване на договор за възлагане се представят свидетелства за съдимост/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 Документи, доказващи осигурен предпътен медицински преглед на водачите /договор с медицинско лице/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4. Документи, доказващи осигурен технически преглед на автобусите /договор с  механик или друг еквивалентен документ/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bg-BG"/>
        </w:rPr>
        <w:t>. Определен от участника срок на валидност на офертата, който не може да бъде по-кратък от 30 /тридесет/ календарни дн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6. Административни сведения;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7. Техническо предложени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 xml:space="preserve">8. Предложение за цена на км. пробег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гласно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</w:t>
      </w:r>
      <w:r>
        <w:rPr>
          <w:rFonts w:cs="Arial" w:ascii="Arial" w:hAnsi="Arial"/>
          <w:bCs/>
          <w:sz w:val="22"/>
          <w:szCs w:val="22"/>
          <w:lang w:val="bg-BG"/>
        </w:rPr>
        <w:t>изм. и доп. ДВ. бр.8 от 29 Януари 2013г.</w:t>
      </w:r>
      <w:r>
        <w:rPr>
          <w:rFonts w:cs="Arial" w:ascii="Arial" w:hAnsi="Arial"/>
          <w:sz w:val="22"/>
          <w:szCs w:val="22"/>
          <w:lang w:val="bg-BG"/>
        </w:rPr>
        <w:t>) и Заповед №РД09-364/04.04.2013г. на министъра на образованието, младежта и науката, цената</w:t>
      </w:r>
      <w:r>
        <w:rPr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да не е по висока от 1.10 лв./км пробег  за автомобили до 22 места и 1.65 лв/км пробег за автомобили с над 22 мест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V. УКАЗАНИЯ ЗА ПОДГОТОВКА НА ОФЕРТАТА ЗА УЧАСТИЕ, ПОДАВАНЕ И ПОЛУЧАВАНЕ НА ОФЕРТИТ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Всяка оферта трябва да съдържа посочените в т.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bg-BG"/>
        </w:rPr>
        <w:t>образци, копия на документи и свед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Всички представени копия на документи трябва да са заверени с подпис и мокър печат на превозвача, в противен случай предложението, ще остане без разглеждане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фертата в едно с всички документи се представя в запечатан, непрозрачен плик и върху  плика се посочв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мета на поръчкат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именование на участника, адрес за кореспонденция, телефон и по възможност факс и електронен адрес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4.    Подаване на оферта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1. Срокът за представяне на офертите е до </w:t>
      </w:r>
      <w:r>
        <w:rPr>
          <w:rFonts w:cs="Arial" w:ascii="Arial" w:hAnsi="Arial"/>
          <w:b/>
          <w:sz w:val="22"/>
          <w:szCs w:val="22"/>
          <w:lang w:val="bg-BG"/>
        </w:rPr>
        <w:t>16.00 часа на 26.08.2013г.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2. Офертите се подават лично или по пощата с обратна разписка, респ.куриер в отдел “Гражданска регистрация и административно обслужване” на община Балчик, пл.”21-ви септември” №6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.3. Оферти подадени след определения срок не се разглежд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4. Не се приема оферта в не запечатан плик или в плик с нарушена цялост. Тя незабавно се връща и това се отбелязва в регистъ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4.5. Участникът поема всички рискове по подаване на офертат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bg-BG"/>
        </w:rPr>
        <w:t>. ПРЕДПОСТАВКИ ЗА ОТСТРАНЯВАНЕ ОТ УЧАСТИЕ В ПРОЦЕДУРАТА</w:t>
      </w:r>
      <w:r>
        <w:rPr>
          <w:rFonts w:cs="Arial" w:ascii="Arial" w:hAnsi="Arial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ипса на изискуем документ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ументи, представени в незаверен от участника ви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Участникът не отговаря на изискванията за изпълнение на поръчка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Ценовото предложение надхвърля цените, указаните в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изм. и доп. ДВ. бр.8 от 29 Януари 2013г.</w:t>
      </w:r>
      <w:r>
        <w:rPr>
          <w:rFonts w:cs="Arial" w:ascii="Arial" w:hAnsi="Arial"/>
          <w:sz w:val="22"/>
          <w:szCs w:val="22"/>
          <w:lang w:val="bg-BG"/>
        </w:rPr>
        <w:t>) и Заповед №РД09-364/04.04.2013г. на министъра на образованието, младежта и наукат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</w:rPr>
        <w:t xml:space="preserve">VII. </w:t>
      </w:r>
      <w:r>
        <w:rPr>
          <w:rFonts w:cs="Arial" w:ascii="Arial" w:hAnsi="Arial"/>
          <w:b/>
          <w:sz w:val="22"/>
          <w:szCs w:val="22"/>
          <w:lang w:val="bg-BG"/>
        </w:rPr>
        <w:t>РАЗГЛЕЖДАНЕ И ОЦЕНКА НА ОФЕРТИТЕ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Постъпилите в срок оферти се разглеждат и оценяват от определени от Кмета на общината длъжностни лица </w:t>
      </w:r>
      <w:r>
        <w:rPr>
          <w:rFonts w:cs="Arial" w:ascii="Arial" w:hAnsi="Arial"/>
          <w:b/>
          <w:sz w:val="22"/>
          <w:szCs w:val="22"/>
          <w:lang w:val="bg-BG"/>
        </w:rPr>
        <w:t xml:space="preserve">на 27.08.2013г. от 10.00 часа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Протокол за резултатите от работата на длъжностните лица се представя за утвърждаване от възложителя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I. </w:t>
      </w:r>
      <w:r>
        <w:rPr>
          <w:rFonts w:cs="Arial" w:ascii="Arial" w:hAnsi="Arial"/>
          <w:b/>
          <w:sz w:val="22"/>
          <w:szCs w:val="22"/>
          <w:lang w:val="bg-BG"/>
        </w:rPr>
        <w:t>СКЛЮЧВАНЕ НА ДОГОВОР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>1. Възложителят сключва договор с определения за изпълнител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Договорът включва всички предложения от офертата на определения изпълнител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При сключване на договор, определеният за изпълнител представя документи, издадени от компетентен орган, за удостоверяване липсата на обстоятелства по чл.47, ал.1, т.1 и декларация за липсата на обстоятелства по чл.47, ал.5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еуредените в настоящите указания въпроси се прилагат разпоредбите на Закона за обществените поръчк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допълнителна информация тел: 0579 / 7-10-54 – Т.Василе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иложение:</w:t>
      </w:r>
      <w:r>
        <w:rPr>
          <w:rFonts w:cs="Arial" w:ascii="Arial" w:hAnsi="Arial"/>
          <w:sz w:val="22"/>
          <w:szCs w:val="22"/>
          <w:lang w:val="bg-BG"/>
        </w:rPr>
        <w:t xml:space="preserve">  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 Образец на оферта;  /Приложение №1/</w:t>
      </w:r>
    </w:p>
    <w:p>
      <w:pPr>
        <w:pStyle w:val="Normal"/>
        <w:ind w:right="-180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2. Декларация за липса на обстоятелства по чл.47, ал.1 и ал.2, т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от ЗОП; /Приложение№2/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3. Декларация за липса на обстоятелства по чл.47, ал.5 от ЗОП;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/Приложение №3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4. Декларация със списък на автобусите, с които ще се изпълнява поръчката; /Приложение №4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5. Декларация със списък на водачите, които ще изпълняват превозите; /Приложение №5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6. Административни сведения; /Приложение №6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7. Техническо предложение; /Приложение №7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8. Ценово предложение; /Приложение №8/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9. Маршрутни разписания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ИКОЛАЙ АНГЕЛОВ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Кмет на Община Балчик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260" w:right="92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03702593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 Знак Знак1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43:00Z</dcterms:created>
  <dc:creator>Velikova</dc:creator>
  <dc:description/>
  <dc:language>en-US</dc:language>
  <cp:lastModifiedBy>TANIAPC</cp:lastModifiedBy>
  <cp:lastPrinted>2013-08-13T10:03:00Z</cp:lastPrinted>
  <dcterms:modified xsi:type="dcterms:W3CDTF">2013-08-13T11:44:00Z</dcterms:modified>
  <cp:revision>15</cp:revision>
  <dc:subject/>
  <dc:title>О Б Щ И Н А    Б А Л Ч И К</dc:title>
</cp:coreProperties>
</file>