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КАЗА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</w:rPr>
        <w:t>към кандидатите за участие в открита процедура за възлагане на обществена поръчка чрез публична покана</w:t>
      </w:r>
      <w:r>
        <w:rPr>
          <w:rFonts w:cs="Arial" w:ascii="Arial" w:hAnsi="Arial"/>
          <w:b/>
          <w:sz w:val="20"/>
          <w:szCs w:val="20"/>
        </w:rPr>
        <w:t xml:space="preserve"> – За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Превоз на учители по направление Добрич-Оброчище и обратно. Превоз на ученици от 16 до 19 годишна възраст по направление Одърци-Батово-Оброчище и обратно”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ез учебната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3/2014 г</w:t>
      </w:r>
      <w:r>
        <w:rPr>
          <w:b/>
          <w:sz w:val="20"/>
          <w:szCs w:val="20"/>
        </w:rPr>
        <w:t xml:space="preserve">.  </w:t>
      </w:r>
      <w:r>
        <w:rPr>
          <w:rFonts w:cs="Arial" w:ascii="Arial" w:hAnsi="Arial"/>
          <w:b/>
          <w:sz w:val="20"/>
          <w:szCs w:val="20"/>
        </w:rPr>
        <w:t>по определени маршрути и разписа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едно общообразователно училище „Христо Смирненски” с. Оброчище, община Балчик, със Заповед №     /    .09.2013 г. обявява процедура за възлагане на  обществена поръчка чрез публична покана за извършване на </w:t>
      </w:r>
      <w:r>
        <w:rPr>
          <w:rFonts w:cs="Arial" w:ascii="Arial" w:hAnsi="Arial"/>
          <w:b/>
          <w:sz w:val="20"/>
          <w:szCs w:val="20"/>
        </w:rPr>
        <w:t>„Превоз на учители по направление Добрич-Оброчище и обратно. Превоз на ученици от 16 до 19 годишна възраст по направление Одърци-Батово-Оброчище и обратно”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ез учебната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3/2014 г</w:t>
      </w:r>
      <w:r>
        <w:rPr>
          <w:b/>
          <w:sz w:val="20"/>
          <w:szCs w:val="20"/>
        </w:rPr>
        <w:t xml:space="preserve">.  </w:t>
      </w:r>
      <w:r>
        <w:rPr>
          <w:rFonts w:cs="Arial" w:ascii="Arial" w:hAnsi="Arial"/>
          <w:b/>
          <w:sz w:val="20"/>
          <w:szCs w:val="20"/>
        </w:rPr>
        <w:t>по определени маршрути и разписания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Кандидатите участват в процедурата за всички обособени позиции заедно, съгласно подробното им описание в Приложение №1 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І. УСЛОВИЯ ЗА УЧАСТИ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Моля, представената от Вас оферта да отговаря на следните изисквания: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9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фертата да се представи до </w:t>
      </w:r>
      <w:r>
        <w:rPr>
          <w:rFonts w:cs="Arial" w:ascii="Arial" w:hAnsi="Arial"/>
          <w:b/>
          <w:sz w:val="20"/>
          <w:szCs w:val="20"/>
        </w:rPr>
        <w:t>15:00 часа на 16</w:t>
      </w:r>
      <w:r>
        <w:rPr>
          <w:rFonts w:cs="Arial" w:ascii="Arial" w:hAnsi="Arial"/>
          <w:b/>
          <w:sz w:val="20"/>
          <w:szCs w:val="20"/>
          <w:lang w:val="ru-RU"/>
        </w:rPr>
        <w:t>.09.2</w:t>
      </w:r>
      <w:r>
        <w:rPr>
          <w:rFonts w:cs="Arial" w:ascii="Arial" w:hAnsi="Arial"/>
          <w:b/>
          <w:sz w:val="20"/>
          <w:szCs w:val="20"/>
        </w:rPr>
        <w:t>01</w:t>
      </w:r>
      <w:r>
        <w:rPr>
          <w:rFonts w:cs="Arial" w:ascii="Arial" w:hAnsi="Arial"/>
          <w:b/>
          <w:sz w:val="20"/>
          <w:szCs w:val="20"/>
          <w:lang w:val="ru-RU"/>
        </w:rPr>
        <w:t>3</w:t>
      </w:r>
      <w:r>
        <w:rPr>
          <w:rFonts w:cs="Arial" w:ascii="Arial" w:hAnsi="Arial"/>
          <w:b/>
          <w:sz w:val="20"/>
          <w:szCs w:val="20"/>
        </w:rPr>
        <w:t>г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Всеки участник има право да представи само една оферта. Същата следва да се представи в запечатан непрозрачен плик от кандидата или от упълномощен от него представител , лично или по пощата с препоръчано писмо с обратна разписка. Върху плика кандидатът посочва адрес за кореспонденция и телефон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тите, постъпили след изтичане на горепосочения срок няма да бъдат разглеждани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икът по т.2 трябва да съдържа три отделни запечатани непрозрачни и надписани плика, както следва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4.1.</w:t>
        <w:tab/>
        <w:t xml:space="preserve">плик № 1 с надпис: </w:t>
      </w:r>
      <w:r>
        <w:rPr>
          <w:rFonts w:cs="Arial" w:ascii="Arial" w:hAnsi="Arial"/>
          <w:b/>
          <w:sz w:val="20"/>
          <w:szCs w:val="20"/>
        </w:rPr>
        <w:t>„Документи за подбор</w:t>
      </w:r>
      <w:r>
        <w:rPr>
          <w:rFonts w:cs="Arial" w:ascii="Arial" w:hAnsi="Arial"/>
          <w:sz w:val="20"/>
          <w:szCs w:val="20"/>
        </w:rPr>
        <w:t>”, в който се поставят документите, изисквани от възложителя, съгласно чл.</w:t>
      </w:r>
      <w:r>
        <w:rPr>
          <w:rFonts w:cs="Arial" w:ascii="Arial" w:hAnsi="Arial"/>
          <w:sz w:val="20"/>
          <w:szCs w:val="20"/>
          <w:lang w:val="ru-RU"/>
        </w:rPr>
        <w:t xml:space="preserve">56 </w:t>
      </w:r>
      <w:r>
        <w:rPr>
          <w:rFonts w:cs="Arial" w:ascii="Arial" w:hAnsi="Arial"/>
          <w:sz w:val="20"/>
          <w:szCs w:val="20"/>
        </w:rPr>
        <w:t>ал.1 т.1-6, 8, 11</w:t>
      </w:r>
      <w:r>
        <w:rPr>
          <w:rFonts w:cs="Arial" w:ascii="Arial" w:hAnsi="Arial"/>
          <w:sz w:val="20"/>
          <w:szCs w:val="20"/>
          <w:lang w:val="ru-RU"/>
        </w:rPr>
        <w:t>-14, и чл.57 ал.2 т.1 от ЗОП</w:t>
      </w:r>
      <w:r>
        <w:rPr>
          <w:rFonts w:cs="Arial" w:ascii="Arial" w:hAnsi="Arial"/>
          <w:sz w:val="20"/>
          <w:szCs w:val="20"/>
        </w:rPr>
        <w:t>, отнасящи се до критериите за подбор на участниците или кандидатите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4.2.</w:t>
        <w:tab/>
        <w:t xml:space="preserve">плик № 2  с надпис : </w:t>
      </w:r>
      <w:r>
        <w:rPr>
          <w:rFonts w:cs="Arial" w:ascii="Arial" w:hAnsi="Arial"/>
          <w:b/>
          <w:sz w:val="20"/>
          <w:szCs w:val="20"/>
        </w:rPr>
        <w:t>„Предложение за изпълнение на поръчката”,</w:t>
      </w:r>
      <w:r>
        <w:rPr>
          <w:rFonts w:cs="Arial" w:ascii="Arial" w:hAnsi="Arial"/>
          <w:sz w:val="20"/>
          <w:szCs w:val="20"/>
        </w:rPr>
        <w:t xml:space="preserve"> в който се поставят документите съгл.чл.56, ал.1, т.7 и 9 и чл.57 ал.2 т.2 от ЗОП, свързани с изпълнението на поръчката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4.3.</w:t>
        <w:tab/>
        <w:t>плик №3 с надпис</w:t>
      </w:r>
      <w:r>
        <w:rPr>
          <w:rFonts w:cs="Arial" w:ascii="Arial" w:hAnsi="Arial"/>
          <w:b/>
          <w:sz w:val="20"/>
          <w:szCs w:val="20"/>
        </w:rPr>
        <w:t>: „Предлагана цена”,</w:t>
      </w:r>
      <w:r>
        <w:rPr>
          <w:rFonts w:cs="Arial" w:ascii="Arial" w:hAnsi="Arial"/>
          <w:sz w:val="20"/>
          <w:szCs w:val="20"/>
        </w:rPr>
        <w:t xml:space="preserve"> който съдържа ценовото предложение на кандидата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. В </w:t>
      </w:r>
      <w:r>
        <w:rPr>
          <w:rFonts w:cs="Arial" w:ascii="Arial" w:hAnsi="Arial"/>
          <w:b/>
          <w:sz w:val="20"/>
          <w:szCs w:val="20"/>
        </w:rPr>
        <w:t>плик №1 – „Документи за подбор”-</w:t>
      </w:r>
      <w:r>
        <w:rPr>
          <w:rFonts w:cs="Arial" w:ascii="Arial" w:hAnsi="Arial"/>
          <w:sz w:val="20"/>
          <w:szCs w:val="20"/>
        </w:rPr>
        <w:t xml:space="preserve"> кандидатът трябва да представи следните документ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1 Документ за закупена документация за участие– оригинал или заверено копие,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2 Удостоверение за актуално правно състояние на кандидата от Търговски регистър при Агенцията по вписванията, издадено не по-рано от три месеца от крайния срок за депозиране на офертата – оригинал или заверено копие;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5.3 Доказателства за икономическо и финансово състояни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ено копие от годишния счетоводен баланс и от отчета за приходите и разходите за 2012 година, с изключение на новорегистрирани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Удостоверение за липса на задължения към НАП – оригинал или заверено коп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Удостоверение за липса на задължения към Община Балчик- оригинал или заверено копи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остоверение за липса на задължения към Общината по адрес и седалище на участника – оригинал или заверено копие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я за имената на подизпълнителите, които ще участват при изпълнение на поръчката, като те трябва да отговарят на всички изисквания, на които отговаря и основния кандидат и дела на тяхното участие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кларация за наличие или липса подизпълнители 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кларации  относно отсъствие на обстоятелства по чл. 47, ал.1, ал. 2 и ал. 5 от ЗОП;Когато участникът предвижда  участие на подизпълнители, е необходимо да представи декларации за отсъствие на обстоятелствата по чл.47 ал.1, ал.2 и ал.5 от ЗОП. и за тях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 на договор, който не се попълва, но се подписва и подпечатва от кандидата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кларация на кандидата, че познава и приема условията на проекта на договор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Списък на документите, съдържащи се в офертата, подписан от участника;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sz w:val="20"/>
          <w:szCs w:val="20"/>
        </w:rPr>
        <w:t>плик № 2  - „Предложение за изпълнение на поръчката”</w:t>
      </w:r>
      <w:r>
        <w:rPr>
          <w:rFonts w:cs="Arial" w:ascii="Arial" w:hAnsi="Arial"/>
          <w:sz w:val="20"/>
          <w:szCs w:val="20"/>
        </w:rPr>
        <w:t xml:space="preserve"> – кандидатът трябва да представи следните документи</w:t>
      </w:r>
    </w:p>
    <w:p>
      <w:pPr>
        <w:pStyle w:val="Normal"/>
        <w:ind w:left="357" w:firstLine="708"/>
        <w:jc w:val="both"/>
        <w:rPr/>
      </w:pPr>
      <w:r>
        <w:rPr>
          <w:rFonts w:cs="Arial" w:ascii="Arial" w:hAnsi="Arial"/>
          <w:sz w:val="20"/>
          <w:szCs w:val="20"/>
        </w:rPr>
        <w:t>6.1. Доказателства за техническа възможност за изпълнение на поръчкат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ени копия от свидетелствата за управление на водачите на МПС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Заверени копия от свидетелствата за регистрацията на автобуси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ено копие от сключената застраховка „Гражданска отговорност”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Заверено копие от сключена застраховка „Злополука”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ено копие от лиценза и удостоверенията на МПС за обществен превоз на пътници за всички МПС или от всички заверени копия на лиценз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остоверение за транспортна годност на МПС или заверени копия от протоколите за извършен периодичен преглед за проверка на техническата изправност и картите за допълнителен преглед към тях, както и  заверени копия от знака за технически преглед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Удостоверение за психологическа годност на водачите на МПС – заверено копи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ено копие от документ за собственост на автомобилите или договор за наем или лизинг към датата на подаване на документи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ана и подпечатана справка за имената, опита и квалификацията на наетия персонал /заверени копия от трудовите договори на наетите водачи, механик, който извършва предпътен технически преглед на МПС, лекар, който извършва предпътен медицински преглед на водачите на МПС/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ство за съдимост на всеки водач на МПС-оригинал или заверено копи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ено копие от документ за собственост на гараж или договор за на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верено копие от документ за собственост на сервиз и сервизно обслужване или договор за нает сервиз и сервизно обслужван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двата указани маршрута по две позиции  кандидатите участват само с една оферт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ик № 3 - </w:t>
      </w:r>
      <w:r>
        <w:rPr>
          <w:rFonts w:cs="Arial" w:ascii="Arial" w:hAnsi="Arial"/>
          <w:b/>
          <w:sz w:val="20"/>
          <w:szCs w:val="20"/>
        </w:rPr>
        <w:t xml:space="preserve">„Предлагана цена” – </w:t>
      </w:r>
      <w:r>
        <w:rPr>
          <w:rFonts w:cs="Arial" w:ascii="Arial" w:hAnsi="Arial"/>
          <w:sz w:val="20"/>
          <w:szCs w:val="20"/>
        </w:rPr>
        <w:t>съдържа предлаганата офертна цена , като предложената цена на км. в BGN следва да не надвишават урегулираните средства в чл.32 от НАРЕДБА № 2 от 31.03.2006 г. за условията и реда за предоставяне на средства за компенсиране нанамалените приходи от прилагането на цени за пътуване по автомобилния транспорт, предвидени внормативни актове за определени категории пътниц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При попълване на ценовата оферта на отделни редове се подава оферираната цена за всяка обособена позиция без ДДС, а отдолу общата цена за всички обособени позиции заедно с ДДС.</w:t>
      </w:r>
    </w:p>
    <w:p>
      <w:pPr>
        <w:pStyle w:val="Normal"/>
        <w:ind w:left="6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ІІ ОБЕЗПЕЧАВАНЕ НА УЧАСТИЕТО</w:t>
      </w:r>
    </w:p>
    <w:p>
      <w:pPr>
        <w:pStyle w:val="Normal"/>
        <w:ind w:left="6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За да участва в открита процедура за възлагане на обществена поръчка 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Превоз на учители по направление Добрич-Оброчище и обратно. Превоз на ученици от 16 до 19 годишна възраст по направление  Одърци-Батово-Оброчище и обратно”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ез учебната</w:t>
      </w:r>
      <w:r>
        <w:rPr>
          <w:b/>
          <w:sz w:val="20"/>
          <w:szCs w:val="20"/>
        </w:rPr>
        <w:t xml:space="preserve"> 2013/2014 г.  </w:t>
      </w:r>
      <w:r>
        <w:rPr>
          <w:rFonts w:cs="Arial" w:ascii="Arial" w:hAnsi="Arial"/>
          <w:b/>
          <w:sz w:val="20"/>
          <w:szCs w:val="20"/>
        </w:rPr>
        <w:t>по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пределени маршру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и разписания</w:t>
      </w:r>
      <w:r>
        <w:rPr>
          <w:rFonts w:cs="Arial" w:ascii="Arial" w:hAnsi="Arial"/>
          <w:sz w:val="20"/>
          <w:szCs w:val="20"/>
        </w:rPr>
        <w:t xml:space="preserve"> всеки кандидат тряб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Да е закупил документация за участие.</w:t>
      </w:r>
      <w:r>
        <w:rPr>
          <w:rFonts w:cs="Arial" w:ascii="Arial" w:hAnsi="Arial"/>
          <w:b/>
          <w:sz w:val="20"/>
          <w:szCs w:val="20"/>
        </w:rPr>
        <w:t xml:space="preserve"> Цената за документацията </w:t>
      </w:r>
      <w:r>
        <w:rPr>
          <w:rFonts w:cs="Arial" w:ascii="Arial" w:hAnsi="Arial"/>
          <w:sz w:val="20"/>
          <w:szCs w:val="20"/>
        </w:rPr>
        <w:t xml:space="preserve">за участие е в размер на </w:t>
      </w:r>
      <w:r>
        <w:rPr>
          <w:rFonts w:cs="Arial" w:ascii="Arial" w:hAnsi="Arial"/>
          <w:b/>
          <w:sz w:val="20"/>
          <w:szCs w:val="20"/>
        </w:rPr>
        <w:t xml:space="preserve">30.00 лв. </w:t>
      </w:r>
      <w:r>
        <w:rPr>
          <w:rFonts w:cs="Arial" w:ascii="Arial" w:hAnsi="Arial"/>
          <w:sz w:val="20"/>
          <w:szCs w:val="20"/>
        </w:rPr>
        <w:t>и се заплаща в касата на училището по седалището и адреса на управление или по банковата сметка на училището, посочена в настоящите указ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 е подал оферта за участие в срок до </w:t>
      </w:r>
      <w:r>
        <w:rPr>
          <w:rFonts w:cs="Arial" w:ascii="Arial" w:hAnsi="Arial"/>
          <w:b/>
          <w:sz w:val="20"/>
          <w:szCs w:val="20"/>
        </w:rPr>
        <w:t>15.00 часа на 16.09.2013 г</w:t>
      </w:r>
      <w:r>
        <w:rPr>
          <w:rFonts w:cs="Arial" w:ascii="Arial" w:hAnsi="Arial"/>
          <w:sz w:val="20"/>
          <w:szCs w:val="20"/>
        </w:rPr>
        <w:t>. в сградата на СОУ „Христо Смирненски” с.Оброчищ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І</w:t>
      </w: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b/>
          <w:sz w:val="20"/>
          <w:szCs w:val="20"/>
        </w:rPr>
        <w:t>. ПРОВЕЖДАНЕ НА ПРОЦЕДУРАТ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роцедура за възлагане на  обществена поръчка за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дърци-Батово-Оброчище и обратно”, Балчик-Албена-Оброчище и обратно през учебната 2013/2014 г.  по определени маршрути и разписания</w:t>
      </w:r>
      <w:r>
        <w:rPr>
          <w:rFonts w:cs="Arial" w:ascii="Arial" w:hAnsi="Arial"/>
          <w:sz w:val="20"/>
          <w:szCs w:val="20"/>
        </w:rPr>
        <w:t>” се провежда от комисия, назначена със заповед на Директора на СОУ „Христо Смирненски” с.Оброчище, след изтичане на срока за приемане на офертите и обявена в деня на отварянето на офертит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исията ще започне своята работа на </w:t>
      </w:r>
      <w:r>
        <w:rPr>
          <w:rFonts w:cs="Arial" w:ascii="Arial" w:hAnsi="Arial"/>
          <w:b/>
          <w:sz w:val="20"/>
          <w:szCs w:val="20"/>
        </w:rPr>
        <w:t xml:space="preserve"> 18 </w:t>
      </w:r>
      <w:r>
        <w:rPr>
          <w:rFonts w:cs="Arial" w:ascii="Arial" w:hAnsi="Arial"/>
          <w:b/>
          <w:sz w:val="20"/>
          <w:szCs w:val="20"/>
          <w:lang w:val="en-US"/>
        </w:rPr>
        <w:t>.09.201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т 10.00 часа</w:t>
      </w:r>
      <w:r>
        <w:rPr>
          <w:rFonts w:cs="Arial" w:ascii="Arial" w:hAnsi="Arial"/>
          <w:sz w:val="20"/>
          <w:szCs w:val="20"/>
        </w:rPr>
        <w:t xml:space="preserve"> в сградата на СОУ „Христо Смирненски” с. Оброчище. При отварянето на офертите могат да присъстват кандидатите, участващи в процедурата или упълномощени от тях представители. Комисията отваря пликовете по реда на тяхното постъпване и проверява за наличието на три отделни запечатани плика, след което най-малко двама от нейните членове подписват плик №3. Комисията предлага по един представител от присъстващите участници да подпише плик №3 на останалите участници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ията отваря плик №2 и най-малко двама от членовете подписват всички документи, съдържащи се в него. Комисията предлага по един представител от присъстващите участници да подпише документите в плик № 2 на останалите участниц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ията едва тогава отваря плик № 1  и оповестява документите, които се съдържат в него. След това действие приключва публичната част от заседанието на комисията. Тя уведомява участниците, като им изпраща протокола с констатациите относно наличието и редовността на представените документи в плик №1. Комисията може по всяко време да проверява заявените от кандидатите данни, както и допълнителни доказателства за данни, представени в пликове №2 и 3.Тази възможност не може да се използва за промяна на техническото и ценовото предложение на участницит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икът с цената на участник, чиято оферта не отговаря на изискванията на възложителя, не се отвар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ията отстранява от участие кандидат, кой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Не е представил някой от необходимите документи по чл.56 от ЗОП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 представил непълна оферта или не отговаря на предварително обявените усло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Е представил оферта, която не отговаря на изискванията на чл.57 от ЗОП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когото са налице обстоятелствата по чл. 47, ал 1,2 и 5 от ЗОП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констатация на недостатъчен брой автобуси, за съответният кандидат, необходими за обслужване на линиите, за които кандидатства, този кандидат не се допуска до участие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ията съставя протокол за разглеждането, оценяването и класирането на офертите по обекта от обществената поръчка. Ако някой от членовете на комисията има особено мнение, то се отбелязва в протокола заедно с писмените мотиви към него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ията приключва своята работа с предаване на протокола на Възложителя. Срокът на приключване на работата на комисията не може да бъде по-дълъг от срока на валидност на офертите.</w:t>
      </w:r>
    </w:p>
    <w:p>
      <w:pPr>
        <w:pStyle w:val="Normal"/>
        <w:ind w:left="2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V.КЛАСИРАНЕ НА ОФЕРТИТЕ</w:t>
      </w:r>
    </w:p>
    <w:p>
      <w:pPr>
        <w:pStyle w:val="Normal"/>
        <w:ind w:left="2124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лед разглеждане на офертите комисията пристъпва отваряне на ценовите оферти на кандидатит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Комисията обявява по подходящ начин датата, часа и мястото на отваряне на ценовите оферти, при което право да присъстват имат участниците в процедурата или техни упълномощени представители, както и представители на юридически лица с нестопанска цел и на средствата за масово осведомяване.При отваряне на ценовите оферти комисията оповестява предлаганите цен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ликът с цената , предлагана от участник, чиято оферта не отговаря на изискванията а възложителя, не се отваря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ията класира кандидатите според критерия „Най-ниска цена”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. СКЛЮЧВАНЕ НА ДОГОВОР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оговорът за възлагане на обществена поръчка за </w:t>
      </w:r>
      <w:r>
        <w:rPr>
          <w:rFonts w:cs="Arial" w:ascii="Arial" w:hAnsi="Arial"/>
          <w:b/>
          <w:sz w:val="20"/>
          <w:szCs w:val="20"/>
        </w:rPr>
        <w:t xml:space="preserve">„Превоз на учители по направление Добрич-Оброчище и обратно. Превоз на ученици от 16 до 19 годишна възраст по направление Одърци-Батово-Оброчище и обратно” през учебната 2013/2014 г.  по определени маршрути и разписания </w:t>
      </w:r>
      <w:r>
        <w:rPr>
          <w:rFonts w:cs="Arial" w:ascii="Arial" w:hAnsi="Arial"/>
          <w:sz w:val="20"/>
          <w:szCs w:val="20"/>
        </w:rPr>
        <w:t>се сключва от Директора на СОУ „Христо Смирненски” с.Оброчище с кандидатът, определен за изпълнител в едномесечен срок, след изтичане на срока по чл.41 ал.3 от ЗОП вр. чл. 101е от ЗОП. Договорът се сключва при спазване на разпоредбите на чл.41 и чл.42 от ЗОП.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b">
    <w:name w:val="Нормален (Web)"/>
    <w:basedOn w:val="Normal"/>
    <w:qFormat/>
    <w:pPr>
      <w:spacing w:before="100" w:after="100"/>
    </w:pPr>
    <w:rPr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8:46:00Z</dcterms:created>
  <dc:creator>KK</dc:creator>
  <dc:description/>
  <cp:keywords/>
  <dc:language>en-US</dc:language>
  <cp:lastModifiedBy>X</cp:lastModifiedBy>
  <cp:lastPrinted>2013-09-11T10:00:00Z</cp:lastPrinted>
  <dcterms:modified xsi:type="dcterms:W3CDTF">2013-09-11T07:01:00Z</dcterms:modified>
  <cp:revision>24</cp:revision>
  <dc:subject/>
  <dc:title>УКАЗАНИЯ</dc:title>
</cp:coreProperties>
</file>