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79" w:type="dxa"/>
        <w:jc w:val="left"/>
        <w:tblInd w:w="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40"/>
        <w:gridCol w:w="1208"/>
        <w:gridCol w:w="1137"/>
        <w:gridCol w:w="1434"/>
        <w:gridCol w:w="1445"/>
        <w:gridCol w:w="1208"/>
        <w:gridCol w:w="1137"/>
        <w:gridCol w:w="1170"/>
      </w:tblGrid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АРШРУТНО РАЗПИСАНИЕ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………………………………………………………………..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white"/>
                <w:shd w:fill="FEFEFE" w:val="clear"/>
              </w:rPr>
              <w:t xml:space="preserve">Маршрут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І. За ученици: Одърци-Батово-Оброчище и обратно 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white"/>
                <w:shd w:fill="FEFEFE" w:val="clear"/>
              </w:rPr>
              <w:t>Балчик-Албена-Оброчище и обратно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чален пункт - краен пункт)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пълнява се в рамките на учебната 2013/2014 г. от 16.09.2013 г. до  30.06.2014 г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ериод през годината и дни от седмицата, съгласно договора)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стояние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Час, минути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Час, минути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к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сти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о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ръг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сти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о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ръгв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6: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дър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: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6: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5мин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6:5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Батово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:4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3мин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:48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07:20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>-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очище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2:3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6:30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Балчик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:30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0 мин.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:10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лбена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7:20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рочище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shd w:fill="FEFEFE" w:val="clear"/>
              </w:rPr>
              <w:t>Обща дължина ….. км. Средна техническа скорост …..км/ч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 време за движение …… мин. Средна съобщителна скорост ….. км/ч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ru-RU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 време за пътуване  … ч …… мин.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ru-RU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ru-RU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І. Съгласувано с областния отдел "Контролна дейност - ДАИ" - .............................................................. 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дпис, печат)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ІІ. Настоящото разписание се изпълнява по договор за пътнически превоз № …../ ……….. г., сключен между: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возвач:</w:t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лиент:</w:t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ОУ „Христо Смирненски”  с. Оброчище</w:t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фирма, подпис и печат)</w:t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именование, подпис и печат)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40"/>
        <w:gridCol w:w="1208"/>
        <w:gridCol w:w="1137"/>
        <w:gridCol w:w="1434"/>
        <w:gridCol w:w="1445"/>
        <w:gridCol w:w="1208"/>
        <w:gridCol w:w="1137"/>
        <w:gridCol w:w="1170"/>
      </w:tblGrid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АРШРУТНО РАЗПИСАНИЕ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 ……………………………………………………………………………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ршрут: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ІІ. </w:t>
            </w:r>
            <w:r>
              <w:rPr>
                <w:rFonts w:cs="Arial" w:ascii="Arial" w:hAnsi="Arial"/>
                <w:b/>
                <w:sz w:val="24"/>
                <w:szCs w:val="24"/>
                <w:highlight w:val="white"/>
                <w:shd w:fill="FEFEFE" w:val="clear"/>
              </w:rPr>
              <w:t>За учители: Добрич-Оброчище и обратно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b/>
                <w:b/>
                <w:sz w:val="32"/>
                <w:szCs w:val="32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чален пункт - краен пункт)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пълнява се в рамките на учебната 2013/2014 г. от 28.09.2013 г. до 30.09.2014 г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ериод през годината и дни от седмицата, съгласно договора)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стояние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Час, минути</w:t>
            </w:r>
          </w:p>
        </w:tc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Места за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Час, минути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км)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стига</w:t>
            </w:r>
          </w:p>
        </w:tc>
        <w:tc>
          <w:tcPr>
            <w:tcW w:w="1137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ои</w:t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ръгва</w:t>
            </w:r>
          </w:p>
        </w:tc>
        <w:tc>
          <w:tcPr>
            <w:tcW w:w="1445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ачване и</w:t>
            </w:r>
          </w:p>
        </w:tc>
        <w:tc>
          <w:tcPr>
            <w:tcW w:w="1208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стига</w:t>
            </w:r>
          </w:p>
        </w:tc>
        <w:tc>
          <w:tcPr>
            <w:tcW w:w="1137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ои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ръгва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45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слизане на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пътници 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GB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GB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GB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  <w:lang w:val="en-GB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GB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GB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GB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shd w:fill="FEFEFE" w:val="clear"/>
              </w:rPr>
              <w:t>Обща дължина   64км. Средна техническа скорост         км/ч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shd w:fill="FEFEFE" w:val="clear"/>
              </w:rPr>
              <w:t>Общо време за движение           ч. Средна съобщителна скорост        км/ч.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ru-RU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 време за пътуване           ч.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ru-RU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ru-RU"/>
              </w:rPr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І. Съгласувано с областния отдел "Контролна дейност - ДАИ" - .............................................................. 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дпис, печат)</w:t>
            </w:r>
          </w:p>
        </w:tc>
      </w:tr>
      <w:tr>
        <w:trPr/>
        <w:tc>
          <w:tcPr>
            <w:tcW w:w="1007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ІІ. Настоящото разписание се изпълнява по договор за специализиран превоз № …../ ……….. г., сключен между: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возвач:</w:t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лиент:</w:t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СОУ „Христо Смирненски”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. Оброчище</w:t>
            </w:r>
          </w:p>
        </w:tc>
      </w:tr>
      <w:tr>
        <w:trPr/>
        <w:tc>
          <w:tcPr>
            <w:tcW w:w="6564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фирма, подпис и печат)</w:t>
            </w:r>
          </w:p>
        </w:tc>
        <w:tc>
          <w:tcPr>
            <w:tcW w:w="351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именование, подпис и печат)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8:45:00Z</dcterms:created>
  <dc:creator>PC405A</dc:creator>
  <dc:description/>
  <cp:keywords/>
  <dc:language>en-US</dc:language>
  <cp:lastModifiedBy>X</cp:lastModifiedBy>
  <cp:lastPrinted>2013-09-10T13:20:00Z</cp:lastPrinted>
  <dcterms:modified xsi:type="dcterms:W3CDTF">2013-09-10T10:24:00Z</dcterms:modified>
  <cp:revision>19</cp:revision>
  <dc:subject/>
  <dc:title>МАРШРУТНО РАЗПИСАНИЕ</dc:title>
</cp:coreProperties>
</file>