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53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60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одкуп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01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0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21</w:t>
      </w:r>
      <w:r>
        <w:rPr>
          <w:rFonts w:cs="Arial" w:ascii="Arial" w:hAnsi="Arial"/>
          <w:sz w:val="22"/>
          <w:szCs w:val="22"/>
          <w:lang w:val="en"/>
        </w:rPr>
        <w:t xml:space="preserve"> и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21а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94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1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>престъпление против стопанството по</w:t>
      </w:r>
      <w:r>
        <w:rPr>
          <w:sz w:val="22"/>
          <w:szCs w:val="22"/>
          <w:lang w:val="en"/>
        </w:rPr>
        <w:t xml:space="preserve">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19</w:t>
      </w:r>
      <w:r>
        <w:rPr>
          <w:rStyle w:val="Newdocreference1"/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52</w:t>
      </w:r>
      <w:r>
        <w:rPr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от Наказателния кодекс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бявен в несъстоятелнос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е съм в производство по ликвидация и не се намирам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10"/>
        </w:numPr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Нямам </w:t>
      </w:r>
      <w:r>
        <w:rPr>
          <w:rFonts w:cs="Arial" w:ascii="Arial" w:hAnsi="Arial"/>
          <w:sz w:val="22"/>
          <w:szCs w:val="22"/>
          <w:lang w:val="en"/>
        </w:rPr>
        <w:t xml:space="preserve">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62, ал. 2</w:t>
      </w:r>
      <w:r>
        <w:rPr>
          <w:rStyle w:val="Newdocreference1"/>
          <w:rFonts w:cs="Arial" w:ascii="Arial" w:hAnsi="Arial"/>
          <w:sz w:val="22"/>
          <w:szCs w:val="22"/>
        </w:rPr>
        <w:t>, т.1</w:t>
      </w:r>
      <w:r>
        <w:rPr>
          <w:rFonts w:cs="Arial" w:ascii="Arial" w:hAnsi="Arial"/>
          <w:sz w:val="22"/>
          <w:szCs w:val="22"/>
          <w:lang w:val="en"/>
        </w:rPr>
        <w:t xml:space="preserve"> от Данъчно-осигурителния процесуален кодекс, установени с влязъл в сила акт на компетентен орг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В случай, че участникът е юридическо лице декларацията се попълва и представя от:</w:t>
      </w:r>
    </w:p>
    <w:p>
      <w:pPr>
        <w:pStyle w:val="Web1"/>
        <w:numPr>
          <w:ilvl w:val="0"/>
          <w:numId w:val="7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събирател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7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Web1"/>
        <w:numPr>
          <w:ilvl w:val="0"/>
          <w:numId w:val="7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7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7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с акции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 xml:space="preserve">6. </w:t>
      </w:r>
      <w:r>
        <w:rPr>
          <w:rFonts w:cs="Arial" w:ascii="Arial" w:hAnsi="Arial"/>
          <w:sz w:val="16"/>
          <w:szCs w:val="16"/>
          <w:lang w:val="bg-BG"/>
        </w:rPr>
        <w:tab/>
      </w:r>
      <w:r>
        <w:rPr>
          <w:rFonts w:cs="Arial" w:ascii="Arial" w:hAnsi="Arial"/>
          <w:sz w:val="16"/>
          <w:szCs w:val="16"/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>7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360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8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 xml:space="preserve">в случаите по т. 1 - 7 - и за прокуристите, когато има такива; </w:t>
      </w:r>
    </w:p>
    <w:p>
      <w:pPr>
        <w:pStyle w:val="Normal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en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ата от мен фирма няма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 с възложителя или със служители на ръководна длъжност в Община Балчик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ляваната от мен фирма не е сключвала договор с лице по чл. 21 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запознаване с документация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sz w:val="24"/>
          <w:szCs w:val="24"/>
        </w:rPr>
        <w:t>“Доставка на хранителни продукти за обедно хранене  на учениците от І –VІІІ  клас  при СОУ ”Христо Смирненски”, с.Оброчище. Доставка на безплатни закуски за учениците от   І – ІV клас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документацията за провеждане на процедурата за възлагане и съм съгласен с поставените изисквани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проекта на  договор към документацията за участие и приемам условията в не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й, че бъда избран за изпълнител, ще сключа договор със “САПИ” ЕООД – Варна за осигуряване на справки със средномесечни цени на стоките и ще ги представям при фактурир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участие на подизпълните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sz w:val="24"/>
          <w:szCs w:val="24"/>
        </w:rPr>
        <w:t>“Доставка на хранителни продукти за обедно хранене  на учениците от І –VІІІ  клас  при СОУ ”Христо Смирненски”, с.Оброчище. Доставка на безплатни закуски за учениците от   І – ІV клас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>При изпълнението на поръчката 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няма / ще използваме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одизпълнители , както следва:</w:t>
      </w:r>
    </w:p>
    <w:p>
      <w:pPr>
        <w:pStyle w:val="Normal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60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именование на 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едставяме необходимите документи съгласно чл.56, ал.2 от ЗОП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bg-BG"/>
        </w:rPr>
        <w:t>Запознат съм, че представяйки оферта, нямам право да участвам, като подизпълнител на друг участник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  <w:t>Забележка: Декларацията се представя и в случай, че няма да се ползва подизпълните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sz w:val="24"/>
          <w:szCs w:val="24"/>
        </w:rPr>
        <w:t>“Доставка на хранителни продукти за обедно хранене  на учениците от І –VІІІ  клас  при СОУ ”Христо Смирненски”, с.Оброчище. Доставка на безплатни закуски за учениците от   І – ІV клас”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1.Ние, ...................................................................................................................................., сме съгласни да участваме като</w:t>
      </w:r>
      <w:r>
        <w:rPr>
          <w:rFonts w:cs="Arial" w:ascii="Arial" w:hAnsi="Arial"/>
          <w:sz w:val="22"/>
          <w:szCs w:val="22"/>
          <w:lang w:val="bg-BG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дизпълнител на</w:t>
      </w:r>
      <w:r>
        <w:rPr>
          <w:rFonts w:cs="Arial" w:ascii="Arial" w:hAnsi="Arial"/>
          <w:sz w:val="22"/>
          <w:szCs w:val="22"/>
        </w:rPr>
        <w:t xml:space="preserve">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ru-RU"/>
        </w:rPr>
        <w:t>...…….................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</w:t>
      </w:r>
      <w:r>
        <w:rPr>
          <w:rFonts w:cs="Arial" w:ascii="Arial" w:hAnsi="Arial"/>
          <w:sz w:val="22"/>
          <w:szCs w:val="22"/>
          <w:lang w:val="bg-BG"/>
        </w:rPr>
        <w:t>(наименование на участника, на който сте подизпълните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ри изпълнение</w:t>
      </w:r>
      <w:r>
        <w:rPr>
          <w:rFonts w:cs="Arial" w:ascii="Arial" w:hAnsi="Arial"/>
          <w:sz w:val="22"/>
          <w:szCs w:val="22"/>
          <w:lang w:val="bg-BG"/>
        </w:rPr>
        <w:t xml:space="preserve"> на горепосочената поръч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Ще изпълним ....................... % от поръчката както следва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72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Запознати сме, че давайки съгласието си да бъдем подизпълнител нямаме право да представим самостоятелна офер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Във връзка с изискванията на чл. 56, ал. 2 от ЗОП, представяме следните докумен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u w:val="single"/>
          <w:lang w:val="bg-BG"/>
        </w:rPr>
        <w:t>Забележка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Декларацията се представя само, когато е приложимо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транспортните средства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участник в  открита процедура за възлагане  на обществена поръчка с предмет:</w:t>
      </w: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“Доставка на хранителни продукти за обедно хранене  на учениците от І –VІІІ  клас  при СОУ ”Христо Смирненски”, с.Оброчище. Доставка на безплатни закуски за учениците от   І – ІV клас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ставката на хранителни продукти ще изпълнявам със следните 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(собствени, наети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ранспортни средства, които са вписани в регистър на ОДБ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, 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регистрация на транспортно средство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>Копия от Свидетелства за регистрация на МПС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Копия от договори за наем /в случай, че МПС е наето/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eastAsia="Arial" w:cs="Arial" w:ascii="Arial" w:hAnsi="Arial"/>
          <w:b/>
          <w:spacing w:val="100"/>
          <w:w w:val="150"/>
          <w:sz w:val="24"/>
          <w:szCs w:val="24"/>
          <w:lang w:val="bg-BG"/>
        </w:rPr>
        <w:t xml:space="preserve">              </w:t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eastAsia="Arial" w:cs="Arial" w:ascii="Arial" w:hAnsi="Arial"/>
          <w:b/>
          <w:spacing w:val="100"/>
          <w:w w:val="150"/>
          <w:sz w:val="24"/>
          <w:szCs w:val="24"/>
          <w:lang w:val="bg-BG"/>
        </w:rPr>
        <w:t xml:space="preserve">            </w:t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ab/>
        <w:t xml:space="preserve"> 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обектите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участник в  открита процедура за възлагане  на обществена поръчка с предмет:</w:t>
      </w:r>
      <w:r>
        <w:rPr>
          <w:rFonts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“Доставка на хранителни продукти за обедно хранене  на учениците от І –VІІІ  клас  при СОУ ”Христо Смирненски”, с.Оброчище. Доставка на безплатни закуски за учениците от   І – ІV клас”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пълнение на поръчката ще използвам следните обекти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3"/>
        <w:gridCol w:w="3666"/>
        <w:gridCol w:w="396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Вид на обекта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стонахождение на обек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 регистрац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ъгласно чл.18, ал.1 от Закона за храните, в посочените по-горе обекти е внедрена и се поддържа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истема за управление на безопасността на храните – ………………………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истема за анализ на опасностите и контрол на критичните точки – </w:t>
      </w:r>
      <w:r>
        <w:rPr>
          <w:rFonts w:cs="Arial" w:ascii="Arial" w:hAnsi="Arial"/>
          <w:sz w:val="22"/>
          <w:szCs w:val="22"/>
        </w:rPr>
        <w:t>HACCP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оцедури, в съответствие с принципите на системата за анализ на опасностите и контрол на критичните точки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(Отбелязва се с Х прилаганата система)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 регистрация</w:t>
      </w:r>
      <w:r>
        <w:rPr>
          <w:rFonts w:cs="Arial" w:ascii="Arial" w:hAnsi="Arial"/>
          <w:sz w:val="22"/>
          <w:szCs w:val="22"/>
          <w:lang w:val="bg-BG"/>
        </w:rPr>
        <w:t>/вписване  на обектит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за качеството и годността на доставяните продук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</w:t>
      </w: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sz w:val="24"/>
          <w:szCs w:val="24"/>
        </w:rPr>
        <w:t>“Доставка на хранителни продукти за обедно хранене  на учениците от І –VІІІ  клас  при СОУ ”Христо Смирненски”, с.Оброчище. Доставка на безплатни закуски за учениците от   І – ІV клас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ранителните продукти, които доставям при изпълнение на поръчката отговарят на изискванията на Закона за храните и регламентите на ЕС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секи от хранителните продукти, към датата на доставката, ще има остатъчен срок на годност не по-малко от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0%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О  ПРЕДЛОЖ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За изпълнение на обществена поръчка с предмет</w:t>
      </w:r>
      <w:r>
        <w:rPr>
          <w:rFonts w:cs="Arial" w:ascii="Arial" w:hAnsi="Arial"/>
          <w:sz w:val="24"/>
          <w:szCs w:val="24"/>
          <w:lang w:val="bg-BG"/>
        </w:rPr>
        <w:t>:</w:t>
      </w:r>
      <w:r>
        <w:rPr>
          <w:rFonts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“Доставка на хранителни продукти за обедно хранене  на учениците от І –VІІІ  клас  при СОУ ”Христо Смирненски”, с.Оброчище. Доставка на безплатни закуски за учениците от   І – ІV клас”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позиция     1 – Доставка на месо и  месни продукти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озиция   2 – Доставка  на плодове и зеленчуци в прясно състояние,  консерви и подправк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озиция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bg-BG"/>
        </w:rPr>
        <w:t xml:space="preserve">  3  – Доставка на мляко и млечни продукти, яйц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озиция  4 – Доставка на хляб, хлебни, мелничарски и сладкарски издел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озиция     5  – Доставка на тестени закус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на управлени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ИК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лявано о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АЖАЕМИ   ГОСПОДА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едставяме Ви техническо  предложение за изпълнение на  обществена поръчка с предмет:</w:t>
      </w:r>
      <w:r>
        <w:rPr>
          <w:rFonts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“Доставка на хранителни продукти за обедно хранене  на учениците от І –VІІІ  клас  при СОУ ”Христо Смирненски”, с.Оброчище. Доставка на безплатни закуски за учениците от   І – ІV клас”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лагаме да изпълняваме поръчката периодично по направена заявка в рамките на 12 месеца, считано от датата на сключване на договора за възлагане на обществена поръчка чрез публична пока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2"/>
          <w:szCs w:val="22"/>
        </w:rPr>
        <w:t>. В случай  на рекламация,подменяме продукта в срок до…………/………</w:t>
      </w:r>
      <w:r>
        <w:rPr>
          <w:rFonts w:cs="Arial" w:ascii="Arial" w:hAnsi="Arial"/>
          <w:sz w:val="22"/>
          <w:szCs w:val="22"/>
          <w:lang w:val="bg-BG"/>
        </w:rPr>
        <w:t>……….</w:t>
      </w:r>
      <w:r>
        <w:rPr>
          <w:rFonts w:cs="Arial" w:ascii="Arial" w:hAnsi="Arial"/>
          <w:sz w:val="22"/>
          <w:szCs w:val="22"/>
        </w:rPr>
        <w:t>../часа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1-4</w:t>
        <w:tab/>
        <w:t>/един-четири/ час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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Style14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1:53:00Z</dcterms:created>
  <dc:creator>TANIAPC</dc:creator>
  <dc:description/>
  <cp:keywords/>
  <dc:language>en-US</dc:language>
  <cp:lastModifiedBy>X</cp:lastModifiedBy>
  <cp:lastPrinted>2013-09-10T12:46:00Z</cp:lastPrinted>
  <dcterms:modified xsi:type="dcterms:W3CDTF">2013-10-25T09:41:00Z</dcterms:modified>
  <cp:revision>25</cp:revision>
  <dc:subject/>
  <dc:title>Д  Е  К  Л  А  Р  А  Ц  И  Я</dc:title>
</cp:coreProperties>
</file>