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 Е Н О В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НОСНО: Участие в обществена поръчка за избор на изпълнител по реда на глава осма „а“ ЗОП с предмет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“Периодични доставки на ел. материали за нуждите на Община Балчик”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/>
      </w:pPr>
      <w:r>
        <w:rPr/>
        <w:tab/>
        <w:t>След като се запознахме с условията за участие в документацията и техническата спецификация по горецитираната поръчка, Ви представяме нашата ценов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0"/>
          <w:szCs w:val="20"/>
        </w:rPr>
      </w:pPr>
      <w:r>
        <w:rPr/>
        <w:tab/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Стойност на доставката: </w:t>
        <w:tab/>
        <w:t xml:space="preserve">                              </w:t>
        <w:tab/>
        <w:tab/>
        <w:t>..............……………без ДДС</w:t>
      </w:r>
    </w:p>
    <w:p>
      <w:pPr>
        <w:pStyle w:val="Normal"/>
        <w:jc w:val="both"/>
        <w:rPr/>
      </w:pPr>
      <w:r>
        <w:rPr>
          <w:b/>
          <w:bCs/>
          <w:lang w:eastAsia="en-US"/>
        </w:rPr>
        <w:t>/</w:t>
      </w:r>
      <w:r>
        <w:rPr>
          <w:lang w:eastAsia="en-US"/>
        </w:rPr>
        <w:t>словом………………………………….........................………………………../ лв. без ДДС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</w:rPr>
      </w:pPr>
      <w:r>
        <w:rPr>
          <w:lang w:eastAsia="en-US"/>
        </w:rPr>
        <w:t>Посочената стойност включва всички вносни мита, такси, магазинаж, застраховки и транспорт на предлаганите ел.материал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>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  <w:t>Ние сме съгласни валидността на нашето предложение да бъде минимум 60 дни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2"/>
        <w:gridCol w:w="1476"/>
        <w:gridCol w:w="1403"/>
        <w:gridCol w:w="1549"/>
        <w:gridCol w:w="1150"/>
      </w:tblGrid>
      <w:tr>
        <w:trPr>
          <w:trHeight w:val="10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ЧНА 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0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 -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о спестяващи лампи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азен часов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а 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ълб Пар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кле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 – 3Р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3х10+6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4х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2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 1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10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на гоф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на ку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K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ъвач за 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ъединителна ско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ED </w:t>
            </w:r>
            <w:r>
              <w:rPr/>
              <w:t>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D</w:t>
            </w:r>
            <w:r>
              <w:rPr/>
              <w:t xml:space="preserve"> 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на кле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ик модул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 100 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25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а бимета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ен тун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 ПК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ъвателна клем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а отклоните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 СТОЙНОСТ НА ОФЕРТ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ab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</w:t>
      </w:r>
      <w:r>
        <w:rPr/>
        <w:tab/>
        <w:tab/>
        <w:t>( трите имена и длъжнос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18:00Z</dcterms:created>
  <dc:creator>milen</dc:creator>
  <dc:description/>
  <cp:keywords/>
  <dc:language>en-US</dc:language>
  <cp:lastModifiedBy>milen</cp:lastModifiedBy>
  <dcterms:modified xsi:type="dcterms:W3CDTF">2013-11-20T12:57:00Z</dcterms:modified>
  <cp:revision>3</cp:revision>
  <dc:subject/>
  <dc:title>Ц Е Н О В А   О Ф Е Р Т А</dc:title>
</cp:coreProperties>
</file>