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пис -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  <w:t>За служителите от Общинска администрация по мероприятия, подлежащи на застраховане</w:t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440"/>
        <w:gridCol w:w="11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А БМР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ове,зам.кметове,кметове и км.намест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за вътрешен о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секре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секретар финансов контрол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архит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БППМ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,,АПИО”в.т.шофьори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БФ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МДТХС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ТЕМС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УТС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о звено ох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в.т.шофьори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ове на пенсио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за вс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омически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,,Балч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а,,Гео Милев”-бюфет 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и гражданска 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писъчен съ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Общ. 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6.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детски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Пряс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Лях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Безвод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Цъ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дейн.в образ.,в .ч шофь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чна кух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ни кабинети в ЦД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 обслужване на образовани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.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Оба,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.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47:00Z</dcterms:created>
  <dc:creator>milen</dc:creator>
  <dc:description/>
  <cp:keywords/>
  <dc:language>en-US</dc:language>
  <cp:lastModifiedBy>milen</cp:lastModifiedBy>
  <dcterms:modified xsi:type="dcterms:W3CDTF">2013-12-04T07:38:00Z</dcterms:modified>
  <cp:revision>2</cp:revision>
  <dc:subject/>
  <dc:title>                                                                     Приложение-1</dc:title>
</cp:coreProperties>
</file>