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1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за следните видове застраховк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дължителна застраховка „Трудова злополука ”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ължителна застраховка „Гражданска отговорност” на автомобилистите на територията на страната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лополука на местата в МПС”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„Автокаско” на МПС/пълно/, за автомобилите собственост на Общината”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застраховка „Имущество” на сг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на  компютърна техник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/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3:00Z</dcterms:created>
  <dc:creator>milen</dc:creator>
  <dc:description/>
  <cp:keywords/>
  <dc:language>en-US</dc:language>
  <cp:lastModifiedBy>milen</cp:lastModifiedBy>
  <cp:lastPrinted>2013-03-21T13:43:00Z</cp:lastPrinted>
  <dcterms:modified xsi:type="dcterms:W3CDTF">2013-12-04T07:48:00Z</dcterms:modified>
  <cp:revision>7</cp:revision>
  <dc:subject/>
  <dc:title>Образец № 1</dc:title>
</cp:coreProperties>
</file>