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бразец № 3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ЕКЛАРАЦИЯ ОТ ПОДИЗПЪЛНИТЕЛ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ществена поръчка с предмет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за следните видове застраховк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дължителна застраховка „Трудова злополука 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ължителна застраховка „Гражданска отговорност” на автомобилистите на територията на странат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лополука на местата в МПС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„Автокаско” на МПС/пълно/, за автомобилите собственост на Общината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застраховка „Имущество” на сград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раховка на  компютърна тех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/подизпълнител/съдружник в обединение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 съ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Запознат с всички обстоятелства и условия,  а също и с документацията за участие в обществената поръчка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 Съгласен съм да участвам при изпълнението на обществена поръчка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яне на застрахователни услуги за нуждите на Община Балчик, за следните видове застраховк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дължителна застраховка „Трудова злополука ”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дължителна застраховка „Гражданска отговорност” на автомобилистите на територията на странат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лополука на местата в МПС”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страховка „Автокаско” на МПС/пълно/, за автомобилите собственост на Общината”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застраховка „Имущество” на сград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на  компютърна техн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 ................................................ ..............................................… ……...................................................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Съгласен съм да изпълня следните видове услуги, дейности и работи, съответстващи на дела ми на участие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75"/>
      </w:tblGrid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4248"/>
        <w:rPr/>
      </w:pPr>
      <w:r>
        <w:rPr/>
        <w:t>Дата: .................................</w:t>
        <w:tab/>
        <w:t xml:space="preserve">     Декларатор: 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(подпис, печа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5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7:00Z</dcterms:created>
  <dc:creator>milen</dc:creator>
  <dc:description/>
  <cp:keywords/>
  <dc:language>en-US</dc:language>
  <cp:lastModifiedBy>milen</cp:lastModifiedBy>
  <dcterms:modified xsi:type="dcterms:W3CDTF">2013-12-04T07:52:00Z</dcterms:modified>
  <cp:revision>3</cp:revision>
  <dc:subject/>
  <dc:title>Образец № 3</dc:title>
</cp:coreProperties>
</file>