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1010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54pt;width:505.05pt;height:9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852041159" r:id="rId2"/>
        </w:object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2"/>
          <w:szCs w:val="22"/>
        </w:rPr>
        <w:t xml:space="preserve">  </w:t>
      </w:r>
      <w:r>
        <w:rPr>
          <w:b/>
          <w:sz w:val="28"/>
          <w:szCs w:val="28"/>
        </w:rPr>
        <w:t>УВАЖАЕМИ  ГОСПОДА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 настоящата покана Ви каним за участие в процедура, открита на основание  чл. 14, ал. 4, т.2 , гл. 8а от Закона за обществени поръчки  . 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о 16.00 часа на 11.12.2013 г.</w:t>
      </w:r>
      <w:r>
        <w:rPr>
          <w:rFonts w:cs="Times New Roman" w:ascii="Times New Roman" w:hAnsi="Times New Roman"/>
          <w:sz w:val="24"/>
          <w:szCs w:val="24"/>
        </w:rPr>
        <w:t xml:space="preserve"> можете да представите в информационен център при Общинска администрация – гр. Балчик, оферта, съдържаща предложение и възможности за изпълнение на договор с предмет</w:t>
      </w:r>
      <w:r>
        <w:rPr>
          <w:rFonts w:cs="Times New Roman" w:ascii="Times New Roman" w:hAnsi="Times New Roman"/>
          <w:b/>
          <w:sz w:val="24"/>
          <w:szCs w:val="24"/>
        </w:rPr>
        <w:t>: Предоставяне на застрахователни услуги за нуждите на Община Балчик, за следните видове застрахов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дължителна застраховка „Трудова злополука 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дължителна застраховка „Гражданска отговорност” на автомобилистите на територията на страната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лополука на местата в МПС”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страховка „Автокаско” на МПС/пълно/, за автомобилите собственост на Общинат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застраховка „Имущество” на сград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страховка на  компютърна техни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Място на изпълнение: </w:t>
      </w:r>
      <w:r>
        <w:rPr>
          <w:rFonts w:cs="Times New Roman" w:ascii="Times New Roman" w:hAnsi="Times New Roman"/>
          <w:sz w:val="24"/>
          <w:szCs w:val="24"/>
        </w:rPr>
        <w:t>На територията на Община Балч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ІІ. Срок на изпълнение: </w:t>
      </w:r>
      <w:r>
        <w:rPr/>
        <w:t>Една годин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V. Изисквания към изпълнението на  поръчката:</w:t>
      </w:r>
    </w:p>
    <w:p>
      <w:pPr>
        <w:pStyle w:val="Normal"/>
        <w:jc w:val="both"/>
        <w:rPr>
          <w:b/>
          <w:b/>
        </w:rPr>
      </w:pPr>
      <w:r>
        <w:rPr/>
        <w:t>1.Общи условия на застраховката. 2. Лиценз за извършване на застрахователна/презастрахователна дейност за конкретния вид застраховка. 3.Ценова оферта в лева с включен Данък върху застрахователната премия. 4. Начин и срок на плащане на застрахователната премия. 5. Необходими документи при настъпване на застрахователно събитие ; 6. Лимити на отговорност за нанесени вреди; 7. Срок на изплащане на застрахователно обезщетение. 8. Срок на застраховката; 9. Валидност на офертата / дни.. При сключване на договор/застрахователна полица определеният изпълнител представя 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 от ЗОП. Съдържанието на офертата се представя в запечатан непрозрачен и надписан плик, като се отбелязва наименованието на предмета на поръчкат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/>
        <w:t>Всеки участник може да подава само една оферта, включваща ценово предложение за всеки вид застраховка, която да е съобразена с изискванията на Възложителя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/>
        <w:t>Ценовото предложение на участниците следва да е изчислено на база приложени към настоящата покана 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Опис – 1  - СПРАВКА за служителите от Общинска администрация по мероприятия, подлежащи на застраховане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Опис – 2 – опис на застрахованите автомобил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с – 3 – опис на застрахованите сград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е – 4 – Спецификация на компютърната техника;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V. Критерии за оценка на офертите - </w:t>
      </w:r>
      <w:r>
        <w:rPr/>
        <w:t>предложена</w:t>
      </w:r>
      <w:r>
        <w:rPr>
          <w:b/>
        </w:rPr>
        <w:t xml:space="preserve"> </w:t>
      </w:r>
      <w:r>
        <w:rPr/>
        <w:t>най - ниска цен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/>
        <w:t xml:space="preserve">Обща прогнозна стойност на поръчката- до 65 000 лв. </w:t>
      </w:r>
      <w:r>
        <w:rPr>
          <w:color w:val="000000"/>
        </w:rPr>
        <w:t>с вкл.Данък върху застрахователната прем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І. Изискуемо съдържание на оферта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яка оферта следва да съдържа:</w:t>
      </w:r>
    </w:p>
    <w:p>
      <w:pPr>
        <w:pStyle w:val="Normal"/>
        <w:jc w:val="both"/>
        <w:rPr/>
      </w:pPr>
      <w:r>
        <w:rPr/>
        <w:t xml:space="preserve">Всяка оферта трябва да се представи в запечатан, непрозрачен плик и да съдържа следните документи:  </w:t>
      </w:r>
      <w:r>
        <w:rPr>
          <w:b/>
        </w:rPr>
        <w:t xml:space="preserve">1. </w:t>
      </w:r>
      <w:r>
        <w:rPr/>
        <w:t>Оферта по образец на Възложител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2. Административни сведения (образец №1); 3. Копие от документ за регистрация или ЕИК за българско юридическо лице и ЕТ, документ за регистрация на чуждестранно лице съобразно националното му законодателство, а когато Участникът е физическо лице – копие от документ за самоличност; 4. Декларация за участие на подизпълнител/и (Образец №2); 5. Декларация от подизпълнителя (само ако ще се използва такъв - Образец №3); 6. Копие от лиценз за извършване на застрахователна дейност. 8. Декларация за липса на обстоятелствата по чл. 47, ал. 1  ЗОП;  9. Декларация за липса на обстоятелствата по чл. 47, ал.  5 ЗОП;. </w:t>
      </w:r>
    </w:p>
    <w:p>
      <w:pPr>
        <w:pStyle w:val="Normal"/>
        <w:jc w:val="both"/>
        <w:rPr>
          <w:b/>
          <w:b/>
        </w:rPr>
      </w:pPr>
      <w:r>
        <w:rPr/>
        <w:t>Срокът на валидност на офертите е не по малък от  60 календарни дни, считано от крайната дата за подаване на офер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. Място и срок за подаване на офертите:</w:t>
      </w:r>
    </w:p>
    <w:p>
      <w:pPr>
        <w:pStyle w:val="Normal"/>
        <w:jc w:val="both"/>
        <w:rPr/>
      </w:pPr>
      <w:r>
        <w:rPr/>
        <w:t>В сградата на Община Балчик, пл.”21-ви септември” №6, информационен център, при служителя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11.12.2013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І. Лица за запитвания във връзка с поръчката:</w:t>
      </w:r>
    </w:p>
    <w:p>
      <w:pPr>
        <w:pStyle w:val="Normal"/>
        <w:jc w:val="both"/>
        <w:rPr/>
      </w:pPr>
      <w:r>
        <w:rPr/>
        <w:t>Милен Йорданов ст.юрисконсулт ЗОП и контрол - тел. 0579/710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  <w:t xml:space="preserve">Декларация за липса на обстоятелствата по чл. 47, ал. 1  ЗОП; </w:t>
      </w:r>
    </w:p>
    <w:p>
      <w:pPr>
        <w:pStyle w:val="Normal"/>
        <w:jc w:val="both"/>
        <w:rPr/>
      </w:pPr>
      <w:r>
        <w:rPr/>
        <w:t>Декларация за липса на обстоятелствата по чл. 47, ал.  5 ЗОП;</w:t>
      </w:r>
    </w:p>
    <w:p>
      <w:pPr>
        <w:pStyle w:val="Normal"/>
        <w:jc w:val="both"/>
        <w:rPr/>
      </w:pPr>
      <w:r>
        <w:rPr/>
        <w:t>Декларация  за участие на подизпълнител</w:t>
      </w:r>
    </w:p>
    <w:p>
      <w:pPr>
        <w:pStyle w:val="Normal"/>
        <w:jc w:val="both"/>
        <w:rPr/>
      </w:pPr>
      <w:r>
        <w:rPr/>
        <w:t>Декларация за съгласие от подизпълнител</w:t>
      </w:r>
    </w:p>
    <w:p>
      <w:pPr>
        <w:pStyle w:val="Normal"/>
        <w:jc w:val="both"/>
        <w:rPr/>
      </w:pPr>
      <w:r>
        <w:rPr/>
        <w:t>Административни сведения</w:t>
      </w:r>
    </w:p>
    <w:p>
      <w:pPr>
        <w:pStyle w:val="Normal"/>
        <w:jc w:val="both"/>
        <w:rPr/>
      </w:pPr>
      <w:r>
        <w:rPr/>
        <w:t>Оферта по образец.</w:t>
      </w:r>
    </w:p>
    <w:p>
      <w:pPr>
        <w:pStyle w:val="Normal"/>
        <w:rPr/>
      </w:pPr>
      <w:r>
        <w:rPr/>
        <w:t>Опис – 1  - СПРАВКА за служителите от Общинска администрация по мероприятия, подлежащи на застраховане;</w:t>
      </w:r>
    </w:p>
    <w:p>
      <w:pPr>
        <w:pStyle w:val="Normal"/>
        <w:rPr/>
      </w:pPr>
      <w:r>
        <w:rPr/>
        <w:t>Опис – 2 – опис на застрахованите автомобили;</w:t>
      </w:r>
    </w:p>
    <w:p>
      <w:pPr>
        <w:pStyle w:val="Normal"/>
        <w:rPr/>
      </w:pPr>
      <w:r>
        <w:rPr/>
        <w:t>Опис – 3 – опис на застрахованите сгради;</w:t>
      </w:r>
    </w:p>
    <w:p>
      <w:pPr>
        <w:pStyle w:val="Normal"/>
        <w:rPr/>
      </w:pPr>
      <w:r>
        <w:rPr/>
        <w:t>Опие – 4 – Спецификация на компютърната тех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</w:rPr>
      </w:pPr>
      <w:r>
        <w:rPr>
          <w:b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>/Николай Ангелов/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>Изготвил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>Милен Йорданов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>Ст. юрисконсулт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рияна Ангел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на Община Бал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6:00Z</dcterms:created>
  <dc:creator>law_milen</dc:creator>
  <dc:description/>
  <cp:keywords/>
  <dc:language>en-US</dc:language>
  <cp:lastModifiedBy>na</cp:lastModifiedBy>
  <cp:lastPrinted>2013-12-04T10:17:00Z</cp:lastPrinted>
  <dcterms:modified xsi:type="dcterms:W3CDTF">2013-12-04T09:39:00Z</dcterms:modified>
  <cp:revision>44</cp:revision>
  <dc:subject/>
  <dc:title/>
</cp:coreProperties>
</file>