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ПИС-2</w:t>
      </w:r>
    </w:p>
    <w:p>
      <w:pPr>
        <w:pStyle w:val="Normal"/>
        <w:rPr/>
      </w:pPr>
      <w:r>
        <w:rPr/>
        <w:t xml:space="preserve">                            </w:t>
      </w:r>
      <w:r>
        <w:rPr/>
        <w:t>ОПИС НА ЗАСТРАХОВАНИТЕ АВТОМОБИЛИ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900"/>
        <w:gridCol w:w="1260"/>
        <w:gridCol w:w="540"/>
        <w:gridCol w:w="2240"/>
        <w:gridCol w:w="1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,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</w:t>
            </w: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.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/к.си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м/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.ст/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8937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/55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алб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у рей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2300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/51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183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/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З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ЕД СИМ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39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4050В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6688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ВАЗ21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7981С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/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З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УС-ФОЛ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481С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/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 КОМБ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463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БРА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3 ЛАДА В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234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ХЮНДА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3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-КЛА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2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/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-КЛА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1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/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6363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/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4477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 Б-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ХЮНД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0742Т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ШИ ГАЛ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7766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1/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АЛБ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 ЕВАЗ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962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/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873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/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8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874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/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8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-ОТО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036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/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56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БИП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2544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/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8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ЦВ.ТРАНСП.ЛИНЕ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9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/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ЗМЕЕ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7:00Z</dcterms:created>
  <dc:creator>milen</dc:creator>
  <dc:description/>
  <cp:keywords/>
  <dc:language>en-US</dc:language>
  <cp:lastModifiedBy>milen</cp:lastModifiedBy>
  <dcterms:modified xsi:type="dcterms:W3CDTF">2013-12-04T07:52:00Z</dcterms:modified>
  <cp:revision>2</cp:revision>
  <dc:subject/>
  <dc:title>                                                                                                     ОПИС-2</dc:title>
</cp:coreProperties>
</file>