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  <w:gridCol w:w="239"/>
      </w:tblGrid>
      <w:tr>
        <w:trPr/>
        <w:tc>
          <w:tcPr>
            <w:tcW w:w="9396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2550</wp:posOffset>
                      </wp:positionV>
                      <wp:extent cx="5829300" cy="363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363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0"/>
                                    <w:gridCol w:w="55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едалище по регистрац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IC;IBAN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Банка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left="252" w:hanging="0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Булстат(ЕИК) 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очен адрес за кореспонденц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(държава, град, пощенски код, улица, №)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лефонен 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Факс 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Лице за контакт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e 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286.3pt;mso-wrap-distance-left:0pt;mso-wrap-distance-right:7.05pt;mso-wrap-distance-top:0pt;mso-wrap-distance-bottom:0pt;margin-top:6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далище по регистрация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IC;IBAN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Банка: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252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улстат(ЕИК) номер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очен адрес за кореспонденция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държава, град, пощенски код, улица, №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лефонен номер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кс номер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ице за контакти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 mail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Кмета на Община Балчик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Е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частие, при условията и реда на глава осма "а" от ЗОП за възлагане на обществена поръчка по чл. 14, ал. 4, т.2 от ЗОП чрез публикуване на публична покана с предмет на поръчката : </w:t>
      </w:r>
      <w:r>
        <w:rPr>
          <w:rFonts w:cs="Times New Roman" w:ascii="Times New Roman" w:hAnsi="Times New Roman"/>
          <w:b/>
          <w:sz w:val="24"/>
          <w:szCs w:val="24"/>
        </w:rPr>
        <w:t>Предоставяне на застрахователни услуги за нуждите на Община Балчик, за следните видове застраховк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дължителна застраховка „Трудова злополука 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дължителна застраховка „Гражданска отговорност” на автомобилистите на територията на странат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лополука на местата в МПС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страховка „Автокаско” на МПС/пълно/, за автомобилите собственост на Общинат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застраховка „Имущество” на сград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>- застраховка на  компютърна техник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ВАЖАЕМИ ГОСПО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ъв връзка с обявената процедура за възлагане на обществена поръчка с горепосочения предмет </w:t>
      </w:r>
      <w:r>
        <w:rPr>
          <w:b/>
          <w:sz w:val="28"/>
          <w:szCs w:val="28"/>
        </w:rPr>
        <w:t>ДЕКЛАРИРАМ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познати сме и приемаме правилата за участие в процедурат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едлагаме  </w:t>
      </w:r>
      <w:r>
        <w:rPr>
          <w:i/>
          <w:sz w:val="28"/>
          <w:szCs w:val="28"/>
        </w:rPr>
        <w:t xml:space="preserve">цена/застрахователна премия в </w:t>
      </w:r>
      <w:r>
        <w:rPr>
          <w:i/>
          <w:sz w:val="28"/>
          <w:szCs w:val="28"/>
          <w:u w:val="single"/>
        </w:rPr>
        <w:t>лева  с вкл. Данък върху застрахователната премия</w:t>
      </w:r>
      <w:r>
        <w:rPr>
          <w:sz w:val="28"/>
          <w:szCs w:val="28"/>
          <w:u w:val="single"/>
        </w:rPr>
        <w:t xml:space="preserve">, както следва: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>“Сключване на задължителна застраховка           „Трудова злополука</w:t>
      </w:r>
      <w:r>
        <w:rPr>
          <w:sz w:val="28"/>
          <w:szCs w:val="28"/>
        </w:rPr>
        <w:t>……………………………….л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„Сключване на задължителна застраховка „Гражданска отговорност” на автомобилистите на територията на страната………………………лв.; </w:t>
      </w:r>
    </w:p>
    <w:p>
      <w:pPr>
        <w:pStyle w:val="Normal"/>
        <w:jc w:val="both"/>
        <w:rPr>
          <w:b/>
          <w:b/>
        </w:rPr>
      </w:pPr>
      <w:r>
        <w:rPr>
          <w:i/>
          <w:sz w:val="28"/>
          <w:szCs w:val="28"/>
        </w:rPr>
        <w:t>3. „Злополука на местата в МПС</w:t>
      </w:r>
      <w:r>
        <w:rPr>
          <w:sz w:val="28"/>
          <w:szCs w:val="28"/>
        </w:rPr>
        <w:t xml:space="preserve">”…………………………лв. </w:t>
      </w: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 </w:t>
      </w:r>
      <w:r>
        <w:rPr>
          <w:i/>
          <w:sz w:val="28"/>
          <w:szCs w:val="28"/>
        </w:rPr>
        <w:t>„Сключване на застраховка „Автокаско” на МПС/пълно/, за автомобилите собственост на Общината</w:t>
      </w:r>
      <w:r>
        <w:rPr>
          <w:sz w:val="28"/>
          <w:szCs w:val="28"/>
        </w:rPr>
        <w:t>……………лв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i/>
          <w:sz w:val="28"/>
          <w:szCs w:val="28"/>
        </w:rPr>
        <w:t>”Сключване на застраховка „Имущество” на сгради ……………..л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6. ,,Сключване на застраховка на компютърна техника…………………лв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  <w:t>Срокът на валидност на офертата е …………… календарни дни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 2013 година                                           УЧАСТНИК: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7:00Z</dcterms:created>
  <dc:creator>milen</dc:creator>
  <dc:description/>
  <cp:keywords/>
  <dc:language>en-US</dc:language>
  <cp:lastModifiedBy>na</cp:lastModifiedBy>
  <cp:lastPrinted>2012-12-12T09:11:00Z</cp:lastPrinted>
  <dcterms:modified xsi:type="dcterms:W3CDTF">2013-12-04T09:39:00Z</dcterms:modified>
  <cp:revision>11</cp:revision>
  <dc:subject/>
  <dc:title>Наименование на фирмата:</dc:title>
</cp:coreProperties>
</file>