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</w:t>
      </w:r>
      <w:r>
        <w:rPr/>
        <w:t>ОПИС-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ОПИС НА ЗАСТРАХОВАНИТЕ СГРАД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3055"/>
        <w:gridCol w:w="2700"/>
        <w:gridCol w:w="1980"/>
        <w:gridCol w:w="2340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ОС </w:t>
            </w:r>
            <w:r>
              <w:rPr>
                <w:sz w:val="28"/>
                <w:szCs w:val="28"/>
              </w:rPr>
              <w:t>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ТР.СТОЙНОСТ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дска художествена галер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,,Отец Паисий”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/10,09,97 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 000,00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У,,Христо Ботев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,,Черно Море”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/15,09,98 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547 929,00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но читалище,,В.Левски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,,Янтра”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/09,01,98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 500,0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ДГ </w:t>
            </w:r>
            <w:r>
              <w:rPr>
                <w:sz w:val="28"/>
                <w:szCs w:val="28"/>
              </w:rPr>
              <w:t>№1 ,,</w:t>
            </w:r>
            <w:r>
              <w:rPr/>
              <w:t>Здравец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,,Дионисополис”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/09,02,98 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 800,00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дски исторически музе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.”21 септември”-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/09,01,98 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 846,00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и ясни-фил.ОДЗ-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.к.,,Балик”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/09,01,98 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8 840,00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.сграда Об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Дионисополис”-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/09,01,98 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 880,00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тнографски музе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,,Димитър Желев”-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/09,01,98 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 400,00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нска болниц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,,Д-р Зл.Петков”-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7/22,02,99 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153 910,00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но читалище,,П.Хилендарски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.,,21 септември”-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/25,05,99 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106 363,60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ДГ-3,,Чайка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,,Ал.Стамболийски”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9/24,01,00 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6 138,00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З-2,,Знаме на мира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,,Арда”-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6/17,02,00 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 734,00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У,,Св.Св.Кирил и Методий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,,Хр.Ботев”-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7/15,03,01 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8 690,00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У,,Св.Св.Кирил и Методий”-ст.сгра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.,,Възраждане”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8/15,03,01 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 212,00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У,,Антим-1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,,Дунав”-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9/15,03,01 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153 389,00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.сграда Об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.,,21септември”-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ОС189 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606 205,3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 Знак1 Знак Знак Знак Знак Знак Знак1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07:53:00Z</dcterms:created>
  <dc:creator>milen</dc:creator>
  <dc:description/>
  <cp:keywords/>
  <dc:language>en-US</dc:language>
  <cp:lastModifiedBy>milen</cp:lastModifiedBy>
  <dcterms:modified xsi:type="dcterms:W3CDTF">2013-12-04T07:32:00Z</dcterms:modified>
  <cp:revision>2</cp:revision>
  <dc:subject/>
  <dc:title>                                                                                                                     ОПИС-4</dc:title>
</cp:coreProperties>
</file>