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ПРЕД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обществената поръчка за „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>
          <w:rFonts w:cs="Times New Roman" w:ascii="Times New Roman" w:hAnsi="Times New Roman"/>
          <w:b/>
          <w:sz w:val="24"/>
          <w:szCs w:val="24"/>
        </w:rPr>
        <w:t xml:space="preserve"> Христо Смирненски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Оброчище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т: 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 на участни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ано от................................................................................ЕГН 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рите име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качеството ми на 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 ГОСПОД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тавяме Ви нашето техническо предложение за изпълнение на  обществена поръчка с предм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>
          <w:rFonts w:cs="Times New Roman" w:ascii="Times New Roman" w:hAnsi="Times New Roman"/>
          <w:b/>
          <w:sz w:val="24"/>
          <w:szCs w:val="24"/>
        </w:rPr>
        <w:t xml:space="preserve"> Христо Смирненски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Оброчище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rFonts w:eastAsia="TT26905o00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явяваме, че ако бъдем избрани за изпълнител ще изпълним доставката  при следните услов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1.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к за доставяне, инсталиране, конфигуриране и пускане в употреба на предложената техника - ............................ (словом) дни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не повече от 20 д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 по-късно от 28.02.2014г.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аранционен срок на доставяното оборудване за настоящата обществена поръчка , вкл. ремонт и подмяна на място- ....................................месец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(не по-малко от 36  месеца)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емаме ангажимент да изпълняваме настоящата поръчка качествено, в срок и в съответствие 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ената от нас оферта и </w:t>
      </w:r>
      <w:r>
        <w:rPr>
          <w:rFonts w:cs="Times New Roman" w:ascii="Times New Roman" w:hAnsi="Times New Roman"/>
          <w:sz w:val="24"/>
          <w:szCs w:val="24"/>
        </w:rPr>
        <w:t>изискванията Ви, заложени в Публичната покана и приложенията към не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агаме  следните технически параметри за изпълнение на позицията:</w:t>
      </w:r>
    </w:p>
    <w:p>
      <w:pPr>
        <w:pStyle w:val="Normal"/>
        <w:spacing w:before="0" w:after="0"/>
        <w:jc w:val="both"/>
        <w:rPr>
          <w:rFonts w:ascii="Times New Roman" w:hAnsi="Times New Roman" w:eastAsia="TT26905o00;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 предложение „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>
          <w:rFonts w:cs="Times New Roman" w:ascii="Times New Roman" w:hAnsi="Times New Roman"/>
          <w:b/>
          <w:sz w:val="24"/>
          <w:szCs w:val="24"/>
        </w:rPr>
        <w:t xml:space="preserve"> Христо Смирненски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Оброчище</w:t>
      </w:r>
      <w:r>
        <w:rPr>
          <w:rFonts w:eastAsia="TT26905o00;Arial Unicode MS" w:cs="Times New Roman" w:ascii="Times New Roman" w:hAnsi="Times New Roman"/>
          <w:b/>
          <w:sz w:val="24"/>
          <w:szCs w:val="24"/>
        </w:rPr>
        <w:t xml:space="preserve"> в изпълнение на Национална програма „Информационни и комуникационни технологии в училище“</w:t>
      </w:r>
    </w:p>
    <w:p>
      <w:pPr>
        <w:pStyle w:val="Normal"/>
        <w:spacing w:before="0" w:after="0"/>
        <w:jc w:val="both"/>
        <w:rPr>
          <w:rFonts w:ascii="Times New Roman" w:hAnsi="Times New Roman" w:eastAsia="TT26905o00;Arial Unicode MS" w:cs="Times New Roman"/>
          <w:b/>
          <w:b/>
          <w:sz w:val="24"/>
          <w:szCs w:val="24"/>
        </w:rPr>
      </w:pPr>
      <w:r>
        <w:rPr>
          <w:rFonts w:eastAsia="TT26905o00;Arial Unicode MS" w:cs="Times New Roman" w:ascii="Times New Roman" w:hAnsi="Times New Roman"/>
          <w:b/>
          <w:sz w:val="24"/>
          <w:szCs w:val="24"/>
        </w:rPr>
      </w:r>
    </w:p>
    <w:tbl>
      <w:tblPr>
        <w:tblW w:w="945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7011"/>
      </w:tblGrid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но мяст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пецификаци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  <w:color w:val="000000"/>
              </w:rPr>
              <w:t>Избраните крайни устройства за терминални решения следва да са с минимални физически размери (обем не повече от 0,001 м3) или интегрирани в монитора. Те не бива да имат собствен твърд диск или някакви движещи части (заради изисквания за отказоустойчивост и ниско ниво на шума</w:t>
            </w:r>
            <w:r>
              <w:rPr>
                <w:bCs/>
                <w:color w:val="000000"/>
                <w:lang w:val="en-US"/>
              </w:rPr>
              <w:t>)</w:t>
            </w:r>
            <w:r>
              <w:rPr>
                <w:bCs/>
                <w:color w:val="000000"/>
              </w:rPr>
              <w:t>. В случаите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 xml:space="preserve"> когато решенията не са интегрирани, е препоръчително да се търсят такива с възможност за интеграция към монитор.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нтерфейс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ръзка с монитор, клавиатура и оптична мишка, конектори за слушалки (колонки) и микрофон, както и да имат </w:t>
            </w:r>
            <w:r>
              <w:rPr>
                <w:b/>
                <w:bCs/>
                <w:color w:val="000000"/>
              </w:rPr>
              <w:t>минимум 1 свободен USB порт</w:t>
            </w:r>
            <w:r>
              <w:rPr>
                <w:bCs/>
                <w:color w:val="000000"/>
              </w:rPr>
              <w:t xml:space="preserve"> (min USB 2.0), извън тези, които се ползват за стандартните му функции</w:t>
            </w:r>
            <w:r>
              <w:rPr>
                <w:bCs/>
                <w:color w:val="000000"/>
                <w:lang w:val="en-US"/>
              </w:rPr>
              <w:t xml:space="preserve"> (</w:t>
            </w:r>
            <w:r>
              <w:rPr>
                <w:bCs/>
                <w:color w:val="000000"/>
              </w:rPr>
              <w:t>монитор, мишка, клавиатура, мрежа</w:t>
            </w:r>
            <w:r>
              <w:rPr>
                <w:bCs/>
                <w:color w:val="000000"/>
                <w:lang w:val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S/2 или USB кирилизиран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ишк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S/2 или USB оптична мишка със скрол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ръзка със сървъ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един (или повече) от трите начина – USB, LAN,WiFi.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ръзка с монито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един (или повече) от четирите типа – </w:t>
            </w:r>
            <w:r>
              <w:rPr>
                <w:bCs/>
                <w:color w:val="000000"/>
                <w:lang w:val="en-US"/>
              </w:rPr>
              <w:t>VGA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HDMI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DVI, DP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зпределен изчислителен сървърен ресурс към всяко работно мяст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bCs/>
                <w:color w:val="000000"/>
              </w:rPr>
              <w:t xml:space="preserve">0,5 GB RAM, 25GB HDD, както и </w:t>
            </w:r>
            <w:r>
              <w:rPr>
                <w:b/>
                <w:bCs/>
                <w:color w:val="000000"/>
              </w:rPr>
              <w:t>минимум едно процесорно ядро</w:t>
            </w:r>
            <w:r>
              <w:rPr>
                <w:bCs/>
                <w:color w:val="000000"/>
              </w:rPr>
              <w:t xml:space="preserve"> на всеки 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терминални работни места. Доставчикът следва да предложи брой и вид сървъри </w:t>
            </w:r>
            <w:r>
              <w:rPr>
                <w:bCs/>
                <w:color w:val="000000"/>
                <w:lang w:val="en-US"/>
              </w:rPr>
              <w:t>(</w:t>
            </w:r>
            <w:r>
              <w:rPr>
                <w:bCs/>
                <w:color w:val="000000"/>
              </w:rPr>
              <w:t>един или повече</w:t>
            </w:r>
            <w:r>
              <w:rPr>
                <w:bCs/>
                <w:color w:val="000000"/>
                <w:lang w:val="en-US"/>
              </w:rPr>
              <w:t>)</w:t>
            </w:r>
            <w:r>
              <w:rPr>
                <w:bCs/>
                <w:color w:val="000000"/>
              </w:rPr>
              <w:t>, които да балансират оптималното функциониране на терминалната зал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(</w:t>
            </w:r>
            <w:r>
              <w:rPr/>
              <w:t>диагонал</w:t>
            </w:r>
            <w:r>
              <w:rPr>
                <w:lang w:val="en-US"/>
              </w:rPr>
              <w:t>)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min. 18,5-inch </w:t>
            </w:r>
            <w:r>
              <w:rPr>
                <w:lang w:val="en-US"/>
              </w:rPr>
              <w:t>(</w:t>
            </w:r>
            <w:r>
              <w:rPr/>
              <w:t>разрешава се училището да заложи в изискванията и по-голям размер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Раздел.  способно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 съответствие с максималната разделителна способност на ТК, но не по-малка от 1366 x 768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Време за реакция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ax. 5ms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онтра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in. статичен контраст 1000:1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Яркос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min. 250 cd/m2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/>
              <w:t>Ел. консумация на комбинацията от терминал и монито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е повече от 40 W обща консумация</w:t>
            </w:r>
            <w:r>
              <w:rPr>
                <w:lang w:val="en-US"/>
              </w:rPr>
              <w:t xml:space="preserve"> </w:t>
            </w:r>
            <w:r>
              <w:rPr/>
              <w:t>за монитори до 19 инча и не повече от 50W обща консумация</w:t>
            </w:r>
            <w:r>
              <w:rPr>
                <w:lang w:val="en-US"/>
              </w:rPr>
              <w:t xml:space="preserve"> </w:t>
            </w:r>
            <w:r>
              <w:rPr/>
              <w:t>за монитори над 19 инч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Гаранция на всички компонент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min. 36 месеца при ангажимент на доставчика за сервиз/доставка или подмяна на място в случай на дефектирали устройства, по причини, които не са по вина на Възложителя (т.е. не са вследствие на неправилна експлоатация или съхранение)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ксимален срок за ремонт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подмяна на място на дефектирало устройство – до края на следващия работен ден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Спецификации на сървър</w:t>
            </w:r>
            <w:r>
              <w:rPr>
                <w:b/>
                <w:bCs/>
                <w:color w:val="000000"/>
                <w:lang w:val="en-US"/>
              </w:rPr>
              <w:t>/</w:t>
            </w:r>
            <w:r>
              <w:rPr>
                <w:b/>
                <w:bCs/>
                <w:color w:val="000000"/>
              </w:rPr>
              <w:t>сървъри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роцесо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мин 4-ядрен процесор 3.10GHz, 6MB cache, 64-битов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Памет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мин. 8GB RAM DDR3 1333/1600MHz, с възможност за разширение до поне 16GB. мин. 0,5</w:t>
            </w:r>
            <w:r>
              <w:rPr>
                <w:lang w:val="en-US"/>
              </w:rPr>
              <w:t xml:space="preserve">GB RAM </w:t>
            </w:r>
            <w:r>
              <w:rPr/>
              <w:t>следва да се предвидят за всяко работно място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Твърд диск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мин. 500GB SATA II</w:t>
            </w:r>
            <w:r>
              <w:rPr>
                <w:lang w:val="en-US"/>
              </w:rPr>
              <w:t>I</w:t>
            </w:r>
            <w:r>
              <w:rPr/>
              <w:t>, като поне по 25</w:t>
            </w:r>
            <w:r>
              <w:rPr>
                <w:lang w:val="en-US"/>
              </w:rPr>
              <w:t xml:space="preserve">GB </w:t>
            </w:r>
            <w:r>
              <w:rPr/>
              <w:t xml:space="preserve">следва да се заделят за обезпечаване на всяко терминално работно място и поне 100 </w:t>
            </w:r>
            <w:r>
              <w:rPr>
                <w:lang w:val="en-US"/>
              </w:rPr>
              <w:t xml:space="preserve">GB </w:t>
            </w:r>
            <w:r>
              <w:rPr/>
              <w:t>да остават за сървърни приложе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ъзможност за работ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танцията следва да има възможност да се използва като самостоятелно работно място, вкл. да има монитор с описаните по-горе характеристики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птично устройств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DVD +/- RW SATA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Входно/изходни портове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 xml:space="preserve">Достатъчно на брой за да обезпечат всички основни функции - връзка с монитор, клавиатура, мишка, мрежа, както и мин. 2 свободни </w:t>
            </w:r>
            <w:r>
              <w:rPr>
                <w:lang w:val="en-US"/>
              </w:rPr>
              <w:t>USB (</w:t>
            </w:r>
            <w:r>
              <w:rPr/>
              <w:t xml:space="preserve">мин. </w:t>
            </w:r>
            <w:r>
              <w:rPr>
                <w:lang w:val="en-US"/>
              </w:rPr>
              <w:t xml:space="preserve">USB </w:t>
            </w:r>
            <w:r>
              <w:rPr/>
              <w:t>2.0.</w:t>
            </w:r>
            <w:r>
              <w:rPr>
                <w:lang w:val="en-US"/>
              </w:rPr>
              <w:t xml:space="preserve">) </w:t>
            </w:r>
            <w:r>
              <w:rPr/>
              <w:t>порта за свързване на външна памет и принтер/скенер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реж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/100/1000 Mbit/s LAN Ethernet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Клавиатур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S/2 или USB кирилизирана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Мишк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S/2 или USB оптична мишка със скрол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Ниво на шум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макс. 3</w:t>
            </w:r>
            <w:r>
              <w:rPr>
                <w:lang w:val="en-US"/>
              </w:rPr>
              <w:t>2</w:t>
            </w:r>
            <w:r>
              <w:rPr/>
              <w:t xml:space="preserve"> dB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Софтуер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едоставени от МОН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не се изискват да се оферират от доставчика!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Microsoft® Windows® Server Standard за сървъра със съответните клиентски лицензи за терминалите </w:t>
            </w:r>
            <w:r>
              <w:rPr>
                <w:color w:val="000000"/>
                <w:lang w:val="en-US"/>
              </w:rPr>
              <w:t xml:space="preserve">(Windows Server CAL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Windows RDS CAL) </w:t>
            </w:r>
            <w:r>
              <w:rPr>
                <w:color w:val="000000"/>
              </w:rPr>
              <w:t>за всяко работно мяст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ли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icrosoft® Windows MultiPoint Server Premium със съответните клиентски лицензи за терминалите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Windows MultiPoint Server CAL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 xml:space="preserve"> за всяко работно място 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Гаранция и поддръжка на всички компоненти</w:t>
              <w:tab/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min. 36 месеца при ангажимент на доставчика за сервиз/доставка или подмяна на място в случай на дефектирали устройства, по причини, които не са по вина на Възложителя (т.е. не са вследствие на неправилна експлоатация или съхранение), както и обновяване на версиите на предоставения с офертата софтуер до най-актуалните налични от производителя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пълнителни устройств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 изисквания</w:t>
            </w:r>
          </w:p>
        </w:tc>
      </w:tr>
      <w:tr>
        <w:trPr>
          <w:trHeight w:val="871" w:hRule="atLeast"/>
        </w:trPr>
        <w:tc>
          <w:tcPr>
            <w:tcW w:w="2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екъсваемо токозахранващо устройство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Да бъде доставено и инсталирано непрекъсваемо токозахранващо устройство, достатъчно да осигури автономна работа на споделения изчислителен ресурс и прилежащия му монитор за не по-малко от 5 минути. Устройството трябва да осигури механизъм за автоматичен shut down на споделения изчислителен ресурс.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исквания към работните места</w:t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 изисквания</w:t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Функционалност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истемата трябва да позволява безпроблемна работа от всяко ученическо работно място с интернет и стандартни офис продукти (MS Word, MS Excel, MS Powerpoint 2010 или следващи), както и гледане на видео (клипове от Youtube или от локалния сървър, ползване на мултимедийни уроци и др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Забележка: директорът на училището подписва приемно-предавателния протокол за приемане на инсталацията СЛЕД</w:t>
            </w:r>
            <w:r>
              <w:rPr>
                <w:b/>
              </w:rPr>
              <w:t xml:space="preserve"> </w:t>
            </w:r>
            <w:r>
              <w:rPr/>
              <w:t>демонстрация от страна на изпълнителя на всички изисквани функционалности и завършено обучение на учителите, отговорни за експлоатацията на залата!</w:t>
            </w:r>
          </w:p>
        </w:tc>
      </w:tr>
      <w:tr>
        <w:trPr>
          <w:trHeight w:val="255" w:hRule="atLeast"/>
        </w:trPr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7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туер за управление на залата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 изисквания</w:t>
            </w:r>
          </w:p>
        </w:tc>
      </w:tr>
      <w:tr>
        <w:trPr>
          <w:trHeight w:val="477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;Century Gothic"/>
                <w:b/>
                <w:b/>
                <w:bCs/>
                <w:color w:val="000000"/>
              </w:rPr>
            </w:pPr>
            <w:r>
              <w:rPr>
                <w:rFonts w:cs="Calibri;Century Gothic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Функционалност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съществяване на контрол върху потребителските акаунти</w:t>
            </w:r>
          </w:p>
        </w:tc>
      </w:tr>
      <w:tr>
        <w:trPr>
          <w:trHeight w:val="41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тдалечено отключване и заключване на учебните терминали</w:t>
            </w:r>
          </w:p>
        </w:tc>
      </w:tr>
      <w:tr>
        <w:trPr>
          <w:trHeight w:val="40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трол на достъпа до Интернет от всеки терминал</w:t>
            </w:r>
          </w:p>
        </w:tc>
      </w:tr>
      <w:tr>
        <w:trPr>
          <w:trHeight w:val="41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звеждане на екрана на преподавателя върху учебните компютри</w:t>
            </w:r>
          </w:p>
        </w:tc>
      </w:tr>
      <w:tr>
        <w:trPr>
          <w:trHeight w:val="41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далечено наблюдение или управление на един или няколко терминала</w:t>
            </w:r>
          </w:p>
        </w:tc>
      </w:tr>
      <w:tr>
        <w:trPr>
          <w:trHeight w:val="55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правление на права за достъп до различни директории и файлове от страна на учениците, водене на журнали на събитията за всеки активен потребител с цел проследяване работата на учениците</w:t>
            </w:r>
          </w:p>
        </w:tc>
      </w:tr>
      <w:tr>
        <w:trPr>
          <w:trHeight w:val="40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ъзможност за комуникация с определено работно място - чрез споделяне на екрани и</w:t>
            </w:r>
            <w:r>
              <w:rPr>
                <w:lang w:val="en-US"/>
              </w:rPr>
              <w:t>/</w:t>
            </w:r>
            <w:r>
              <w:rPr/>
              <w:t>или писане на съобщения и др.</w:t>
            </w:r>
          </w:p>
        </w:tc>
      </w:tr>
      <w:tr>
        <w:trPr>
          <w:trHeight w:val="5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ъзпроизвеждане на видео и аудио материали на един или няколко компютъра едновременно</w:t>
            </w:r>
          </w:p>
        </w:tc>
      </w:tr>
      <w:tr>
        <w:trPr>
          <w:trHeight w:val="40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Възможност за рестрикции и права върху приложения (локални и web)</w:t>
            </w:r>
          </w:p>
        </w:tc>
      </w:tr>
      <w:tr>
        <w:trPr>
          <w:trHeight w:val="4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 на групи от работни места (в зависимост от нуждата)</w:t>
            </w:r>
          </w:p>
        </w:tc>
      </w:tr>
      <w:tr>
        <w:trPr>
          <w:trHeight w:val="40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на работните сесии и възможност за редактирането им в реално време за всички или избрани потребители с цел контрол на учебния процес</w:t>
            </w:r>
          </w:p>
        </w:tc>
      </w:tr>
      <w:tr>
        <w:trPr>
          <w:trHeight w:val="56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color w:val="000000"/>
              </w:rPr>
              <w:t>Изнасяне на интерактивни лекции чрез поддържане на функция от типа „</w:t>
            </w:r>
            <w:r>
              <w:rPr>
                <w:color w:val="000000"/>
                <w:lang w:val="en-US"/>
              </w:rPr>
              <w:t>whiteboard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 xml:space="preserve">стандартни офис приложения или web базирани решения </w:t>
            </w:r>
          </w:p>
        </w:tc>
      </w:tr>
      <w:tr>
        <w:trPr>
          <w:trHeight w:val="41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entury Gothic"/>
                <w:color w:val="000000"/>
              </w:rPr>
            </w:pPr>
            <w:r>
              <w:rPr>
                <w:rFonts w:cs="Calibri;Century Gothic"/>
                <w:color w:val="000000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Предлаганият софтуер трябва да е с меню и с ръководство за употреба на български език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вкл. на хартиен носител</w:t>
            </w:r>
            <w:r>
              <w:rPr>
                <w:color w:val="000000"/>
                <w:lang w:val="en-US"/>
              </w:rPr>
              <w:t>)</w:t>
            </w:r>
          </w:p>
        </w:tc>
      </w:tr>
    </w:tbl>
    <w:p>
      <w:pPr>
        <w:pStyle w:val="Normal"/>
        <w:spacing w:lineRule="exact" w:line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О!: Изброените технически/квалификационни изисквания от МОН са задължителни и следва да бъдат спазвани! Не се допуска участникът да добавя/премахв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меня изброените по-горе технически или квалификационни изисквания, с изключение на случаите когато в изискванията изрично им е дадена подобна възможнос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напр. избор на големина на монито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лището разполага с компютърна мрежа.</w:t>
      </w:r>
    </w:p>
    <w:p>
      <w:pPr>
        <w:pStyle w:val="Normal"/>
        <w:widowControl w:val="false"/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Предложената техника ще се достави, инсталира, конфигурира и пусне в употреба като офертата включва всички необходими разходи.</w:t>
      </w:r>
    </w:p>
    <w:p>
      <w:pPr>
        <w:pStyle w:val="Normal"/>
        <w:widowControl w:val="false"/>
        <w:spacing w:lineRule="exact" w:line="3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Офертата включва и обучение на отговорните за съответните кабинети лица, както и всички разходи по неговото обезпечаване.</w:t>
      </w:r>
    </w:p>
    <w:p>
      <w:pPr>
        <w:pStyle w:val="Normal"/>
        <w:widowControl w:val="false"/>
        <w:numPr>
          <w:ilvl w:val="0"/>
          <w:numId w:val="1"/>
        </w:numPr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ертата, включва и всички разходи за лицензиран софтуер, необходим за функционирането на системата, извън софтуера, който се осигурява от МОН.</w:t>
      </w:r>
    </w:p>
    <w:p>
      <w:pPr>
        <w:pStyle w:val="Normal"/>
        <w:widowControl w:val="false"/>
        <w:numPr>
          <w:ilvl w:val="0"/>
          <w:numId w:val="1"/>
        </w:numPr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та има подробна ценова разбивка за всеки отделен компонент - хардуер, софтуер (ако не е осигурен от МОН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</w:rPr>
        <w:t>, инсталация и обучение, като в рамките на гаранционния период при необходимост от допълнително заявяване на даден компонент (например повреда на монитор по вина на Възложителя) няма да се оферират по-високи цени от тези в офертата</w:t>
      </w:r>
      <w:r>
        <w:rPr>
          <w:rFonts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Normal"/>
        <w:widowControl w:val="false"/>
        <w:numPr>
          <w:ilvl w:val="0"/>
          <w:numId w:val="1"/>
        </w:numPr>
        <w:spacing w:lineRule="exact" w:line="3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фертата е включен необходимият брой лицензирани софтуери, които са нужни за да функционира кабинета съгласно изискванията, </w:t>
      </w:r>
      <w:r>
        <w:rPr>
          <w:rFonts w:cs="Times New Roman" w:ascii="Times New Roman" w:hAnsi="Times New Roman"/>
          <w:b/>
          <w:sz w:val="24"/>
          <w:szCs w:val="24"/>
        </w:rPr>
        <w:t>като за осигурените лицензи от МОН не се упоменава цена, а само се отбелязва „осигурени от МОН“!</w:t>
      </w:r>
    </w:p>
    <w:p>
      <w:pPr>
        <w:pStyle w:val="Normal"/>
        <w:spacing w:lineRule="exact" w:line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..................2014 г.                                                                      Подпис и печат:</w:t>
      </w:r>
    </w:p>
    <w:sectPr>
      <w:headerReference w:type="default" r:id="rId2"/>
      <w:type w:val="nextPage"/>
      <w:pgSz w:w="12240" w:h="15840"/>
      <w:pgMar w:left="720" w:right="900" w:gutter="0" w:header="72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sz w:val="24"/>
        <w:szCs w:val="24"/>
        <w:lang w:eastAsia="bg-BG"/>
      </w:rPr>
      <w:t xml:space="preserve">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4"/>
        <w:szCs w:val="24"/>
        <w:lang w:eastAsia="bg-BG"/>
      </w:rPr>
      <w:t xml:space="preserve">Приложение </w:t>
    </w:r>
    <w:r>
      <w:rPr>
        <w:rFonts w:eastAsia="Times New Roman" w:cs="A4U;Courier New" w:ascii="Times New Roman" w:hAnsi="Times New Roman"/>
        <w:b/>
        <w:sz w:val="24"/>
        <w:szCs w:val="24"/>
        <w:lang w:eastAsia="bg-BG"/>
      </w:rPr>
      <w:t>№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2:00Z</dcterms:created>
  <dc:creator>toshko</dc:creator>
  <dc:description/>
  <cp:keywords/>
  <dc:language>en-US</dc:language>
  <cp:lastModifiedBy>X</cp:lastModifiedBy>
  <cp:lastPrinted>2013-11-20T16:06:00Z</cp:lastPrinted>
  <dcterms:modified xsi:type="dcterms:W3CDTF">2014-01-29T14:02:00Z</dcterms:modified>
  <cp:revision>4</cp:revision>
  <dc:subject/>
  <dc:title>СРЕДНО ОБЩООБРАЗОВАТЕЛНО УЧИЛИЩЕ "ВАСИЛ ЛЕВСКИ" - КРУМОВГРАД</dc:title>
</cp:coreProperties>
</file>