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object w:dxaOrig="10521" w:dyaOrig="27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85pt;margin-top:-43.9pt;width:526.05pt;height:115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625025883" r:id="rId2"/>
        </w:object>
      </w:r>
      <w:r>
        <w:rPr>
          <w:sz w:val="40"/>
          <w:szCs w:val="40"/>
        </w:rPr>
        <w:t>ПОЯСН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Относно изпълнението на об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"Ремонт на сграда за обществено хранене", с ЕКАТТЕ 02508.73.81.2,</w:t>
      </w:r>
      <w:r>
        <w:rPr/>
        <w:t xml:space="preserve"> </w:t>
      </w:r>
      <w:r>
        <w:rPr>
          <w:b/>
        </w:rPr>
        <w:t>находяща се на ул. Варненска №2, гр. Балчик, Община Балч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ъгласно Публична покана от 18.02.2014 г. обявена в АОП и сайтът на община Балчик, внасяме следните пояснения по постъпили въпрос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озиция “Дограма”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26"/>
        <w:gridCol w:w="2404"/>
        <w:gridCol w:w="87"/>
        <w:gridCol w:w="256"/>
        <w:gridCol w:w="892"/>
        <w:gridCol w:w="324"/>
        <w:gridCol w:w="1257"/>
        <w:gridCol w:w="767"/>
        <w:gridCol w:w="859"/>
      </w:tblGrid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фил и остъкляван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сочи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ят</w:t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ЗОРЦИ И ВЪТРЕШНИ ВРАТИ</w:t>
            </w:r>
          </w:p>
        </w:tc>
      </w:tr>
      <w:tr>
        <w:trPr>
          <w:trHeight w:val="16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и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 камерен ПВЦ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тъкляване: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м:стъклопакет 4мм бяло +4мм КА стъкл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44170</wp:posOffset>
                      </wp:positionV>
                      <wp:extent cx="392430" cy="5594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55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05pt;margin-top:27.1pt;width:30.85pt;height:4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12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и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 камерен ПВЦ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тъклява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м:стъклопакет 4мм бяло +4мм КА стъкл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23825</wp:posOffset>
                      </wp:positionV>
                      <wp:extent cx="392430" cy="5594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55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6pt;margin-top:9.75pt;width:30.85pt;height:4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52425</wp:posOffset>
                      </wp:positionV>
                      <wp:extent cx="393065" cy="2794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3120" cy="27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6pt;margin-top:27.75pt;width:30.9pt;height:2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23825</wp:posOffset>
                      </wp:positionV>
                      <wp:extent cx="393065" cy="281305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3120" cy="28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9.75pt;width:30.85pt;height:22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23825</wp:posOffset>
                      </wp:positionV>
                      <wp:extent cx="219075" cy="560070"/>
                      <wp:effectExtent l="4445" t="1905" r="444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9240" cy="56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pt;margin-top:9.75pt;width:17.15pt;height:44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23825</wp:posOffset>
                      </wp:positionV>
                      <wp:extent cx="174625" cy="560070"/>
                      <wp:effectExtent l="5080" t="1905" r="508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4960" cy="56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9.75pt;width:13.65pt;height:44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12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и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 камерен ПВЦ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тъклява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м:стъклопакет 4мм бяло +4мм КА стъкл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90500</wp:posOffset>
                      </wp:positionV>
                      <wp:extent cx="792480" cy="4330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5pt;width:62.35pt;height:3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90500</wp:posOffset>
                      </wp:positionV>
                      <wp:extent cx="1270" cy="43370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5pt;margin-top:15pt;width:0.1pt;height:3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90500</wp:posOffset>
                      </wp:positionV>
                      <wp:extent cx="215265" cy="433705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640" cy="43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15pt;width:16.95pt;height:3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187325</wp:posOffset>
                      </wp:positionV>
                      <wp:extent cx="186055" cy="399415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6480" cy="39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pt;margin-top:14.75pt;width:14.6pt;height:31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10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и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 камерен ПВЦ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тъклява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м:стъклопакет 4мм бяло +4мм КА стъкл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95250</wp:posOffset>
                      </wp:positionV>
                      <wp:extent cx="792480" cy="4330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7.5pt;width:62.35pt;height:3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95250</wp:posOffset>
                      </wp:positionV>
                      <wp:extent cx="1270" cy="43370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pt;margin-top:7.5pt;width:0.1pt;height:3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95250</wp:posOffset>
                      </wp:positionV>
                      <wp:extent cx="215265" cy="433705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640" cy="4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pt;margin-top:7.5pt;width:16.95pt;height:3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92075</wp:posOffset>
                      </wp:positionV>
                      <wp:extent cx="186055" cy="399415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6480" cy="39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pt;margin-top:7.25pt;width:14.6pt;height:3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10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и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 камерен ПВЦ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тъклява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м:стъклопакет 4мм бяло +4мм КА стъкл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04775</wp:posOffset>
                      </wp:positionV>
                      <wp:extent cx="792480" cy="43307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8.25pt;width:62.35pt;height:3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04775</wp:posOffset>
                      </wp:positionV>
                      <wp:extent cx="1270" cy="43370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5pt;margin-top:8.25pt;width:0.1pt;height:3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04775</wp:posOffset>
                      </wp:positionV>
                      <wp:extent cx="215265" cy="433705"/>
                      <wp:effectExtent l="444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640" cy="43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8.25pt;width:16.95pt;height:3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01600</wp:posOffset>
                      </wp:positionV>
                      <wp:extent cx="186055" cy="399415"/>
                      <wp:effectExtent l="444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6480" cy="39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5pt;margin-top:8pt;width:14.6pt;height:31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10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и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 камерен ПВЦ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тъклява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м:стъклопакет 4мм бяло +4мм КА стъкл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23825</wp:posOffset>
                      </wp:positionV>
                      <wp:extent cx="792480" cy="43307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9.75pt;width:62.35pt;height:3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23825</wp:posOffset>
                      </wp:positionV>
                      <wp:extent cx="1270" cy="433705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5pt;margin-top:9.75pt;width:0.1pt;height:3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21920</wp:posOffset>
                      </wp:positionV>
                      <wp:extent cx="215265" cy="433705"/>
                      <wp:effectExtent l="444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640" cy="4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pt;margin-top:9.6pt;width:16.95pt;height:3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17475</wp:posOffset>
                      </wp:positionV>
                      <wp:extent cx="186055" cy="399415"/>
                      <wp:effectExtent l="444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6480" cy="39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5pt;margin-top:9.25pt;width:14.6pt;height:31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17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Профил: алуминий с термомост</w:t>
            </w:r>
          </w:p>
          <w:p>
            <w:pPr>
              <w:pStyle w:val="Normal"/>
              <w:jc w:val="both"/>
              <w:rPr/>
            </w:pPr>
            <w:r>
              <w:rPr/>
              <w:t>2. ПВЦ пълнеж (не остъклена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23825</wp:posOffset>
                      </wp:positionV>
                      <wp:extent cx="425450" cy="88011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88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35pt;margin-top:9.75pt;width:33.45pt;height:6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709930</wp:posOffset>
                      </wp:positionV>
                      <wp:extent cx="42608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6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pt;margin-top:55.9pt;width:33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12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и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 камерен ПВЦ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тъклява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м:стъклопакет 4мм бяло +4мм КА стъкл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24155</wp:posOffset>
                      </wp:positionV>
                      <wp:extent cx="1306195" cy="43307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7.65pt;width:102.8pt;height:3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224155</wp:posOffset>
                      </wp:positionV>
                      <wp:extent cx="1270" cy="43370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7pt;margin-top:17.65pt;width:0.1pt;height:3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224155</wp:posOffset>
                      </wp:positionV>
                      <wp:extent cx="215265" cy="433705"/>
                      <wp:effectExtent l="444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640" cy="4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5pt;margin-top:17.65pt;width:16.95pt;height:3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24155</wp:posOffset>
                      </wp:positionV>
                      <wp:extent cx="257810" cy="433705"/>
                      <wp:effectExtent l="444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8120" cy="4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17.65pt;width:20.2pt;height:34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222250</wp:posOffset>
                      </wp:positionV>
                      <wp:extent cx="1270" cy="433705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95pt;margin-top:17.5pt;width:0.1pt;height:3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28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и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 камерен ПВЦ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тъклява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м:стъклопакет 4мм бяло +4мм КА стъкл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695325</wp:posOffset>
                      </wp:positionV>
                      <wp:extent cx="324485" cy="288290"/>
                      <wp:effectExtent l="3175" t="3810" r="3175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720" cy="28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pt;margin-top:54.75pt;width:25.45pt;height:22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5880</wp:posOffset>
                      </wp:positionV>
                      <wp:extent cx="324485" cy="127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4.4pt;width:25.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1750</wp:posOffset>
                      </wp:positionV>
                      <wp:extent cx="1094105" cy="88011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88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2.5pt;width:86.1pt;height:6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31750</wp:posOffset>
                      </wp:positionV>
                      <wp:extent cx="1270" cy="880745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8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pt;margin-top:2.5pt;width:0.05pt;height:69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1750</wp:posOffset>
                      </wp:positionV>
                      <wp:extent cx="1270" cy="88074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8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pt;margin-top:2.5pt;width:0.1pt;height:69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0350</wp:posOffset>
                      </wp:positionV>
                      <wp:extent cx="111315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3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5pt;margin-top:20.5pt;width:87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291465</wp:posOffset>
                      </wp:positionV>
                      <wp:extent cx="324485" cy="33401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720" cy="33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pt;margin-top:22.95pt;width:25.5pt;height:2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291465</wp:posOffset>
                      </wp:positionV>
                      <wp:extent cx="141605" cy="621665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62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pt;margin-top:22.95pt;width:11.1pt;height:48.8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291465</wp:posOffset>
                      </wp:positionV>
                      <wp:extent cx="183515" cy="621665"/>
                      <wp:effectExtent l="5080" t="1905" r="508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3960" cy="62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4pt;margin-top:22.95pt;width:14.45pt;height:48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2540</wp:posOffset>
                      </wp:positionV>
                      <wp:extent cx="1270" cy="695325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9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85pt;margin-top:-0.2pt;width:0.1pt;height:54.7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890</wp:posOffset>
                      </wp:positionV>
                      <wp:extent cx="1079500" cy="127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79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5pt;margin-top:0.7pt;width:84.9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26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14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и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 камерен ПВЦ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тъклява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м:стъклопакет 4мм бяло +4мм КА стъкл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09855</wp:posOffset>
                      </wp:positionV>
                      <wp:extent cx="392430" cy="55943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55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35pt;margin-top:8.65pt;width:30.85pt;height:4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390525</wp:posOffset>
                      </wp:positionV>
                      <wp:extent cx="393065" cy="279400"/>
                      <wp:effectExtent l="3175" t="4445" r="317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3480" cy="27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30.75pt;width:30.95pt;height:2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09855</wp:posOffset>
                      </wp:positionV>
                      <wp:extent cx="393065" cy="281305"/>
                      <wp:effectExtent l="3175" t="4445" r="317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3480" cy="28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8.65pt;width:30.9pt;height:22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109855</wp:posOffset>
                      </wp:positionV>
                      <wp:extent cx="219075" cy="560070"/>
                      <wp:effectExtent l="4445" t="1905" r="4445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9240" cy="56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05pt;margin-top:8.65pt;width:17.15pt;height:44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09855</wp:posOffset>
                      </wp:positionV>
                      <wp:extent cx="174625" cy="560070"/>
                      <wp:effectExtent l="5080" t="1905" r="5080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4960" cy="56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pt;margin-top:8.65pt;width:13.65pt;height:44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ТИ ВЪНШНИ</w:t>
            </w:r>
          </w:p>
        </w:tc>
      </w:tr>
      <w:tr>
        <w:trPr>
          <w:trHeight w:val="17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Профил: алуминий с термомост</w:t>
            </w:r>
          </w:p>
          <w:p>
            <w:pPr>
              <w:pStyle w:val="Normal"/>
              <w:jc w:val="both"/>
              <w:rPr/>
            </w:pPr>
            <w:r>
              <w:rPr/>
              <w:t>2. ПВЦ пълнеж (не остъклена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19380</wp:posOffset>
                      </wp:positionV>
                      <wp:extent cx="425450" cy="88011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88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5pt;margin-top:9.4pt;width:33.45pt;height:6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709295</wp:posOffset>
                      </wp:positionV>
                      <wp:extent cx="426085" cy="127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6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35pt;margin-top:55.85pt;width:33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18110</wp:posOffset>
                      </wp:positionV>
                      <wp:extent cx="372110" cy="431165"/>
                      <wp:effectExtent l="3810" t="3175" r="3810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2600" cy="43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5pt;margin-top:9.3pt;width:29.3pt;height:33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548640</wp:posOffset>
                      </wp:positionV>
                      <wp:extent cx="403860" cy="450215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4280" cy="45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pt;margin-top:43.2pt;width:31.75pt;height:35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17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Профил: алуминий с термомост</w:t>
            </w:r>
          </w:p>
          <w:p>
            <w:pPr>
              <w:pStyle w:val="Normal"/>
              <w:jc w:val="both"/>
              <w:rPr/>
            </w:pPr>
            <w:r>
              <w:rPr/>
              <w:t>2. ПВЦ пълнеж (не остъклена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19380</wp:posOffset>
                      </wp:positionV>
                      <wp:extent cx="425450" cy="88011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88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5pt;margin-top:9.4pt;width:33.45pt;height:6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709295</wp:posOffset>
                      </wp:positionV>
                      <wp:extent cx="426085" cy="127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6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35pt;margin-top:55.85pt;width:33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19380</wp:posOffset>
                      </wp:positionV>
                      <wp:extent cx="372110" cy="431165"/>
                      <wp:effectExtent l="3810" t="3175" r="381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2600" cy="43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9.4pt;width:29.3pt;height:33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548005</wp:posOffset>
                      </wp:positionV>
                      <wp:extent cx="403860" cy="450215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4280" cy="45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pt;margin-top:43.15pt;width:31.75pt;height:35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  <w:tr>
        <w:trPr>
          <w:trHeight w:val="23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Профил: алуминий с термомост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2.</w:t>
            </w:r>
            <w:r>
              <w:rPr>
                <w:sz w:val="22"/>
                <w:szCs w:val="22"/>
              </w:rPr>
              <w:t xml:space="preserve"> Остъклява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м:стъклопакет 4мм бяло +4мм КА стъкло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90805</wp:posOffset>
                      </wp:positionV>
                      <wp:extent cx="1174750" cy="88011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8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pt;margin-top:7.15pt;width:92.45pt;height:6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38455</wp:posOffset>
                      </wp:positionV>
                      <wp:extent cx="835025" cy="643255"/>
                      <wp:effectExtent l="3175" t="3810" r="3175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35200" cy="64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26.65pt;width:65.7pt;height:50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38455</wp:posOffset>
                      </wp:positionV>
                      <wp:extent cx="835025" cy="635000"/>
                      <wp:effectExtent l="3175" t="3810" r="3175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35200" cy="63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26.65pt;width:65.65pt;height:50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0805</wp:posOffset>
                      </wp:positionV>
                      <wp:extent cx="1270" cy="880745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8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7.15pt;width:0.05pt;height:69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38455</wp:posOffset>
                      </wp:positionV>
                      <wp:extent cx="1270" cy="6324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26.65pt;width:0.05pt;height:49.8pt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88900</wp:posOffset>
                      </wp:positionV>
                      <wp:extent cx="1270" cy="257175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5pt;margin-top:7pt;width:0.1pt;height:2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63195</wp:posOffset>
                      </wp:positionV>
                      <wp:extent cx="1212850" cy="1270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2.85pt;width:95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63195</wp:posOffset>
                      </wp:positionV>
                      <wp:extent cx="1270" cy="6350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6pt;margin-top:12.85pt;width:0.05pt;height:5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 xml:space="preserve">                                     </w:t>
            </w:r>
            <w:r>
              <w:rPr>
                <w:sz w:val="18"/>
                <w:szCs w:val="18"/>
                <w:lang w:val="en-US" w:eastAsia="en-US"/>
              </w:rPr>
              <w:t>210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58420</wp:posOffset>
                      </wp:positionV>
                      <wp:extent cx="835025" cy="127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3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4.6pt;width:65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en-US" w:eastAsia="en-US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sz w:val="18"/>
                <w:szCs w:val="18"/>
                <w:lang w:val="en-US" w:eastAsia="en-US"/>
              </w:rPr>
              <w:t>20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бележка: Размерите са в милиметр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озиция “Покр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а дебелина на армираната циментова замазка 12,5 с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араметри на пароизолация за 1-ви пласт: </w:t>
      </w:r>
      <w:r>
        <w:rPr>
          <w:u w:val="single"/>
        </w:rPr>
        <w:t>да се предвиди грундиране с битумен грунд</w:t>
      </w:r>
      <w:r>
        <w:rPr/>
        <w:t>, първи пласт еластомербитумна мембрана 3 кг PP, полиестер 130 гр/м2, АРР модифициран битум с вкл. отдушниц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араметри на пароизолация за 2-ри пласт: еластомербитумна мембрана 5 кг, полиестер 180 гр/м2, АРР модифициран биту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озиция “Покрив” и подпозиция 9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25"/>
        <w:gridCol w:w="949"/>
        <w:gridCol w:w="1206"/>
        <w:gridCol w:w="1240"/>
        <w:gridCol w:w="1080"/>
      </w:tblGrid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ъзстановяване на липсващи детайли по фасада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да се предвиди възстановяване на облицовка от “Балчишки камък” – 15 кв.м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позиция “Ел инсталация”:</w:t>
      </w:r>
    </w:p>
    <w:p>
      <w:pPr>
        <w:pStyle w:val="Normal"/>
        <w:ind w:left="360" w:hanging="0"/>
        <w:rPr/>
      </w:pPr>
      <w:r>
        <w:rPr/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10"/>
        <w:gridCol w:w="900"/>
        <w:gridCol w:w="1260"/>
        <w:gridCol w:w="1260"/>
        <w:gridCol w:w="1000"/>
      </w:tblGrid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л инсталац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и монтаж табло ТЕ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Прилагаме схема на таблото: </w:t>
      </w:r>
      <w:hyperlink r:id="rId4">
        <w:r>
          <w:rPr>
            <w:rStyle w:val="InternetLink"/>
          </w:rPr>
          <w:t>схема</w:t>
        </w:r>
      </w:hyperlink>
    </w:p>
    <w:p>
      <w:pPr>
        <w:pStyle w:val="Normal"/>
        <w:ind w:left="360" w:hanging="0"/>
        <w:rPr>
          <w:rStyle w:val="InternetLink"/>
        </w:rPr>
      </w:pPr>
      <w:hyperlink r:id="rId5">
        <w:r>
          <w:rPr/>
        </w:r>
      </w:hyperlink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готвил: Пламен Сидеров - ст. спец. “ИДК”</w:t>
      </w:r>
    </w:p>
    <w:sectPr>
      <w:footerReference w:type="default" r:id="rId6"/>
      <w:type w:val="nextPage"/>
      <w:pgSz w:w="11906" w:h="16838"/>
      <w:pgMar w:left="1260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../in/Tablo-Model.pdf" TargetMode="External"/><Relationship Id="rId5" Type="http://schemas.openxmlformats.org/officeDocument/2006/relationships/hyperlink" Target="../in/Tablo-Model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37:00Z</dcterms:created>
  <dc:creator>plamen</dc:creator>
  <dc:description/>
  <dc:language>en-US</dc:language>
  <cp:lastModifiedBy>plamen</cp:lastModifiedBy>
  <dcterms:modified xsi:type="dcterms:W3CDTF">2014-02-21T11:48:00Z</dcterms:modified>
  <cp:revision>11</cp:revision>
  <dc:subject/>
  <dc:title>ПОЯСНЕНИЯ</dc:title>
</cp:coreProperties>
</file>