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10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яне на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……………………2014 год. в гр. Балчик, на основание чл.14, ал. 5 т. 2 от ЗОП и във връзка с представена оферта с вх. №……………….. и Протокол с вх. №…………………, утвърден от Кмета на Община Балчик, долуподписаните:</w:t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НА БАЛЧИК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ад Балчик, пл. "21 с</w:t>
      </w:r>
      <w:r>
        <w:rPr>
          <w:rFonts w:cs="Times New Roman" w:ascii="Times New Roman" w:hAnsi="Times New Roman"/>
          <w:spacing w:val="-1"/>
          <w:sz w:val="24"/>
          <w:szCs w:val="24"/>
        </w:rPr>
        <w:t>ептември" № 6, БУЛСТАТ 000852544, Идентификационен код по ЗДДС: 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00852544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Николай Ангелов – Кмет на община Балчик и Михаил Димов -  главен счетоводител и нач. отдел БФС,  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и </w:t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…………………………, </w:t>
      </w:r>
      <w:r>
        <w:rPr>
          <w:rFonts w:cs="Times New Roman" w:ascii="Times New Roman" w:hAnsi="Times New Roman"/>
          <w:spacing w:val="2"/>
          <w:sz w:val="24"/>
          <w:szCs w:val="24"/>
        </w:rPr>
        <w:t>със седалище и адрес на управление: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, с ЕИК……………-  наричано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</w:t>
      </w:r>
      <w:r>
        <w:rPr>
          <w:rFonts w:cs="Times New Roman" w:ascii="Times New Roman" w:hAnsi="Times New Roman"/>
          <w:b/>
          <w:bCs/>
          <w:sz w:val="24"/>
          <w:szCs w:val="24"/>
        </w:rPr>
        <w:t>СКЛЮЧИХА НАСТОЯЩИЯ ДОГОВОР ЗА СЛЕДНОТ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3495" w:leader="none"/>
        </w:tabs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Член 1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едмет на договора</w:t>
        <w:tab/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>1.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а срещу определеното по-долу в договора възнаграждение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и в негова полза услугата за доставка на моторна лодка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Балчик-море-традиции”, финансиран по Оперативна програма за развитие на сектор „Рибарство” 2007-201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.(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лугата, ще включва изпълнението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ледната дейност: 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Доставяне на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 xml:space="preserve"> нова, неупотребявана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 xml:space="preserve"> моторна лодка 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>по проект „Балчик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-море-традиции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 xml:space="preserve">”, финансиран по Оперативна програма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за развитие на сектор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 xml:space="preserve"> „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Рибарство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>” 2007-2013 г.</w:t>
      </w:r>
      <w:r>
        <w:rPr>
          <w:rFonts w:cs="Times New Roman" w:ascii="Times New Roman" w:hAnsi="Times New Roman"/>
          <w:bCs/>
          <w:w w:val="105"/>
          <w:sz w:val="24"/>
          <w:szCs w:val="24"/>
          <w:lang w:val="en-US"/>
        </w:rPr>
        <w:t>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те, предмет на настоящия договор, ще бъдат предоставе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ъответствие действащото законодателство в областта и установената професионална практик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зане в сила. Срок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ят договор влиза в сила от датата на подписването му и от двете стра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.(2) </w:t>
      </w:r>
      <w:r>
        <w:rPr>
          <w:rFonts w:cs="Times New Roman" w:ascii="Times New Roman" w:hAnsi="Times New Roman"/>
          <w:b/>
          <w:caps/>
          <w:sz w:val="24"/>
          <w:szCs w:val="24"/>
          <w:lang w:val="ro-RO" w:eastAsia="ro-RO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се задължава да изпълни Предмета на договора в срок до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идесет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) календарни дни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, считано от датата на подписване на настоящия договор от двете страни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 w:eastAsia="ro-RO"/>
        </w:rPr>
        <w:t>писмена заявка от страна на Възложител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2.(3)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Срокът за изпълнение и обхват на поръчката, съгласно условията, определени от </w:t>
      </w:r>
      <w:r>
        <w:rPr>
          <w:rFonts w:cs="Times New Roman" w:ascii="Times New Roman" w:hAnsi="Times New Roman"/>
          <w:b/>
          <w:caps/>
          <w:sz w:val="24"/>
          <w:szCs w:val="24"/>
          <w:lang w:eastAsia="ro-RO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ro-RO"/>
        </w:rPr>
        <w:t>в</w:t>
      </w:r>
      <w:r>
        <w:rPr>
          <w:rFonts w:cs="Times New Roman" w:ascii="Times New Roman" w:hAnsi="Times New Roman"/>
          <w:b/>
          <w:caps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Документацията за участие в Процедурата</w:t>
      </w:r>
      <w:r>
        <w:rPr>
          <w:rFonts w:cs="Times New Roman" w:ascii="Times New Roman" w:hAnsi="Times New Roman"/>
          <w:sz w:val="24"/>
          <w:szCs w:val="24"/>
          <w:lang w:eastAsia="ro-RO"/>
        </w:rPr>
        <w:t>, са задължителни за страните по договор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2.(4)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Задълженията на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се считат за изпълнени след подписване на приемно предавателен протокол от страните по договора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Ч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(1)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а право да получава пълна и изчерпателна информация по отношение на изпълнението на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зпълне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 на настоящия договор, без с това да се създават затрудн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ъществяване на дейността му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2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редостави добросъвестно и своевремен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ълна и достоверна информация относно всички факти и обстоятел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вързани с изпълнение на предмета на настоящия договор, включително изходни данни, необходими за изготвянето на Проекта, както и допълнителни данни, необходимостта от които е възникнала по време на изпълнение на договора, и с които разполага същия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3.(3) ВЪЗЛОЖИТЕЛ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 задължава да не представ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истин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кументи и/или документи с невярно съдържание, както и да не му предоставя невяр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/или непълна информация относно факти и обстоятелства, свързани с предм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3.(4)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ълна оперативн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ност във връзка с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.(5) ВЪЗЛОЖИТЕЛ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 задължава да заплаща в срок договорените възнагражд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з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6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осочи лице от екипа си, което ще отговаря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ъществяване на комуникацията с екип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(7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съдейст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преодоляване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ъзникнали трудности и пречки в хода на работата по изпълнение на предмета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а, в рамките на своите компетенции и възможности;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8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ази пълна конфиденциалност по отношение 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ърговските тай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нали му известни при и/или по повод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този договор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(1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олучи възнаграждени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срока и условия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4.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а право да изисква от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оставяне на необходимите му документи и други материали, както и всякакво дру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действие, необходимо с оглед на обстоятелствата, за качественото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етите с настоящия 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4.(3)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е задължава да предостави услугите п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чл.1(2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 грижа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ия професионалист, като положи необходимата грижа за качественото, професионалното и срочното им изпълнен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лугите по изпълнение на предмета на договора, при съобразяване със заявените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и, в рамките на срока на настоящия договор и при спазване на приложимото действащ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4.(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 задължава да информира при необходимост и когато намер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всички промени в нормативната база, които им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ъм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уведоми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 етапите по изпълн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мета на догово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4.(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е задължава да осигури професионален екип, посочен в офертата му и да не го променя, за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те по този договор в съответствие с действащото законодателство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8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възлага изпълнението на услугите по този договор на трети лиц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 задължава да не разгласява по какъвто и да е начин информ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и, информационни носители и други материали, свързани с дейност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станала му известна във връзка или по повод на извършва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ултациите, с изключение на случаите, когато предоставянето на тази информация 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с оглед на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(1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 запазва правото на конфиденциалност по отнош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точниците на информация, необходима му за изпълнение на поетите с настоящ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 длъжен да предоставя възможност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звършва контрол при изпълнение на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 длъжен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договора. Такива проверки могат да бъдат извършвани до 5 години след приключването на оперативната прогр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изпълнява мерките и препоръките, съдържащи се в докладите от проверки на място ако е приложи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оси отговорност за верността и законосъобразността на извършените от него услуг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 Гаранция за изпълн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1) </w:t>
      </w:r>
      <w:r>
        <w:rPr>
          <w:rFonts w:cs="Times New Roman" w:ascii="Times New Roman" w:hAnsi="Times New Roman"/>
          <w:sz w:val="24"/>
          <w:szCs w:val="24"/>
        </w:rPr>
        <w:t xml:space="preserve">При подписването на настоящия договор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внася гаранция за изпълнение в размер на 3 % от стойността му, или ............... лв. по сметка на Община Балчик: IBAN: </w:t>
      </w:r>
      <w:r>
        <w:rPr>
          <w:rFonts w:cs="Times New Roman" w:ascii="Times New Roman" w:hAnsi="Times New Roman"/>
          <w:bCs/>
          <w:sz w:val="24"/>
          <w:szCs w:val="24"/>
        </w:rPr>
        <w:t>BG1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NCR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66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05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, BIC: </w:t>
      </w:r>
      <w:r>
        <w:rPr>
          <w:rFonts w:cs="Times New Roman" w:ascii="Times New Roman" w:hAnsi="Times New Roman"/>
          <w:sz w:val="24"/>
          <w:szCs w:val="24"/>
          <w:lang w:eastAsia="en-US"/>
        </w:rPr>
        <w:t>UNCRBGSF</w:t>
      </w:r>
      <w:r>
        <w:rPr>
          <w:rFonts w:cs="Times New Roman" w:ascii="Times New Roman" w:hAnsi="Times New Roman"/>
          <w:sz w:val="24"/>
          <w:szCs w:val="24"/>
        </w:rPr>
        <w:t>, при „</w:t>
      </w:r>
      <w:r>
        <w:rPr>
          <w:rFonts w:cs="Times New Roman" w:ascii="Times New Roman" w:hAnsi="Times New Roman"/>
          <w:bCs/>
          <w:sz w:val="24"/>
          <w:szCs w:val="24"/>
        </w:rPr>
        <w:t>Уникредит Булбанк</w:t>
      </w:r>
      <w:r>
        <w:rPr>
          <w:rFonts w:cs="Times New Roman" w:ascii="Times New Roman" w:hAnsi="Times New Roman"/>
          <w:sz w:val="24"/>
          <w:szCs w:val="24"/>
        </w:rPr>
        <w:t>”, клон Балчик или представя банкова гаранция със срок на валидност по-дълъг с 30 дни от срока на изпълнение на настоящия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2) </w:t>
      </w:r>
      <w:r>
        <w:rPr>
          <w:rFonts w:cs="Times New Roman" w:ascii="Times New Roman" w:hAnsi="Times New Roman"/>
          <w:sz w:val="24"/>
          <w:szCs w:val="24"/>
        </w:rPr>
        <w:t xml:space="preserve">При точно и пълно изпълнение на договора, гаранцията за изпълнение се възстановява в пълен размер в рамките на 30 (тридесет) календарни дни след подписване на приемо-предавателния протокол за извършване на дейностите по настоящия договор. В случай на некачествено, непълно, лошо и просрочено 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държа гаранцията за изпълнение в негова пол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3) </w:t>
      </w:r>
      <w:r>
        <w:rPr>
          <w:rFonts w:cs="Times New Roman" w:ascii="Times New Roman" w:hAnsi="Times New Roman"/>
          <w:sz w:val="24"/>
          <w:szCs w:val="24"/>
        </w:rPr>
        <w:t xml:space="preserve">Гаранцията за изпълнение не се освобожда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въпросът е отнесен за решаване пред съд. В случаите, когато решаването на спора е в полз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гаранцията за изпълнение се усвоява от не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4)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дставена банкова гаранция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свобождава гаранцията, без да начислява лихви, при прекратяване на договора след уреждане на всички финансови претенции между страните. Банковата гаранция следва да е със срок на валидност най-малко 30 календарни дни след приключване на настоящия Договор, а в случаите на съдебен сп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увеличи валидността банковата гаранция – до решаване на спор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5) </w:t>
      </w:r>
      <w:r>
        <w:rPr>
          <w:rFonts w:cs="Times New Roman" w:ascii="Times New Roman" w:hAnsi="Times New Roman"/>
          <w:sz w:val="24"/>
          <w:szCs w:val="24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 период на действие, са з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 6. Представяне и приемане на извършените рабо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(1) </w:t>
      </w:r>
      <w:r>
        <w:rPr>
          <w:rFonts w:cs="Times New Roman" w:ascii="Times New Roman" w:hAnsi="Times New Roman"/>
          <w:sz w:val="24"/>
          <w:szCs w:val="24"/>
        </w:rPr>
        <w:t xml:space="preserve">Услугите по този договор се приемат с одобрен и подписан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вустранен приемо-предавателен протокол.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(2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ма право да откаже да приеме изпълнението на доставката, ако открие съществени пропуски и недостатъци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нансови взаимоотношения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о възнаграждение за услугите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ума в размер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………… без вкл. ДДС или  …………. с вкл. ДД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– съгласно оферта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ЗПЪЛНИТЕЛЯ , а именн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27"/>
        <w:gridCol w:w="1092"/>
        <w:gridCol w:w="1082"/>
        <w:gridCol w:w="1418"/>
        <w:gridCol w:w="1559"/>
      </w:tblGrid>
      <w:tr>
        <w:trPr>
          <w:trHeight w:val="11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орудван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а мяр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рой 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а Сума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ез ДДС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гат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бедка 700 W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алетна и оборудване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а и стълб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нта за палубата на кърма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а входна врата и прозоре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арке тип колеса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О без вкл. ДД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ДС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О с вкл.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Други разходи извън посочените в ал. 1 няма да бъдат одобрени за плащан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7.(3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епосоченото възнаграждение се заплаща по следния начин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2"/>
        <w:ind w:left="567" w:hanging="28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pacing w:val="1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Авансово плащане</w:t>
      </w:r>
      <w:r>
        <w:rPr>
          <w:rFonts w:cs="Times New Roman" w:ascii="Times New Roman" w:hAnsi="Times New Roman"/>
          <w:sz w:val="24"/>
        </w:rPr>
        <w:t xml:space="preserve"> в размер на 50 % (петдесет процента) от цената на договора</w:t>
      </w:r>
      <w:r>
        <w:rPr>
          <w:rFonts w:cs="Times New Roman" w:ascii="Times New Roman" w:hAnsi="Times New Roman"/>
          <w:spacing w:val="1"/>
          <w:sz w:val="24"/>
        </w:rPr>
        <w:t xml:space="preserve">, платими в 30 (тридесет) дневен срок след подписване на договора, получаване на писмена заявка от страна на Възложителя, представяне на надлежно оформена фактура и </w:t>
      </w:r>
      <w:r>
        <w:rPr>
          <w:rFonts w:cs="Times New Roman" w:ascii="Times New Roman" w:hAnsi="Times New Roman"/>
          <w:sz w:val="24"/>
          <w:lang w:val="en-US" w:eastAsia="en-US"/>
        </w:rPr>
        <w:t xml:space="preserve">след превеждане на авансово плащане от страна а УО по сметката на </w:t>
      </w:r>
      <w:r>
        <w:rPr>
          <w:rFonts w:cs="Times New Roman" w:ascii="Times New Roman" w:hAnsi="Times New Roman"/>
          <w:b/>
          <w:sz w:val="24"/>
        </w:rPr>
        <w:t>ВЪЗЛОЖИТЕЛ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dot"/>
        </w:tabs>
        <w:ind w:left="567" w:hanging="851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Окончателно плащане</w:t>
      </w:r>
      <w:r>
        <w:rPr>
          <w:rFonts w:cs="Times New Roman" w:ascii="Times New Roman" w:hAnsi="Times New Roman"/>
          <w:sz w:val="24"/>
        </w:rPr>
        <w:t xml:space="preserve"> в размер на 50 % (петдесет процента) от цената на    договора, плат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в срок от 30 (тридесет) дена </w:t>
      </w:r>
      <w:r>
        <w:rPr>
          <w:rFonts w:cs="Times New Roman" w:ascii="Times New Roman" w:hAnsi="Times New Roman"/>
          <w:spacing w:val="1"/>
          <w:sz w:val="24"/>
        </w:rPr>
        <w:t xml:space="preserve">след приемане, без забележки, от   страна на </w:t>
      </w:r>
      <w:r>
        <w:rPr>
          <w:rFonts w:cs="Times New Roman" w:ascii="Times New Roman" w:hAnsi="Times New Roman"/>
          <w:b/>
          <w:spacing w:val="1"/>
          <w:sz w:val="24"/>
        </w:rPr>
        <w:t>ВЪЗЛОЖИТЕЛЯ</w:t>
      </w:r>
      <w:r>
        <w:rPr>
          <w:rFonts w:cs="Times New Roman" w:ascii="Times New Roman" w:hAnsi="Times New Roman"/>
          <w:spacing w:val="1"/>
          <w:sz w:val="24"/>
        </w:rPr>
        <w:t xml:space="preserve"> на доставената моторна лодка и оборудването към нея и след представяне от страна на изпълнителя на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4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ото възнагражд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азме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 в срокове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банков път, по следната посочен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а сметк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ваща банка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: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.(5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й на промяна на банковата сметка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същият е длъжен да уведоми незабавн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.(6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ъв фактурите по плащанията задължително трябва да е указано, че „разходът е по проект за безвъзмездна помощ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№ SH-K-B/2-2.1-00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 договор № 292/16.01.2014 г.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СР</w:t>
      </w:r>
      <w:r>
        <w:rPr>
          <w:rFonts w:cs="Times New Roman" w:ascii="Times New Roman" w:hAnsi="Times New Roman"/>
          <w:sz w:val="24"/>
          <w:szCs w:val="24"/>
          <w:lang w:eastAsia="ar-SA"/>
        </w:rPr>
        <w:t>”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8</w:t>
      </w:r>
      <w:r>
        <w:rPr>
          <w:rFonts w:cs="Times New Roman" w:ascii="Times New Roman" w:hAnsi="Times New Roman"/>
          <w:b/>
          <w:sz w:val="24"/>
          <w:szCs w:val="24"/>
        </w:rPr>
        <w:t>. Са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освен гаранцията за изпълнение,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2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бава в плащане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 неустой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3)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кратяване на договора. Развалян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9.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ият договор се прекратява, освен при общите предпоставки, предвидени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за задълженията и договорите, и в следните хипотези: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зпълнение на договора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взаимно съгласие на двете страни, изразено писмено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иновно неизпълнение на поетите с настоящия договор задължения на която и да 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ите, другата страна има правата по чл.87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ите от Закона за задължения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ит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9.(2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 случай, ч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али или прекрати виновно договора без наличие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новно поведени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и приключването на рабо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договора, както и в хипотезата на чл.9. (1), „б", т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ълж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лащане на стойността на извършените до дата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яването дейности по изпълнение на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али или виновно прекрати договора без наличието на виновно поведени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, 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връщане на всичко получено или заплатено по договор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задържи изработеното от отсрещната страна без да дължи заплащане на възнаграждение за него. 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бективна невъзможност за изпълнение договорът се разваля по право, като страните не си дължат нищ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Член 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ължение за изключителност и конфиденциалност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10.(1) СТРАНИТ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 задължават да пазят пълна конфиденциалност по 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ърговските тайни и друга информация,станала им известна при и по повод изпълнението на </w:t>
      </w:r>
      <w:r>
        <w:rPr>
          <w:rFonts w:cs="Times New Roman" w:ascii="Times New Roman" w:hAnsi="Times New Roman"/>
          <w:spacing w:val="-2"/>
          <w:sz w:val="24"/>
          <w:szCs w:val="24"/>
        </w:rPr>
        <w:t>този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Член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 клаузи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1.(1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ите се договарят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предмета на този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о отговорни за комуникацията и оперативната работа ще бъдат: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………………………………………....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него;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………………………………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лъжност ….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11.(2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уведомления, покани или съобщения между страните, изискван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ни в настоящия договор или произтичащи от него или от закона, се извършва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мен вид и се доставят по факс, пратеник, куриер или се изпращат с препоръчана поща с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а разписка на следните адреси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ЪЗЛОЖИТЕЛЯ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Балчик, пл. "21 септември" № 6;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 за връзк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б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…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………….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и: 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………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 Тел. 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…………….</w:t>
        </w:r>
      </w:hyperlink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: 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допълнения и изменения по настоящия договор, могат да бъдат правени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о с подписване на писмени споразумения между страните по нег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уредени отношения по настоящия договор намират приложение разпоредб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ащото българско гражданск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секи спор относно съществуването и действието на настоящия договор, негово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ушаване, включително и спорове относно действителността, тълкуване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тяването, изпълнението или неизпълнението му, ще се решава чрез споразум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страните. В случай, че не бъде постигнато съгласие, спорът ще се отнася п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ия български съд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(6) </w:t>
      </w:r>
      <w:r>
        <w:rPr>
          <w:rFonts w:cs="Times New Roman" w:ascii="Times New Roman" w:hAnsi="Times New Roman"/>
          <w:color w:val="000000"/>
          <w:sz w:val="24"/>
          <w:szCs w:val="24"/>
        </w:rPr>
        <w:t>Нищожността на отделни текстове от този договор не влече нищожност на цел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ните прочетоха договора и заявиха, че отговарят напълно на постигнато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тях съгласие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разделна част от настоящия договор представляват техническото зад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изпъ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астоящият договор се състави и подписа в пет еднообразни екземпляра - един з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и четири за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 всичките с еднаква юридическа сила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 xml:space="preserve">Приложен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. Оферта на  Изпълнителя вкл. Ценово предложение и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Гаранция за изпълнени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Документи по чл.47 ал.1 и ал. 5 от ЗОП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ЪЗЛОЖИТЕЛ:…………….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ПЪЛНИТЕЛ:……………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НИКОЛАЙ АНГЕЛОВ                                              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Кмет на Община Балчик                                       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Михаил Дим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ъгласува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 Йордан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lang w:val="ru-RU"/>
        </w:rPr>
        <w:t>ст. юрисконсулт ЗОП и контрол</w:t>
      </w:r>
    </w:p>
    <w:sectPr>
      <w:headerReference w:type="default" r:id="rId3"/>
      <w:footerReference w:type="default" r:id="rId4"/>
      <w:type w:val="nextPage"/>
      <w:pgSz w:w="11906" w:h="16838"/>
      <w:pgMar w:left="1440" w:right="1136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>Проектът се осъществява с финансовата подкрепа на Оперативна програма за развитие на сектор „Рибарсво”, съфинансирана от Европейския съюз чрез Европейския фонд за рибарство 2007-2013 г.”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sz w:val="24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72100</wp:posOffset>
          </wp:positionH>
          <wp:positionV relativeFrom="paragraph">
            <wp:posOffset>-6286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sz w:val="24"/>
        <w:szCs w:val="24"/>
      </w:rPr>
      <w:t>МИРГ ШАБЛА – КАВАРНА – БАЛЧИК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ru-RU"/>
      </w:rPr>
      <w:t xml:space="preserve">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jc w:val="right"/>
      <w:rPr>
        <w:b/>
        <w:b/>
        <w:i/>
        <w:i/>
        <w:color w:val="0070C0"/>
        <w:sz w:val="20"/>
        <w:lang w:val="ru-RU"/>
      </w:rPr>
    </w:pPr>
    <w:r>
      <w:rPr>
        <w:b/>
        <w:i/>
        <w:color w:val="0070C0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480"/>
      </w:pPr>
      <w:rPr/>
    </w:lvl>
    <w:lvl w:ilvl="1">
      <w:start w:val="1"/>
      <w:numFmt w:val="decimal"/>
      <w:lvlText w:val="%1.%2."/>
      <w:lvlJc w:val="left"/>
      <w:pPr>
        <w:tabs>
          <w:tab w:val="num" w:pos="2609"/>
        </w:tabs>
        <w:ind w:left="212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31"/>
        </w:tabs>
        <w:ind w:left="3131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047"/>
        </w:tabs>
        <w:ind w:left="404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927"/>
        </w:tabs>
        <w:ind w:left="39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7"/>
        </w:tabs>
        <w:ind w:left="4287" w:hanging="360"/>
      </w:pPr>
      <w:rPr/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7"/>
        </w:tabs>
        <w:ind w:left="50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7"/>
        </w:tabs>
        <w:ind w:left="5367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both"/>
      <w:outlineLvl w:val="3"/>
    </w:pPr>
    <w:rPr>
      <w:rFonts w:cs="Times New Roman"/>
      <w:lang w:val="en-GB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color w:val="000000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Style16">
    <w:name w:val="Долен колонтитул Знак"/>
    <w:qFormat/>
    <w:rPr>
      <w:rFonts w:ascii="Arial" w:hAnsi="Arial" w:cs="Arial"/>
      <w:lang w:val="bg-BG" w:bidi="ar-SA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9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0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едмет на коментар"/>
    <w:basedOn w:val="Style20"/>
    <w:next w:val="Style20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CharChar">
    <w:name w:val=" Char Char Char Char Char Char1 Знак Знак Знак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1">
    <w:name w:val="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Списък 2"/>
    <w:basedOn w:val="Normal"/>
    <w:qFormat/>
    <w:pPr>
      <w:widowControl/>
      <w:suppressAutoHyphens w:val="true"/>
      <w:autoSpaceDE w:val="true"/>
      <w:spacing w:before="0" w:after="120"/>
      <w:ind w:left="566" w:hanging="283"/>
      <w:contextualSpacing/>
      <w:jc w:val="both"/>
    </w:pPr>
    <w:rPr>
      <w:rFonts w:ascii="Calibri" w:hAnsi="Calibri" w:cs="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om@intrabg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2:00Z</dcterms:created>
  <dc:creator>Женя Панайотова</dc:creator>
  <dc:description/>
  <cp:keywords/>
  <dc:language>en-US</dc:language>
  <cp:lastModifiedBy>Proekt</cp:lastModifiedBy>
  <cp:lastPrinted>2013-05-07T15:21:00Z</cp:lastPrinted>
  <dcterms:modified xsi:type="dcterms:W3CDTF">2014-03-06T08:11:00Z</dcterms:modified>
  <cp:revision>41</cp:revision>
  <dc:subject/>
  <dc:title>ДОГОВОР</dc:title>
</cp:coreProperties>
</file>