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2"/>
        <w:gridCol w:w="1476"/>
        <w:gridCol w:w="1403"/>
        <w:gridCol w:w="1549"/>
        <w:gridCol w:w="1150"/>
      </w:tblGrid>
      <w:tr>
        <w:trPr>
          <w:trHeight w:val="10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ЧНА 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– живачна – натриева с цокъл Е 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0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 - живачна – компактна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 – метал-халог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 – метал-халог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 – метал-халог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– луминисцент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 спестяващи лампи – цокъл Е27;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ен часов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а НН – 16мм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ълб Парков – Н-6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кле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 – 3Р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3х10+6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Т 4х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2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3х 1,5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4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6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А 1 – 10 мм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-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ана тръ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на гоф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- 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- монофаз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- монофаз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ор - монофаз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а ку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K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га - обикновен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- обикнов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ъвач за проводни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ъединителна ско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т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ED </w:t>
            </w:r>
            <w:r>
              <w:rPr/>
              <w:t>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D</w:t>
            </w:r>
            <w:r>
              <w:rPr/>
              <w:t xml:space="preserve"> прожект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х55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 тя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6</w:t>
            </w:r>
            <w:r>
              <w:rPr>
                <w:lang w:val="en-US"/>
              </w:rPr>
              <w:t>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на кле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ик модул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ази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 100 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25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а бимета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ен тун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 ПК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ъвателна клем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а отклоните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 СТОЙНОСТ НА ОФЕРТ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29:00Z</dcterms:created>
  <dc:creator>milen</dc:creator>
  <dc:description/>
  <cp:keywords/>
  <dc:language>en-US</dc:language>
  <cp:lastModifiedBy>milen</cp:lastModifiedBy>
  <cp:lastPrinted>2013-11-06T08:58:00Z</cp:lastPrinted>
  <dcterms:modified xsi:type="dcterms:W3CDTF">2014-04-03T12:43:00Z</dcterms:modified>
  <cp:revision>6</cp:revision>
  <dc:subject/>
  <dc:title>                                                                                                       ПРИЛОЖЕНИЕ № 1</dc:title>
</cp:coreProperties>
</file>