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 Е Н О В А   О Ф Е Р Т А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  <w:t>От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center"/>
        <w:rPr>
          <w:vertAlign w:val="superscript"/>
        </w:rPr>
      </w:pPr>
      <w:r>
        <w:rPr>
          <w:vertAlign w:val="superscript"/>
        </w:rPr>
        <w:t>/изписва се наименованието на търговеца/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both"/>
        <w:rPr/>
      </w:pPr>
      <w:r>
        <w:rPr/>
        <w:t>с ЕИК ................................., представлявано от ........... ......................................................................в качеството му на 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both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both"/>
        <w:rPr/>
      </w:pPr>
      <w:r>
        <w:rPr/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ТНОСНО: Участие в обществена поръчка за избор на изпълнител по реда на глава осма „а“ ЗОП с предмет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“Периодични доставки на ел. материали за нуждите на Община Балчик”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>
          <w:b/>
          <w:b/>
        </w:rPr>
      </w:pPr>
      <w:r>
        <w:rPr>
          <w:b/>
        </w:rPr>
        <w:tab/>
        <w:t>УВАЖАЕМИ ДАМИ И ГОСПОД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49" w:hanging="0"/>
        <w:jc w:val="both"/>
        <w:rPr/>
      </w:pPr>
      <w:r>
        <w:rPr/>
        <w:tab/>
        <w:t>След като се запознахме с условията за участие в документацията и техническата спецификация по горецитираната поръчка, Ви представяме нашата ценова оферта за участие в обявената от Вас процедура.</w:t>
      </w:r>
    </w:p>
    <w:p>
      <w:pPr>
        <w:pStyle w:val="Normal"/>
        <w:tabs>
          <w:tab w:val="clear" w:pos="708"/>
          <w:tab w:val="left" w:pos="0" w:leader="none"/>
        </w:tabs>
        <w:ind w:right="24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sz w:val="20"/>
          <w:szCs w:val="20"/>
        </w:rPr>
      </w:pPr>
      <w:r>
        <w:rPr/>
        <w:tab/>
        <w:t>Предлагаме да изпълним поръчката при следните финансови условия: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тойност на доставката: </w:t>
        <w:tab/>
        <w:t xml:space="preserve">                              </w:t>
        <w:tab/>
        <w:tab/>
        <w:t>..............……………без ДДС</w:t>
      </w:r>
    </w:p>
    <w:p>
      <w:pPr>
        <w:pStyle w:val="Normal"/>
        <w:jc w:val="both"/>
        <w:rPr/>
      </w:pPr>
      <w:r>
        <w:rPr>
          <w:b/>
          <w:bCs/>
          <w:lang w:eastAsia="en-US"/>
        </w:rPr>
        <w:t>/</w:t>
      </w:r>
      <w:r>
        <w:rPr>
          <w:lang w:eastAsia="en-US"/>
        </w:rPr>
        <w:t>словом………………………………….........................………………………../ лв. без ДДС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i/>
          <w:i/>
        </w:rPr>
      </w:pPr>
      <w:r>
        <w:rPr>
          <w:lang w:eastAsia="en-US"/>
        </w:rPr>
        <w:t>Посочената стойност включва всички вносни мита, такси, магазинаж, застраховки и транспорт на предлаганите ел.материал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>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  <w:tab/>
        <w:t>Ние сме съгласни валидността на нашето предложение да бъде минимум 60 дни от датата, която е посочена за дата н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  <w:tab/>
        <w:t>До подготвяне на официалния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2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252"/>
        <w:gridCol w:w="1476"/>
        <w:gridCol w:w="1403"/>
        <w:gridCol w:w="1549"/>
        <w:gridCol w:w="1150"/>
      </w:tblGrid>
      <w:tr>
        <w:trPr>
          <w:trHeight w:val="10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ЧНА </w:t>
            </w:r>
          </w:p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</w:t>
            </w:r>
          </w:p>
          <w:p>
            <w:pPr>
              <w:pStyle w:val="Normal"/>
              <w:rPr/>
            </w:pPr>
            <w:r>
              <w:rPr/>
              <w:t>ЦЕ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– живач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 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– живач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– живачна – натриева с цокъл Е 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0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 - живачна – компактна луминисцент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  <w:r>
              <w:rPr>
                <w:lang w:val="en-US"/>
              </w:rPr>
              <w:t>w</w:t>
            </w:r>
            <w:r>
              <w:rPr/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 – метал-халоген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 – метал-халоген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 – метал-халоген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нерго спестяващи лампи – цокъл Е27;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ен часов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а НН – 16мм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ПВ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ълб Парков – Н-6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 клет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н предпазит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 – 3Р63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16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Т 3х10+6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Т 3х4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Т 4х6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Т 3х2,5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Т 3х 1,5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А 1 – 4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А 1 – 6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А 1 – 10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ъба ПВ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– 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ъба ПВ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– 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ирана тръ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- 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ана тръ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– 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ана тръ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– 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ана тръ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– 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на гоф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- 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ор - монофазе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ор - монофазе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ор - монофазе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на кут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K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с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с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нга - обикновен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 - обикнове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ъвач за 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ъединителна ско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ат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ED </w:t>
            </w:r>
            <w:r>
              <w:rPr/>
              <w:t>проже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D</w:t>
            </w:r>
            <w:r>
              <w:rPr/>
              <w:t xml:space="preserve"> проже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 тял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х36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 тял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55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 тял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х55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 тял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36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етална клем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ник модуле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азит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 100 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25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а биметал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ен тун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я ПК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ъвателна клем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а отклонител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 СТОЙНОСТ НА ОФЕРТА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  <w:t>Дата……………….                                                           Подпис и печат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ab/>
        <w:t>/………………………………………..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/>
      </w:pPr>
      <w:r>
        <w:rPr/>
        <w:t xml:space="preserve">                                                                            </w:t>
      </w:r>
      <w:r>
        <w:rPr/>
        <w:tab/>
        <w:tab/>
        <w:t>( трите имена и длъжност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18:00Z</dcterms:created>
  <dc:creator>milen</dc:creator>
  <dc:description/>
  <cp:keywords/>
  <dc:language>en-US</dc:language>
  <cp:lastModifiedBy>milen</cp:lastModifiedBy>
  <dcterms:modified xsi:type="dcterms:W3CDTF">2014-04-03T12:44:00Z</dcterms:modified>
  <cp:revision>4</cp:revision>
  <dc:subject/>
  <dc:title>Ц Е Н О В А   О Ф Е Р Т А</dc:title>
</cp:coreProperties>
</file>