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2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 </w:t>
            </w:r>
            <w:r>
              <w:rPr>
                <w:b/>
              </w:rPr>
              <w:t>”Денонощна въоръжена охрана и контрол на пропускателния режим на територията на град Балчик и услуги, чрез физическа охрана и сигнално – охранителни системи на недвижими имоти собственост на Общината, обособени по позиции”</w:t>
            </w:r>
            <w:r>
              <w:rPr/>
              <w:t>, както следва:</w:t>
            </w:r>
          </w:p>
          <w:p>
            <w:pPr>
              <w:pStyle w:val="Normal"/>
              <w:ind w:left="360"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- позиция №1, гр.Балчик, КПП 1 алея „Дамба”/бариера „Бяла къща”/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2, гр.Балчик, КПП 2 алея ”Дамба”/комплекс”Тихия кът”/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3, недвижимо имущество охранявано, чрез сигнално – охранителна техника – 15 обект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- позиция №4, недвижимо имущество охранявано, чрез сигнално – охранителна техника – 17 обекта</w:t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/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53:00Z</dcterms:created>
  <dc:creator>milen</dc:creator>
  <dc:description/>
  <cp:keywords/>
  <dc:language>en-US</dc:language>
  <cp:lastModifiedBy>milen</cp:lastModifiedBy>
  <cp:lastPrinted>2013-03-21T13:43:00Z</cp:lastPrinted>
  <dcterms:modified xsi:type="dcterms:W3CDTF">2014-06-02T11:53:00Z</dcterms:modified>
  <cp:revision>10</cp:revision>
  <dc:subject/>
  <dc:title>Образец № 1</dc:title>
</cp:coreProperties>
</file>