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388096966" r:id="rId2"/>
        </w:objec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  </w:t>
      </w:r>
      <w:r>
        <w:rPr>
          <w:b/>
          <w:sz w:val="32"/>
          <w:szCs w:val="32"/>
          <w:lang w:val="bg-BG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УВАЖАЕМИ 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 настоящата покана Ви каним за участие в процедура, открита на основание  чл. 14, ал. 4, т.2 , чл. 101а и сл. от гл. 8а от Закона за обществени поръчки  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До 16.00 часа на 17.06.2014 г.</w:t>
      </w:r>
      <w:r>
        <w:rPr>
          <w:sz w:val="24"/>
          <w:szCs w:val="24"/>
          <w:lang w:val="bg-BG"/>
        </w:rPr>
        <w:t xml:space="preserve"> можете да представите в информационен център при Общинска администрация – гр. Балчик, оферта съдържаща техническо и финансово предложение и възможности за изпълнение на договор с предмет</w:t>
      </w:r>
      <w:r>
        <w:rPr>
          <w:b/>
          <w:sz w:val="24"/>
          <w:szCs w:val="24"/>
          <w:lang w:val="bg-BG"/>
        </w:rPr>
        <w:t>: „ДОСТАВКА И МОНТАЖ НА ОБОРУДВАНЕ ЗА ДОМАШЕН СОЦИАЛЕН ПАТРОНАЖ  - ГР. БАЛЧИК”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 – доставк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І.  Място на изпълнение: </w:t>
      </w:r>
      <w:r>
        <w:rPr>
          <w:rFonts w:cs="Times New Roman" w:ascii="Times New Roman" w:hAnsi="Times New Roman"/>
          <w:sz w:val="24"/>
          <w:szCs w:val="24"/>
        </w:rPr>
        <w:t>гр. Балч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ІІІ.  Срок на изпълнение: </w:t>
      </w:r>
      <w:r>
        <w:rPr>
          <w:sz w:val="24"/>
          <w:szCs w:val="24"/>
          <w:lang w:val="bg-BG"/>
        </w:rPr>
        <w:t>До 30 календарни д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IV. Прогнозна стойност:</w:t>
      </w:r>
      <w:r>
        <w:rPr>
          <w:sz w:val="24"/>
          <w:szCs w:val="24"/>
          <w:lang w:val="bg-BG"/>
        </w:rPr>
        <w:t xml:space="preserve"> - 65 000 лева без ДД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Изисквания към изпълнението на  поръчкат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/>
        <w:t xml:space="preserve">Всеки участник може да подава оферта  , която да е съобразена с изискванията на Възложителя, 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/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TextBodyIndent"/>
        <w:ind w:left="0" w:hanging="0"/>
        <w:jc w:val="both"/>
        <w:rPr/>
      </w:pPr>
      <w:r>
        <w:rPr/>
        <w:t>- да има изпълнен поне 1 договор за последните три години ( 2011 г., 2012 г., 2013 г.) на стойност минимум 20 000 (двадесет хиляди) лева без ДДС, с предмет , сходен с предмета на настоящата поръчка. / под сходни договори да се разбират договори с предмет доставка на ел. оборудване/. Всички доказателства следва да бъдат заверени от участник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Ценовото предложение да е със следната стойност – </w:t>
      </w:r>
      <w:r>
        <w:rPr>
          <w:b/>
        </w:rPr>
        <w:t>единична цена на всеки артикул и обща цена на офертата.</w:t>
      </w:r>
    </w:p>
    <w:p>
      <w:pPr>
        <w:pStyle w:val="TextBodyIndent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Срок на валидност на офертата на участника следва да бъде минимум 90 дни от датата, която е посочена за дата на получаване на офертит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VI. Критерии за оценка на офертите – </w:t>
      </w:r>
      <w:r>
        <w:rPr>
          <w:sz w:val="24"/>
          <w:szCs w:val="24"/>
          <w:lang w:val="bg-BG"/>
        </w:rPr>
        <w:t>икономически най – изгодна оферта.</w:t>
      </w:r>
    </w:p>
    <w:p>
      <w:pPr>
        <w:pStyle w:val="Tigrseq"/>
        <w:rPr/>
      </w:pPr>
      <w:r>
        <w:rPr/>
        <w:t>1. ПОКАЗАТЕЛИ ЗА ОЦЕНКА НА ОФЕРТИТЕ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 </w:t>
      </w:r>
      <w:r>
        <w:rPr>
          <w:b/>
          <w:sz w:val="24"/>
          <w:szCs w:val="24"/>
          <w:lang w:val="bg-BG"/>
        </w:rPr>
        <w:t>Предложена цена – 50 точки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-  Срок на изпълнение на доставката</w:t>
      </w:r>
      <w:r>
        <w:rPr>
          <w:sz w:val="24"/>
          <w:szCs w:val="24"/>
          <w:lang w:val="bg-BG"/>
        </w:rPr>
        <w:t xml:space="preserve"> в работни дни от получаване на заявката подадена от Възложителя – 20 точки – до  30 календарни дн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-  Срок на плащане – 20 точки</w:t>
      </w:r>
      <w:r>
        <w:rPr>
          <w:sz w:val="24"/>
          <w:szCs w:val="24"/>
          <w:lang w:val="bg-BG"/>
        </w:rPr>
        <w:t xml:space="preserve"> - На основание чл. 303а, ал. 2 от Търговския закон, максималният предложен срок на плащане в Техническото предложение не следва да превишава 60 дни. ,, Когато длъжникът е публичен възложител, страните могат да договорят срок за изпълнение на парично задължение не повече от 30 дни. По изключение може да бъде договорен и по - дълъг срок, но не повече от 60 дни, когато това се налага от естеството на стоката или услугата или по друга важна причина, ако това не представлява явна злоупотреба с интереса на кредитора и не накърнява добрите нрави.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bg-BG"/>
        </w:rPr>
        <w:t>Гаранционен срок – 10 точки</w:t>
      </w:r>
      <w:r>
        <w:rPr>
          <w:sz w:val="24"/>
          <w:szCs w:val="24"/>
          <w:lang w:val="bg-BG"/>
        </w:rPr>
        <w:t xml:space="preserve"> – не по кратък от 12 месеца. Участниците следва да предложат гаранционен срок  през който ще осъществяват гаранционна поддръжка изцяло за своя сметка, т.е. през този гаранционен срок участникът поема всички разходи  - транспорт, труд, части и други на доставените издел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Методика за оценяване на офертит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ен критерий е наличността, валидността и пълнотата на представените от Кандидата документи. Само кандидати, чиито оферти отговарят на предварително зададените общи и квалификационни изисквания на Възложителя се допускат до по-нататъшна оценка. Комплексната оценка на офертите се определя като сбор от оценките по всеки един от показателите. Участник, получил най-висока комплексна оценка се класира на първо място. При еднаква комплексна оценка на двама или повече участника за изпълнител се избира участникът, по реда и начина определен по чл.71, ал.4 и ал.5 от ЗОП. Крайната оценка на всяко предложение ще се извърши по формулата: Ккомпл. = К1 + К2 + К3 + К4 -  Където: К1 – показател за предложената цена, К2 – показател за срок на изпълнение (определя се в календарни дни), К3 – показател за срок на плащане, К4 – показател за гаранционен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бележка: Получената оценка за всеки показател се закръглява с точност до втория знак след десетичната запета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ценка за предложена цена на обществената поръчка – К1 -  К1 = най-ниска предложена цена / предложена цена от кандидата x 5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бележка: предложение с най-ниска цена за изпълнение на доставката получава брой точки – 50т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Оценка за срок на изпълнение на доставката – К2 -  К2 = минимално предложен срок / предложен срок от кандидата x 20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бележка: предложение с най-малък срок за изпълнение на доставката получава брой точки – 20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за срок на плащане – К3 – К3 =  предложен срок от кандидата / максимално предложен срок x 2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предложение с най – дълъг срок за плащане на доставката получава брой точки – 2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за гаранционен срок – К4 – К4 = предложен срок от кандидата / максимално предложен срок x 1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ележка: предложение с най – дълъг гаранционен срок на доставката получава брой точки – 1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райната оценка е сбор от точките на четирите показателя, описани по-горе. Участникът в процедурата, получил най-висока крайна оценка „Ккомпл”, се класира на първо място. Максималният брой точки в оценката на предложенията е 10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I. Изискуемо съдържание на офертат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сяка оферта следва да съдърж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осочване на единен идентификационен код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 - копие заверено с подпис и печат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 xml:space="preserve">При участници обединения - документ, подписан от лицата в обединението, в който задължително се посочва представляващият/споразумение, договор за обединение/консорциум/ и др./.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Пълномощно на лицето, подписващо офертата (когато не е подписана от представляващия  участника);</w:t>
      </w:r>
    </w:p>
    <w:p>
      <w:pPr>
        <w:pStyle w:val="Normal"/>
        <w:spacing w:before="0" w:after="28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Документ за регистрация по ЗДДС, ако е регистриран (копие);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Декларация за липса на обстоятелствата по чл. 47, ал. 1 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.Декларация за липса на обстоятелствата по чл. 47, ал.  5 ЗОП;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Декларация – списък на основните договори за последните три години (2011, 2012, 2013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Техническо предложение</w:t>
      </w:r>
      <w:r>
        <w:rPr>
          <w:sz w:val="24"/>
          <w:szCs w:val="24"/>
          <w:lang w:val="bg-BG"/>
        </w:rPr>
        <w:t xml:space="preserve"> за изпълнение на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/>
        </w:rPr>
        <w:t>Ценово предложение, включващо единични цени на всеки артикул и обща цена на оферта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VІІI. Място и срок за подаване на офертит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сградата на Община Балчик, пл.”21-ви септември” №6, информационен център, при служител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7.06.2014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IX. Лица за запитвания във връзка с поръчка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Йорданов ст.юрисконсулт ЗОП и контрол - тел. 0579/71036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Ценова оферта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за липса на обстоятелствата по чл. 47, ал. 1  ЗОП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липса на обстоятелствата по чл. 47, ал.  5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а оферта – образец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изпълнен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/Николай Ангелов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Йордан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. юрисконсулт ЗОП и контро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нж. СТЕЛИЯН  ЖЕЛЕЗОВ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М. КМЕТ ПО ,,УТТЕМСЕ”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участникът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</w:t>
      </w:r>
      <w:r>
        <w:rPr>
          <w:rFonts w:cs="Times New Roman" w:ascii="Times New Roman" w:hAnsi="Times New Roman"/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И МОНТАЖ НА ОБОРУДВАНЕ ЗА ДОМАШЕН СОЦИАЛЕН ПАТРОНАЖ  - ГР. БАЛЧИК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Срок на изпълнение на доставката ………. работни дни от получаване на заявката подадена от Възложителя ./до 30 работни дни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рок на плащане ……………….. д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/ не повече от 60 дни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Гаранционен срок………… месец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/не по кратък от 12 месеца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sz w:val="24"/>
          <w:szCs w:val="24"/>
          <w:lang w:val="bg-BG"/>
        </w:rPr>
        <w:t>4. 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Срок на валидност на офертата</w:t>
      </w:r>
      <w:r>
        <w:rPr>
          <w:sz w:val="24"/>
          <w:szCs w:val="24"/>
          <w:lang w:val="bg-BG"/>
        </w:rPr>
        <w:t xml:space="preserve"> - .................дни (попълва се от участника, като срокът не може да бъде по-малък от 9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  <w:lang w:val="bg-BG"/>
        </w:rPr>
        <w:t xml:space="preserve">ВНИМАНИЕ: </w:t>
      </w:r>
      <w:r>
        <w:rPr>
          <w:sz w:val="24"/>
          <w:szCs w:val="24"/>
          <w:lang w:val="bg-BG"/>
        </w:rPr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  <w:r>
        <w:rPr>
          <w:sz w:val="24"/>
          <w:szCs w:val="24"/>
          <w:lang w:val="bg-BG"/>
        </w:rPr>
        <w:t xml:space="preserve">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1 от ЗОП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……………………………………………………..……..………. с адрес…………………………………………………………………………..………….… Л.к.№………………………. изд.на…………………………….от…………….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…………………………..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:………………………..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</w:t>
      </w:r>
      <w:r>
        <w:rPr>
          <w:sz w:val="24"/>
          <w:szCs w:val="24"/>
          <w:lang w:val="bg-BG"/>
        </w:rPr>
        <w:t>.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по БУЛСТАТ 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1. Не съм осъден с влязла в сила присъда за: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eastAsia="Times CY;Arial Unicode MS"/>
        </w:rPr>
        <w:t>чл. 253</w:t>
      </w:r>
      <w:r>
        <w:rPr/>
        <w:t xml:space="preserve"> - </w:t>
      </w:r>
      <w:r>
        <w:rPr>
          <w:rStyle w:val="Newdocreference1"/>
          <w:rFonts w:eastAsia="Times CY;Arial Unicode MS"/>
        </w:rPr>
        <w:t>260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б) подкуп по </w:t>
      </w:r>
      <w:r>
        <w:rPr>
          <w:rStyle w:val="Newdocreference1"/>
          <w:rFonts w:eastAsia="Times CY;Arial Unicode MS"/>
        </w:rPr>
        <w:t>чл. 301</w:t>
      </w:r>
      <w:r>
        <w:rPr/>
        <w:t xml:space="preserve"> - </w:t>
      </w:r>
      <w:r>
        <w:rPr>
          <w:rStyle w:val="Newdocreference1"/>
          <w:rFonts w:eastAsia="Times CY;Arial Unicode MS"/>
        </w:rPr>
        <w:t>307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в) участие в организирана престъпна група по </w:t>
      </w:r>
      <w:r>
        <w:rPr>
          <w:rStyle w:val="Newdocreference1"/>
          <w:rFonts w:eastAsia="Times CY;Arial Unicode MS"/>
        </w:rPr>
        <w:t>чл. 321</w:t>
      </w:r>
      <w:r>
        <w:rPr/>
        <w:t xml:space="preserve"> и </w:t>
      </w:r>
      <w:r>
        <w:rPr>
          <w:rStyle w:val="Newdocreference1"/>
          <w:rFonts w:eastAsia="Times CY;Arial Unicode MS"/>
        </w:rPr>
        <w:t>321а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г) престъпление против собствеността по </w:t>
      </w:r>
      <w:r>
        <w:rPr>
          <w:rStyle w:val="Newdocreference1"/>
          <w:rFonts w:eastAsia="Times CY;Arial Unicode MS"/>
        </w:rPr>
        <w:t>чл. 194</w:t>
      </w:r>
      <w:r>
        <w:rPr/>
        <w:t xml:space="preserve"> - </w:t>
      </w:r>
      <w:r>
        <w:rPr>
          <w:rStyle w:val="Newdocreference1"/>
          <w:rFonts w:eastAsia="Times CY;Arial Unicode MS"/>
        </w:rPr>
        <w:t>217</w:t>
      </w:r>
      <w:r>
        <w:rPr/>
        <w:t xml:space="preserve"> от Наказателния кодекс;</w:t>
      </w:r>
    </w:p>
    <w:p>
      <w:pPr>
        <w:pStyle w:val="Web1"/>
        <w:ind w:firstLine="964"/>
        <w:jc w:val="both"/>
        <w:textAlignment w:val="center"/>
        <w:rPr/>
      </w:pPr>
      <w:r>
        <w:rPr/>
        <w:t xml:space="preserve">д) престъпление против стопанството по </w:t>
      </w:r>
      <w:r>
        <w:rPr>
          <w:rStyle w:val="Newdocreference1"/>
          <w:rFonts w:eastAsia="Times CY;Arial Unicode MS"/>
        </w:rPr>
        <w:t>чл. 219</w:t>
      </w:r>
      <w:r>
        <w:rPr/>
        <w:t xml:space="preserve"> - </w:t>
      </w:r>
      <w:r>
        <w:rPr>
          <w:rStyle w:val="Newdocreference1"/>
          <w:rFonts w:eastAsia="Times CY;Arial Unicode MS"/>
        </w:rPr>
        <w:t>252</w:t>
      </w:r>
      <w:r>
        <w:rPr/>
        <w:t xml:space="preserve">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обявен в несъстоятел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в производство по ликвидация и не се намирам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………………………………………………….…………………. с адрес…………………………………………………...………………………………….… Л.к.№………………………. изд.на…………….……………….от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качеството си на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………………………………………..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:……………………..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  <w:r>
        <w:rPr>
          <w:sz w:val="24"/>
          <w:szCs w:val="24"/>
          <w:lang w:val="bg-BG"/>
        </w:rPr>
        <w:t>.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едставляваната от мен фирма няма 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опълнителната разпоредба на Закона за предотвратяване и разкриване на конфликт на интереси с възложителя 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ата от мен фирма не е сключвала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вестна ми е предвидената в чл.313 от  Наказателния кодекс отговорност за неверни данн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на основните договори за последните три години (2011 г., 2012 г., 2013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  <w:sz w:val="24"/>
          <w:szCs w:val="24"/>
          <w:lang w:val="bg-BG"/>
        </w:rPr>
        <w:t>, копия на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>
          <w:sz w:val="24"/>
          <w:szCs w:val="24"/>
          <w:lang w:val="bg-BG"/>
        </w:rPr>
        <w:t>.........бр. препоръки за добро изпълнение</w:t>
      </w:r>
      <w:r>
        <w:rPr>
          <w:kern w:val="2"/>
          <w:sz w:val="24"/>
          <w:szCs w:val="24"/>
          <w:lang w:val="bg-BG"/>
        </w:rPr>
        <w:t>,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ме, длъжност, подпис и печат на лицето, което декларира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ата:………………………….(дата на подписване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ДОСТАВКА И МОНТАЖ НА ОБОРУДВАНЕ ЗА ДОМАШЕН СОЦИАЛЕН ПАТРОНАЖ  - ГР. БАЛЧИК”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Посочената стойност включва всички вносни мита, такси, магазинаж, застраховки и транспорт на предлаганите ел.материа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ие сме съгласни валидността на нашето предложение да бъде минимум ………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907"/>
        <w:gridCol w:w="1197"/>
        <w:gridCol w:w="1547"/>
        <w:gridCol w:w="870"/>
        <w:gridCol w:w="1159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bg-BG"/>
              </w:rPr>
              <w:t> 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Описани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Размери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KW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ед. Цена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  <w:lang w:val="bg-BG"/>
              </w:rPr>
              <w:t> 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L/D/H см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color w:val="333333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опарен казан газ-индиректно подгряване Вместимост 60 литра Предпазен клапан, термостат, дренажна тапа;  неръждае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5/90/9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карна 3 нива, 2 тави ЕN 60/40, Електрическа; Неръждаема изцяло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0/88/1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,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ладилник среднотемпературен От 0°С до 10°С; С една врата; 700 л. GN 2/1 съвместим;Неръждаем, фреон R404/R5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1/80/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3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Хладилна маса среднотемпературна 0°С - 10°С; С три врати и десен компресор;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7/70/8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4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Картофобелачка професионална Зареждане: 5 кг. Производителност 60 кг./час На крака неръждаеми Предно оттичане Ø90 мм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2/63/5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,37(0,5 НР)/230V/1Или 400V/3 Ви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Хл. маса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реднотемпературна +2ºС ~ +10°С;С 2 врати; автоматично затваряне на вратите; GN 1/1 решетки; Автоматично размразяване;Неръждаема отвън и отвътре; Фреон R134A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0/70/8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еленчукорезачка Професионална; Неръждаема; Комплект с 5 нож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/24/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,5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ическа скара тръбна – тип тетрад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0/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Ръчен миксер - пасатор </w:t>
              <w:br/>
              <w:t xml:space="preserve">мод. FX 40, 2 скорости 11000 обр./минута-пасатор 500÷1400 обр./минута-тел </w:t>
              <w:br/>
              <w:t xml:space="preserve">2 бр. приставки: тел за яйца + </w:t>
              <w:br/>
              <w:t xml:space="preserve">пасатор L=40 см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7/12/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0,4/230V/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нвектомат -</w:t>
              <w:br/>
              <w:t xml:space="preserve">За 7 GN 2 / 1 или 14 GN 1 / 1 - електрически </w:t>
              <w:br/>
              <w:t xml:space="preserve">Електромеханичен контролен панел </w:t>
              <w:br/>
              <w:t xml:space="preserve">разстояние между водачите 67 мм. </w:t>
              <w:br/>
              <w:t xml:space="preserve">осветление в камерата </w:t>
              <w:br/>
              <w:t xml:space="preserve">регулируема влажност </w:t>
              <w:br/>
              <w:t xml:space="preserve">Стандартно оборудван с 1 брой неръждаема решетка GN 2 / 1 </w:t>
              <w:br/>
              <w:t xml:space="preserve">* GN тави не са включени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04/92/82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6,4/400V/3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ообръщателен тиган ток</w:t>
              <w:br/>
              <w:t>Вместимост 95 литра</w:t>
              <w:br/>
              <w:t xml:space="preserve">терморегулатор, предпазен термостат, </w:t>
              <w:br/>
              <w:t>с неръждаем корпус;</w:t>
              <w:br/>
              <w:t>С ръчен повдигащ механизъм;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0/90/9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иялна машина </w:t>
              <w:br/>
              <w:t xml:space="preserve">Размер на кошницата 50/50 см. </w:t>
              <w:br/>
              <w:t>Цикъл: 2 мин.</w:t>
              <w:br/>
              <w:t>Светъл отвор: h = 35 см</w:t>
              <w:br/>
              <w:t>Произв: 540 чин./час</w:t>
              <w:br/>
              <w:t>Вмест: на кошницата: 12 чин.Ø 240</w:t>
              <w:br/>
              <w:t xml:space="preserve">Неръждаема; 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/60/85</w:t>
            </w:r>
          </w:p>
        </w:tc>
        <w:tc>
          <w:tcPr>
            <w:tcW w:w="15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,5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ечка с 6 ел. плочи 30/30 см. </w:t>
              <w:br/>
              <w:t>И електрическа фурна GN 2/1;</w:t>
              <w:br/>
              <w:t>Фурна с 2 вентилатора + шкаф отворен;</w:t>
              <w:br/>
              <w:t>С неръждаем корпус;</w:t>
              <w:br/>
              <w:t>Контролира се от термостат;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7,5/90/9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х4,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bg-BG"/>
        </w:rPr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>( трите имена и длъжност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83975668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CY;Arial Unicode MS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Restodetitulos">
    <w:name w:val="Resto de titulos Знак"/>
    <w:qFormat/>
    <w:rPr>
      <w:rFonts w:ascii="Arial" w:hAnsi="Arial" w:eastAsia="Times CY;Arial Unicode MS" w:cs="Arial"/>
      <w:b/>
      <w:bCs/>
      <w:sz w:val="26"/>
      <w:szCs w:val="26"/>
      <w:lang w:val="en-GB" w:bidi="ar-SA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character" w:styleId="Newdocreference1">
    <w:name w:val="newdocreference1"/>
    <w:basedOn w:val="Style13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6:00Z</dcterms:created>
  <dc:creator>Velikova</dc:creator>
  <dc:description/>
  <cp:keywords/>
  <dc:language>en-US</dc:language>
  <cp:lastModifiedBy>na</cp:lastModifiedBy>
  <cp:lastPrinted>2014-06-10T10:46:00Z</cp:lastPrinted>
  <dcterms:modified xsi:type="dcterms:W3CDTF">2014-06-10T08:52:00Z</dcterms:modified>
  <cp:revision>17</cp:revision>
  <dc:subject/>
  <dc:title>О Б Щ И Н А    Б А Л Ч И К</dc:title>
</cp:coreProperties>
</file>