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w:object w:dxaOrig="9965" w:dyaOrig="18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9pt;width:498pt;height:93.7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Word.Document.12" ShapeID="ole_rId2" DrawAspect="Content" ObjectID="_950252286" r:id="rId2"/>
        </w:objec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ДО ВСИЧКИ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ЗАИНТЕРЕСОВАНИ ЛИЦА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ПУБЛИЧНА ПОКАН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ХОДЯЩ № 71 / 26.08.2014г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На основание чл.14, ал.4, т.2, чл.101а, чл.101б от ЗОП, Община Балчик – представлявана от Николай Ангелов – кмет, гр.Балчик, пл.”21-ви септември” №6, кани всички заинтересовани лица, отговарящи на изискванията за възлагане на настоящата обществена поръчка с предмет “Специализиран превоз на ученици до 16-годишна възраст до СОУ “Хр.Смирненски” с.Оброчище през учебната 2014/2015”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6075" w:leader="none"/>
        </w:tabs>
        <w:autoSpaceDE w:val="false"/>
        <w:ind w:firstLine="708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6075" w:leader="none"/>
        </w:tabs>
        <w:autoSpaceDE w:val="false"/>
        <w:ind w:firstLine="708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I. ПЪЛНО ОПИСАНИЕ НА ОБЩЕСТВЕНАТА ПОРЪЧКАТА:</w:t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1. Обект на поръчката с предмет “Специализиран превоз на ученици до 16 – годишна възраст до СОУ “Хр. Смирненски” с.Оброчище през учебната 2014/2015” е осигуряване на превоз на ученици до 16 годишна възраст  от с.Църква, с.</w:t>
      </w:r>
      <w:r>
        <w:rPr>
          <w:b/>
          <w:bCs/>
          <w:lang w:val="bg-BG"/>
        </w:rPr>
        <w:t xml:space="preserve"> </w:t>
      </w:r>
      <w:r>
        <w:rPr>
          <w:rFonts w:cs="Arial" w:ascii="Arial" w:hAnsi="Arial"/>
          <w:bCs/>
          <w:sz w:val="22"/>
          <w:szCs w:val="22"/>
          <w:lang w:val="bg-BG"/>
        </w:rPr>
        <w:t>Генерал Кантарджиево</w:t>
      </w:r>
      <w:r>
        <w:rPr>
          <w:rFonts w:cs="Arial" w:ascii="Arial" w:hAnsi="Arial"/>
          <w:sz w:val="22"/>
          <w:szCs w:val="22"/>
          <w:lang w:val="bg-BG"/>
        </w:rPr>
        <w:t>, с.Рогачево и с.Кранево</w:t>
      </w:r>
      <w:r>
        <w:rPr>
          <w:rFonts w:cs="Arial" w:ascii="Arial" w:hAnsi="Arial"/>
          <w:color w:val="FF6600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до СОУ “Хр. Смирненски” с.Оброчище през учебната 2014/2015” по следните маршрути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ab/>
        <w:t>- Оброчище – Църква – Оброчище /четири курса по 6км /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ab/>
        <w:t xml:space="preserve">- Оброчище – </w:t>
      </w:r>
      <w:r>
        <w:rPr>
          <w:rFonts w:cs="Arial" w:ascii="Arial" w:hAnsi="Arial"/>
          <w:bCs/>
          <w:sz w:val="22"/>
          <w:szCs w:val="22"/>
          <w:lang w:val="bg-BG"/>
        </w:rPr>
        <w:t>Генерал Кантарджиево</w:t>
      </w:r>
      <w:r>
        <w:rPr>
          <w:rFonts w:cs="Arial" w:ascii="Arial" w:hAnsi="Arial"/>
          <w:sz w:val="22"/>
          <w:szCs w:val="22"/>
          <w:lang w:val="bg-BG"/>
        </w:rPr>
        <w:t xml:space="preserve"> - Рогачево – Оброчище /четири курса по 26 км/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ab/>
        <w:t>- Оброчище – Кранево – Оброчище /четири курса по 20 км /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ab/>
        <w:t xml:space="preserve">2. Прогнозна стойност с ДДС </w:t>
      </w:r>
      <w:r>
        <w:rPr>
          <w:rFonts w:cs="Arial" w:ascii="Arial" w:hAnsi="Arial"/>
          <w:b/>
          <w:sz w:val="22"/>
          <w:szCs w:val="22"/>
          <w:lang w:val="bg-BG"/>
        </w:rPr>
        <w:t>58 100 лева</w:t>
      </w:r>
      <w:r>
        <w:rPr>
          <w:rFonts w:cs="Arial" w:ascii="Arial" w:hAnsi="Arial"/>
          <w:sz w:val="22"/>
          <w:szCs w:val="22"/>
          <w:lang w:val="bg-BG"/>
        </w:rPr>
        <w:t xml:space="preserve"> за целия срок на обществената поръчк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3. Място на изпълнение на поръчката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с. Кранево, с.Рогачево, с.Църква и с.Оброчище – община Балчик, обл. Добрич и с.</w:t>
      </w:r>
      <w:r>
        <w:rPr>
          <w:rFonts w:cs="Arial" w:ascii="Arial" w:hAnsi="Arial"/>
          <w:bCs/>
          <w:sz w:val="22"/>
          <w:szCs w:val="22"/>
          <w:lang w:val="bg-BG"/>
        </w:rPr>
        <w:t xml:space="preserve"> Генерал Кантарджиево</w:t>
      </w:r>
      <w:r>
        <w:rPr>
          <w:rFonts w:cs="Arial" w:ascii="Arial" w:hAnsi="Arial"/>
          <w:sz w:val="22"/>
          <w:szCs w:val="22"/>
          <w:lang w:val="bg-BG"/>
        </w:rPr>
        <w:t xml:space="preserve"> – община Аксаково, обл. Вар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ab/>
        <w:t>4. Срок за изпълнение на поръчката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Учебният период на 2014г.-2015г. учебна година, а именно от 15.09.2014г. до 30.06.2015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bg-BG"/>
        </w:rPr>
        <w:t xml:space="preserve">.КРИТЕРИЙ ЗА ОЦЕНКА  - </w:t>
      </w:r>
      <w:r>
        <w:rPr>
          <w:rFonts w:cs="Arial" w:ascii="Arial" w:hAnsi="Arial"/>
          <w:sz w:val="22"/>
          <w:szCs w:val="22"/>
          <w:lang w:val="bg-BG"/>
        </w:rPr>
        <w:t xml:space="preserve"> “Икономически най-изгодна оферта”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омплексната оценка на офертите се определя като сбор от оценките по всеки един от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оказателит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ab/>
      </w:r>
      <w:r>
        <w:rPr>
          <w:rFonts w:cs="Arial" w:ascii="Arial" w:hAnsi="Arial"/>
          <w:b/>
          <w:sz w:val="22"/>
          <w:szCs w:val="22"/>
          <w:lang w:val="bg-BG"/>
        </w:rPr>
        <w:t>1. Оценка на техническото предложение /ОТ/ - относителна тежест 60%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Средна възраст на автобусите /СВ/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За най-ниска средна възраст на автобусите – 20т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Точките за предложенията на останалите участници се пресмятат по формулата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          </w:t>
      </w:r>
      <w:r>
        <w:rPr>
          <w:rFonts w:cs="Arial" w:ascii="Arial" w:hAnsi="Arial"/>
          <w:sz w:val="22"/>
          <w:szCs w:val="22"/>
          <w:lang w:val="bg-BG"/>
        </w:rPr>
        <w:tab/>
        <w:tab/>
        <w:t xml:space="preserve">                    СВ (най-ниска)</w:t>
      </w:r>
    </w:p>
    <w:p>
      <w:pPr>
        <w:pStyle w:val="Normal"/>
        <w:autoSpaceDE w:val="false"/>
        <w:ind w:left="1416"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ОТ = 20 х ---------------------------------       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ab/>
        <w:t xml:space="preserve">         </w:t>
        <w:tab/>
        <w:tab/>
      </w:r>
      <w:r>
        <w:rPr>
          <w:rFonts w:cs="Arial" w:ascii="Arial" w:hAnsi="Arial"/>
          <w:color w:val="FF6600"/>
          <w:sz w:val="22"/>
          <w:szCs w:val="22"/>
          <w:lang w:val="bg-BG"/>
        </w:rPr>
        <w:t xml:space="preserve">                    </w:t>
      </w:r>
      <w:r>
        <w:rPr>
          <w:rFonts w:cs="Arial" w:ascii="Arial" w:hAnsi="Arial"/>
          <w:sz w:val="22"/>
          <w:szCs w:val="22"/>
          <w:lang w:val="bg-BG"/>
        </w:rPr>
        <w:t>СВ (предложена)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2. Оценка на ценовото предложение /ОЦ/ - относителна тежест 40%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2.1. За най – ниска цена за км общ пробег (за автобус до 22 места) – 10т 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Точките за предложенията на останалите участници се пресмятат по формулата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          </w:t>
      </w:r>
      <w:r>
        <w:rPr>
          <w:rFonts w:cs="Arial" w:ascii="Arial" w:hAnsi="Arial"/>
          <w:sz w:val="22"/>
          <w:szCs w:val="22"/>
          <w:lang w:val="bg-BG"/>
        </w:rPr>
        <w:tab/>
        <w:tab/>
        <w:t xml:space="preserve">                    Ц (най-ниска)</w:t>
      </w:r>
    </w:p>
    <w:p>
      <w:pPr>
        <w:pStyle w:val="Normal"/>
        <w:autoSpaceDE w:val="false"/>
        <w:ind w:left="1416"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ОЦ1 = 10 х ---------------------------------       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ab/>
        <w:t xml:space="preserve">         </w:t>
        <w:tab/>
        <w:tab/>
        <w:t xml:space="preserve">                    Ц (предложена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2.2. За най – ниска цена за км общ пробег (за автобус над 22 места) – 20т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</w:t>
      </w:r>
      <w:r>
        <w:rPr>
          <w:rFonts w:cs="Arial" w:ascii="Arial" w:hAnsi="Arial"/>
          <w:sz w:val="22"/>
          <w:szCs w:val="22"/>
          <w:lang w:val="bg-BG"/>
        </w:rPr>
        <w:t>Точките за предложенията на останалите участници се пресмятат по формулата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               </w:t>
      </w:r>
      <w:r>
        <w:rPr>
          <w:rFonts w:cs="Arial" w:ascii="Arial" w:hAnsi="Arial"/>
          <w:sz w:val="22"/>
          <w:szCs w:val="22"/>
          <w:lang w:val="bg-BG"/>
        </w:rPr>
        <w:tab/>
        <w:tab/>
        <w:t xml:space="preserve">                    Ц (най-ниска)</w:t>
      </w:r>
    </w:p>
    <w:p>
      <w:pPr>
        <w:pStyle w:val="Normal"/>
        <w:autoSpaceDE w:val="false"/>
        <w:ind w:left="1416"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ОЦ2 = 10 х ---------------------------------       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ab/>
        <w:t xml:space="preserve">         </w:t>
        <w:tab/>
        <w:tab/>
        <w:t xml:space="preserve">                    Ц (предложена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ab/>
        <w:t>Окончателния брой точки е равен на сумата от точките за двете предложени цени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ab/>
        <w:tab/>
        <w:tab/>
      </w:r>
    </w:p>
    <w:p>
      <w:pPr>
        <w:pStyle w:val="Normal"/>
        <w:autoSpaceDE w:val="false"/>
        <w:ind w:left="1416"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ОЦ = ОЦ1 + ОЦ2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Съгласно Наредба 2/31.03.2006г. за условията и реда за предоставяне на средства за компенсиране на намалените приходи от прилагането на цени за пътуване по автомобилния транспорт, предвидени в нормативни актове за определени категории пътници (обн.ДВ.бр.32/18.04.2006г. посл. </w:t>
      </w:r>
      <w:r>
        <w:rPr>
          <w:rFonts w:cs="Arial" w:ascii="Arial" w:hAnsi="Arial"/>
          <w:bCs/>
          <w:sz w:val="22"/>
          <w:szCs w:val="22"/>
          <w:lang w:val="bg-BG"/>
        </w:rPr>
        <w:t>изм. и доп. ДВ. бр.8 от 29 Януари 2013г.</w:t>
      </w:r>
      <w:r>
        <w:rPr>
          <w:rFonts w:cs="Arial" w:ascii="Arial" w:hAnsi="Arial"/>
          <w:sz w:val="22"/>
          <w:szCs w:val="22"/>
          <w:lang w:val="bg-BG"/>
        </w:rPr>
        <w:t xml:space="preserve">) и Заповед №РД09-364/04.04.2013г. на министъра на образованието, младежта и науката, цената да не е по висока от 1.10 лв./км пробег за автомобили до 22 места и 1.65 лв/км пробег за автомобили с над 22 места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3. Комплексната оценка на офертите</w:t>
      </w:r>
      <w:r>
        <w:rPr>
          <w:rFonts w:cs="Arial" w:ascii="Arial" w:hAnsi="Arial"/>
          <w:sz w:val="22"/>
          <w:szCs w:val="22"/>
          <w:lang w:val="bg-BG"/>
        </w:rPr>
        <w:t xml:space="preserve"> – </w:t>
      </w:r>
      <w:r>
        <w:rPr>
          <w:rFonts w:cs="Arial" w:ascii="Arial" w:hAnsi="Arial"/>
          <w:b/>
          <w:sz w:val="22"/>
          <w:szCs w:val="22"/>
          <w:lang w:val="bg-BG"/>
        </w:rPr>
        <w:t>КО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Определя се като сбор от оценката на техническото предложение /ОТ/ и оценката на ценовото предложение /ОЦ/, умножени по относителната им тежест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 xml:space="preserve">КО = ОТ </w:t>
      </w:r>
      <w:r>
        <w:rPr>
          <w:rFonts w:cs="Arial" w:ascii="Arial" w:hAnsi="Arial"/>
          <w:b/>
          <w:sz w:val="18"/>
          <w:szCs w:val="18"/>
          <w:lang w:val="bg-BG"/>
        </w:rPr>
        <w:t xml:space="preserve">х </w:t>
      </w:r>
      <w:r>
        <w:rPr>
          <w:rFonts w:cs="Arial" w:ascii="Arial" w:hAnsi="Arial"/>
          <w:b/>
          <w:sz w:val="22"/>
          <w:szCs w:val="22"/>
          <w:lang w:val="bg-BG"/>
        </w:rPr>
        <w:t xml:space="preserve">60% + ОЦ </w:t>
      </w:r>
      <w:r>
        <w:rPr>
          <w:rFonts w:cs="Arial" w:ascii="Arial" w:hAnsi="Arial"/>
          <w:b/>
          <w:sz w:val="18"/>
          <w:szCs w:val="18"/>
          <w:lang w:val="bg-BG"/>
        </w:rPr>
        <w:t xml:space="preserve">х </w:t>
      </w:r>
      <w:r>
        <w:rPr>
          <w:rFonts w:cs="Arial" w:ascii="Arial" w:hAnsi="Arial"/>
          <w:b/>
          <w:sz w:val="22"/>
          <w:szCs w:val="22"/>
          <w:lang w:val="bg-BG"/>
        </w:rPr>
        <w:t>40%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I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bg-BG"/>
        </w:rPr>
        <w:t>.ИЗИСКВАНИЯ КЪМ ИЗПЪЛНЕНИЕТО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1.  Превозите да се организират от превозвачи, които 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1.1. са физически или юридически лица, регистрирани като търговци, които притежават Лиценз за обществен превоз на пътници или Лиценз за международен автомобилен превоз на пътници;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1.2. са осигурили условия за изпълнение на  задълженията си, съгласно  чл.64 от Наредба №33/03.11.1999г. за обществен превоз на пътници и товари на територията на република България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1.3. не са налице за тях  обстоятелства по чл.47, ал.1,ал.2, т.3 и ал.5 от ЗОП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 xml:space="preserve">2. Автобусите, с които се извършват превозите, да бъдат 2 /два/ броя,  </w:t>
      </w:r>
      <w:r>
        <w:rPr>
          <w:rFonts w:cs="Arial" w:ascii="Arial" w:hAnsi="Arial"/>
          <w:sz w:val="22"/>
          <w:szCs w:val="22"/>
          <w:lang w:val="bg-BG"/>
        </w:rPr>
        <w:t>като единия е с</w:t>
      </w:r>
      <w:r>
        <w:rPr>
          <w:rFonts w:cs="Arial" w:ascii="Arial" w:hAnsi="Arial"/>
          <w:color w:val="FF6600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до 22 места,а другия с над 22 места /минимум 48/  плюс един резервен с над 22 места и </w:t>
      </w:r>
      <w:r>
        <w:rPr>
          <w:rFonts w:cs="Arial" w:ascii="Arial" w:hAnsi="Arial"/>
          <w:b/>
          <w:sz w:val="22"/>
          <w:szCs w:val="22"/>
          <w:lang w:val="bg-BG"/>
        </w:rPr>
        <w:t>имат валидни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2.1. удостоверение на ППС за обществен превоз на пътници към Лиценз за обществен превоз на пътници на територията на Република България (при превози с Лиценз за международен автомобилен превоз - заверени копия на лиценза);</w:t>
      </w:r>
    </w:p>
    <w:p>
      <w:pPr>
        <w:pStyle w:val="Normal"/>
        <w:ind w:firstLine="708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2.2. удостоверение за техническа изправност  на ППС;</w:t>
      </w:r>
    </w:p>
    <w:p>
      <w:pPr>
        <w:pStyle w:val="Normal"/>
        <w:ind w:firstLine="708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2.3. удостоверение за преминат допълнителен преглед за проверка на оборудването на автобус за случаен, специализиран и превоз за собствена сметка на деца и/или ученици;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2.4. застраховки  “Гражданска отговорност” за МПС  и  “Злополука на пътниците”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3. Превозите да се извършва от водачи,  които :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3.1. имат най-малко две години професионален опит като водачи на автобуси и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а на възраст не по-малка от 25 години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3.2. притежават Свидетелство за управление на МПС валидно за категория 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3.3. не са осъждани за умишлени престъпления от общ характер или лишени по съдебен или административен ред от правото да управлява моторно превозно средство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3.4. са психологически годни по смисъла на Наредба №36 за изискванията за психологическа годност и условията и реда за провеждане на психологическите изследвания на кандидатите за придобиване на правоспособност за управление на МПС 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3.5.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притежават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карта за квалификация на водача, издадена по реда на Наредбата №41 за условията и реда за провеждане на обучение на водачите на автомобили за превоз на пътници и товари и за условията и реда за провеждане на изпитите за придобиване на начална квалификация 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b/>
          <w:sz w:val="22"/>
          <w:szCs w:val="22"/>
          <w:lang w:val="bg-BG"/>
        </w:rPr>
        <w:t>. ИЗИСКВАНИЯ КЪМ СЪДЪРЖАНИЕТО НА ОФЕРТАТА</w:t>
      </w:r>
      <w:r>
        <w:rPr>
          <w:rFonts w:cs="Arial" w:ascii="Arial" w:hAnsi="Arial"/>
          <w:sz w:val="22"/>
          <w:szCs w:val="22"/>
          <w:lang w:val="bg-BG"/>
        </w:rPr>
        <w:t>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сяка оферта трябва да съдържа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1. Представяне на превозвача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1.1. ЕИК за служебна проверка</w:t>
      </w:r>
      <w:r>
        <w:rPr>
          <w:rFonts w:cs="Arial" w:ascii="Arial" w:hAnsi="Arial"/>
          <w:color w:val="FF6600"/>
          <w:sz w:val="22"/>
          <w:szCs w:val="22"/>
          <w:lang w:val="bg-BG"/>
        </w:rPr>
        <w:t>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1.2. Копие от Лиценз за обществен превоз на пътници на територията на Република България или Лиценз за международен автомобилен превоз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1.3. Декларация за липса на обстоятелства по чл.47, ал.1 и ал.2, т.3 от ЗОП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1.4. Декларация за липса на обстоятелства по чл.47, ал.5 от ЗОП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2. Доказателства за  техническите възможности на превозвача за изпълнение на поръчката и квалификацията на водачите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2.1. Декларация със списък на автобусите, с които ще се изпълняват превозите /Приложение №4/ с приложени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- копия на удостоверения на ППС за обществен превоз на пътници /при превози с Лиценз за международен автомобилен превоз - заверени копия на лиценза/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  <w:lang w:val="bg-BG"/>
        </w:rPr>
        <w:t>-  копия на удостоверения за техническа изправност  на ППС;</w:t>
      </w:r>
    </w:p>
    <w:p>
      <w:pPr>
        <w:pStyle w:val="Normal"/>
        <w:ind w:firstLine="708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  удостоверение за преминат допълнителен преглед за проверка на оборудването на автобус за случаен, специализиран и превоз за собствена сметка на деца и/или ученици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- копия на застраховки  “Гражданска отговорност” за МПС  и  “Злополука на пътниците”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2.2. Декларация със списък на водачите  които ще изпълняват превозите / Приложение №5/ с приложен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- копия на Свидетелства за управление на МПС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- копия на удостоверения за психологическа годност издадено по реда на Наредба №36 за изискванията за психологическа годност и условията и реда за провеждане на психологическите изследвания на кандидатите за придобиване на правоспособност за управление на МПС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 копия на карти за квалификация на водачите, издадена по реда на Наредбата №41 за условията и реда за провеждане на обучение на водачите на автомобили за превоз на пътници и товари и за условията и реда за провеждане на изпитите за придобиване на начална квалификация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 Декларация, че не са осъждани за умишлени престъпления от общ характер и/или лишени с влязла в сила присъда от правото да упражняват превозна дейност /при подписване на договор за възлагане се представят свидетелства за съдимост/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3. Документи, доказващи осигурен предпътен медицински преглед на водачите /договор с медицинско лице/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4. Документи, доказващи осигурен технически преглед на автобусите /договор с  механик или друг еквивалентен документ/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5. Определен от участника срок на валидност на офертата, който не може да бъде по-кратък от 30 /тридесет/ календарни дн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6. Административни сведения;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7. Техническо предложение;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ab/>
        <w:t xml:space="preserve">8. Предложение за цена на км. пробег; 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Съгласно чл.32, ал.1, т.1 от Наредба 2/31.03.2006г. за условията и реда за предоставяне на средства за компенсиране на намалените приходи от прилагането на цени за пътуване по автомобилния транспорт, предвидени в нормативни актове за определени категории пътници (обн.ДВ.бр.32/18.04.2006г. посл. </w:t>
      </w:r>
      <w:r>
        <w:rPr>
          <w:rFonts w:cs="Arial" w:ascii="Arial" w:hAnsi="Arial"/>
          <w:bCs/>
          <w:sz w:val="22"/>
          <w:szCs w:val="22"/>
          <w:lang w:val="bg-BG"/>
        </w:rPr>
        <w:t>изм. и доп. ДВ. бр.8 от 29 Януари 2013г.</w:t>
      </w:r>
      <w:r>
        <w:rPr>
          <w:rFonts w:cs="Arial" w:ascii="Arial" w:hAnsi="Arial"/>
          <w:sz w:val="22"/>
          <w:szCs w:val="22"/>
          <w:lang w:val="bg-BG"/>
        </w:rPr>
        <w:t>) и Заповед №РД09-364/04.04.2013г. на министъра на образованието, младежта и науката, цената</w:t>
      </w:r>
      <w:r>
        <w:rPr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да не е по висока от 1.10 лв./км пробег  за автомобили до 22 места и 1.65 лв/км пробег за автомобили с над 22 места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V. УКАЗАНИЯ ЗА ПОДГОТОВКА НА ОФЕРТАТА ЗА УЧАСТИЕ, ПОДАВАНЕ И ПОЛУЧАВАНЕ НА ОФЕРТИТЕ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1. Всяка оферта трябва да съдържа посочените в т.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bg-BG"/>
        </w:rPr>
        <w:t xml:space="preserve"> образци, копия на документи и сведения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2. Всички представени копия на документи трябва да са заверени с подпис и мокър печат на превозвача, в противен случай предложението, ще остане без разглеждане 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Офертата в едно с всички документи се представя в запечатан, непрозрачен плик и върху  плика се посоч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предмета на поръчкат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наименование на участника, адрес за кореспонденция, телефон и по възможност факс и електронен адрес.</w:t>
      </w:r>
    </w:p>
    <w:p>
      <w:pPr>
        <w:pStyle w:val="Normal"/>
        <w:ind w:left="708" w:hanging="34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4.    Подаване на офертата: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4.1. Срокът за представяне на офертите е до </w:t>
      </w:r>
      <w:r>
        <w:rPr>
          <w:rFonts w:cs="Arial" w:ascii="Arial" w:hAnsi="Arial"/>
          <w:b/>
          <w:sz w:val="22"/>
          <w:szCs w:val="22"/>
          <w:lang w:val="bg-BG"/>
        </w:rPr>
        <w:t>16.00 часа на 04.09.2014г.</w:t>
      </w:r>
      <w:r>
        <w:rPr>
          <w:rFonts w:cs="Arial" w:ascii="Arial" w:hAnsi="Arial"/>
          <w:color w:val="FF6600"/>
          <w:sz w:val="22"/>
          <w:szCs w:val="22"/>
          <w:lang w:val="bg-BG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4.2. Офертите се подават лично или по пощата с обратна разписка, респ.куриер в отдел “Гражданска регистрация и административно обслужване” на община Балчик, пл.”21-ви септември” №6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4.3. Оферти, подадени след определения срок не се разглеждат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4.4. Не се приема оферта в не запечатан плик или в плик с нарушена цялост. Тя незабавно се връща и това се отбелязва в регистъра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4.5. Участникът поема всички рискове по подаване на офертата.  </w:t>
      </w:r>
    </w:p>
    <w:p>
      <w:pPr>
        <w:pStyle w:val="Normal"/>
        <w:ind w:firstLine="708"/>
        <w:jc w:val="both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VI</w:t>
      </w:r>
      <w:r>
        <w:rPr>
          <w:rFonts w:cs="Arial" w:ascii="Arial" w:hAnsi="Arial"/>
          <w:b/>
          <w:sz w:val="22"/>
          <w:szCs w:val="22"/>
          <w:lang w:val="bg-BG"/>
        </w:rPr>
        <w:t>. ПРЕДПОСТАВКИ ЗА ОТСТРАНЯВАНЕ ОТ УЧАСТИЕ В ПРОЦЕДУРАТА</w:t>
      </w:r>
      <w:r>
        <w:rPr>
          <w:rFonts w:cs="Arial" w:ascii="Arial" w:hAnsi="Arial"/>
          <w:sz w:val="22"/>
          <w:szCs w:val="22"/>
          <w:lang w:val="bg-BG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Липса на изискуем документ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окументи, представени в незаверен от участника вид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Участникът не отговаря на изискванията за изпълнение на поръчката; 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Ценовото предложение надхвърля цените, указаните в Наредба 2/31.03.2006г. за условията и реда за предоставяне на средства за компенсиране на намалените приходи от прилагането на цени за пътуване по автомобилния транспорт, предвидени в нормативни актове за определени категории пътници (обн.ДВ.бр.32/18.04.2006г. посл.</w:t>
      </w:r>
      <w:r>
        <w:rPr>
          <w:rFonts w:cs="Arial" w:ascii="Arial" w:hAnsi="Arial"/>
          <w:bCs/>
          <w:sz w:val="22"/>
          <w:szCs w:val="22"/>
          <w:lang w:val="bg-BG"/>
        </w:rPr>
        <w:t xml:space="preserve"> изм. и доп. ДВ. бр.8 от 29 Януари 2013г.</w:t>
      </w:r>
      <w:r>
        <w:rPr>
          <w:rFonts w:cs="Arial" w:ascii="Arial" w:hAnsi="Arial"/>
          <w:sz w:val="22"/>
          <w:szCs w:val="22"/>
          <w:lang w:val="bg-BG"/>
        </w:rPr>
        <w:t>) и Заповед №РД09-364/04.04.2013г. на министъра на образованието, младежта и науката.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ab/>
      </w:r>
      <w:r>
        <w:rPr>
          <w:rFonts w:cs="Arial" w:ascii="Arial" w:hAnsi="Arial"/>
          <w:b/>
          <w:sz w:val="22"/>
          <w:szCs w:val="22"/>
        </w:rPr>
        <w:t>VII</w:t>
      </w:r>
      <w:r>
        <w:rPr>
          <w:rFonts w:cs="Arial" w:ascii="Arial" w:hAnsi="Arial"/>
          <w:b/>
          <w:sz w:val="22"/>
          <w:szCs w:val="22"/>
          <w:lang w:val="bg-BG"/>
        </w:rPr>
        <w:t>. РАЗГЛЕЖДАНЕ И ОЦЕНКА НА ОФЕРТИТЕ</w:t>
      </w:r>
    </w:p>
    <w:p>
      <w:pPr>
        <w:pStyle w:val="Web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1. Постъпилите в срок оферти се разглеждат и оценяват от определени от Кмета на общината длъжностни лица </w:t>
      </w:r>
      <w:r>
        <w:rPr>
          <w:rFonts w:cs="Arial" w:ascii="Arial" w:hAnsi="Arial"/>
          <w:b/>
          <w:sz w:val="22"/>
          <w:szCs w:val="22"/>
        </w:rPr>
        <w:t xml:space="preserve">на 05.09.2014г. от 10.00 часа. </w:t>
      </w:r>
    </w:p>
    <w:p>
      <w:pPr>
        <w:pStyle w:val="Web"/>
        <w:spacing w:before="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варянето на офертите е публично и на него могат да присъстват участниците в процедурата или техни упълномощени представители, както и представители на средствата за масово осведомяване и други ли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2. Протокол за резултатите от работата на длъжностните лица се представя за утвърждаване от възложителя.</w:t>
      </w:r>
    </w:p>
    <w:p>
      <w:pPr>
        <w:pStyle w:val="Normal"/>
        <w:ind w:left="360" w:firstLine="348"/>
        <w:jc w:val="both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  <w:b/>
          <w:sz w:val="22"/>
          <w:szCs w:val="22"/>
        </w:rPr>
        <w:t>VIII</w:t>
      </w:r>
      <w:r>
        <w:rPr>
          <w:rFonts w:cs="Arial" w:ascii="Arial" w:hAnsi="Arial"/>
          <w:b/>
          <w:sz w:val="22"/>
          <w:szCs w:val="22"/>
          <w:lang w:val="bg-BG"/>
        </w:rPr>
        <w:t>. СКЛЮЧВАНЕ НА ДОГОВОР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>1. Възложителят сключва договор с определения за изпълнител</w:t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2. Договорът включва всички предложения от офертата на определения изпълнител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3. При сключване на договор, определеният за изпълнител представя документи, издадени от компетентен орган, за удостоверяване липсата на обстоятелства по чл.47, ал.1, т.1 и декларация за липсата на обстоятелства по чл.47, ал.5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За неуредените в настоящите указания въпроси се прилагат разпоредбите на Закона за обществените поръчки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За допълнителна информация тел: 0579 / 7-10-54 – Т.Василев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Приложение:</w:t>
      </w:r>
      <w:r>
        <w:rPr>
          <w:rFonts w:cs="Arial" w:ascii="Arial" w:hAnsi="Arial"/>
          <w:sz w:val="22"/>
          <w:szCs w:val="22"/>
          <w:lang w:val="bg-BG"/>
        </w:rPr>
        <w:t xml:space="preserve">   </w:t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1. Образец на оферта;  /Приложение №1/</w:t>
      </w:r>
    </w:p>
    <w:p>
      <w:pPr>
        <w:pStyle w:val="Normal"/>
        <w:ind w:right="-180"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ab/>
        <w:t>2. Декларация за липса на обстоятелства по чл.47, ал.1 и ал.2, т.3 от ЗОП; /Приложение№2/</w:t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3. Декларация за липса на обстоятелства по чл.47, ал.5 от ЗОП;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/Приложение №3/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ab/>
        <w:t>4. Декларация със списък на автобусите, с които ще се изпълнява поръчката; /Приложение №4/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ab/>
        <w:t>5. Декларация със списък на водачите, които ще изпълняват превозите; /Приложение №5/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ab/>
        <w:t>6. Административни сведения; /Приложение №6/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ab/>
        <w:t>7. Техническо предложение; /Приложение №7/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ab/>
        <w:t xml:space="preserve">8. Ценово предложение; /Приложение №8/ 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9. Проект на договор с маршрутни разписания;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НИКОЛАЙ АНГЕЛОВ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  <w:t>Кмет на Община Балчик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bg-BG"/>
        </w:rPr>
      </w:pPr>
      <w:r>
        <w:rPr>
          <w:rFonts w:cs="Arial" w:ascii="Arial" w:hAnsi="Arial"/>
          <w:b/>
          <w:i/>
          <w:sz w:val="22"/>
          <w:szCs w:val="22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footerReference w:type="default" r:id="rId4"/>
      <w:type w:val="nextPage"/>
      <w:pgSz w:w="11906" w:h="16838"/>
      <w:pgMar w:left="1260" w:right="926" w:gutter="0" w:header="0" w:top="899" w:footer="797" w:bottom="16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15"/>
        <w:lang w:val="bg-BG" w:eastAsia="en-US"/>
      </w:rPr>
    </w:pPr>
    <w:r>
      <w:rPr>
        <w:szCs w:val="15"/>
        <w:lang w:val="bg-BG" w:eastAsia="en-US"/>
      </w:rPr>
      <w:object w:dxaOrig="10070" w:dyaOrig="7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0.95pt;width:503.5pt;height:36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Word.Document.12" ShapeID="ole_rId1" DrawAspect="Content" ObjectID="_259283989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Web">
    <w:name w:val="Нормален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package" Target="embeddings/oleObject2.docx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6:45:00Z</dcterms:created>
  <dc:creator>Velikova</dc:creator>
  <dc:description/>
  <cp:keywords/>
  <dc:language>en-US</dc:language>
  <cp:lastModifiedBy>na</cp:lastModifiedBy>
  <cp:lastPrinted>2014-08-26T13:06:00Z</cp:lastPrinted>
  <dcterms:modified xsi:type="dcterms:W3CDTF">2014-08-26T06:45:00Z</dcterms:modified>
  <cp:revision>2</cp:revision>
  <dc:subject/>
  <dc:title>О Б Щ И Н А    Б А Л Ч И К</dc:title>
</cp:coreProperties>
</file>