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9а към чл.61,ал.2 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Наредба №33 /03.11.99г. за обществен превоз на пътници</w:t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АРШРУТНО  РАЗПИСА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СПЕЦИАЛИЗИРАН ПРЕВОЗ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ршрут:  Оброчище - Църкв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пълнява се в учебните дни от 15.09.2014 до 30.06.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99"/>
        <w:gridCol w:w="845"/>
        <w:gridCol w:w="1064"/>
        <w:gridCol w:w="2077"/>
        <w:gridCol w:w="1199"/>
        <w:gridCol w:w="875"/>
        <w:gridCol w:w="1064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то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е км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у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шрут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, мин.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сти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ъгва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8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7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40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0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оч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ърк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2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 дължина   3 км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движение 4 мин</w:t>
        <w:tab/>
        <w:tab/>
        <w:tab/>
        <w:t>Средна техническ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о време за пътуване 4 мин</w:t>
        <w:tab/>
        <w:tab/>
        <w:tab/>
        <w:t>Средна съобщителна скорост 45 км/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>.Съгласувано с областния отдел “Контролна дейност -ДАИ”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подпис и печат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.Настоящото разписание се изпълнява по договор за специализиран превоз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………</w:t>
      </w:r>
      <w:r>
        <w:rPr>
          <w:rFonts w:cs="Arial" w:ascii="Arial" w:hAnsi="Arial"/>
          <w:sz w:val="22"/>
          <w:szCs w:val="22"/>
        </w:rPr>
        <w:t>../……………., сключен между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возвач:</w:t>
        <w:tab/>
        <w:tab/>
        <w:tab/>
        <w:tab/>
        <w:tab/>
        <w:t xml:space="preserve">                   </w:t>
        <w:tab/>
        <w:t>Клиент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Община Балчи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Николай Ангело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  <w:tab/>
        <w:t>Кмет на Община Балчик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34:00Z</dcterms:created>
  <dc:creator>TANIAPC</dc:creator>
  <dc:description/>
  <dc:language>en-US</dc:language>
  <cp:lastModifiedBy>TURUSER</cp:lastModifiedBy>
  <cp:lastPrinted>2013-08-02T15:57:00Z</cp:lastPrinted>
  <dcterms:modified xsi:type="dcterms:W3CDTF">2014-08-26T10:01:00Z</dcterms:modified>
  <cp:revision>20</cp:revision>
  <dc:subject/>
  <dc:title/>
</cp:coreProperties>
</file>