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9а към чл.61,ал.2 </w:t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Наредба №33 /03.11.99г. за обществен превоз на пътниц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РШРУТНО  РАЗПИСА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СПЕЦИАЛИЗИРАН ПРЕВОЗ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Маршрут:  Оброчище -  Кантарджиево - Рогачев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пълнява се в учебните дни от 15.09.2014 до 30.06.2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99"/>
        <w:gridCol w:w="848"/>
        <w:gridCol w:w="1065"/>
        <w:gridCol w:w="2068"/>
        <w:gridCol w:w="1199"/>
        <w:gridCol w:w="878"/>
        <w:gridCol w:w="1065"/>
      </w:tblGrid>
      <w:tr>
        <w:trPr/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сто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е км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, минути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шру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, мин.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иг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ъгва</w:t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иг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ъгва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тарджи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гач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тарджи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гач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тарджи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гач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нтарджи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гач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 дължина   26 к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бщо време за движение 36 мин.</w:t>
        <w:tab/>
        <w:tab/>
        <w:t>Средна техническа скорост 43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бщо време за пътуване 40 мин</w:t>
        <w:tab/>
        <w:tab/>
        <w:t>Средна съобщителна скорост 39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.Съгласувано с областния отдел “Контролна дейност -ДАИ”…………………………………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подпис и печа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.Настоящото разписание се изпълнява по договор за специализиран прево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………</w:t>
      </w:r>
      <w:r>
        <w:rPr>
          <w:rFonts w:cs="Arial" w:ascii="Arial" w:hAnsi="Arial"/>
          <w:sz w:val="22"/>
          <w:szCs w:val="22"/>
        </w:rPr>
        <w:t>../……………., сключен между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возвач:</w:t>
        <w:tab/>
        <w:tab/>
        <w:tab/>
        <w:tab/>
        <w:tab/>
        <w:t xml:space="preserve">                   </w:t>
        <w:tab/>
        <w:t>Клиент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Община Балчи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Николай Ангелов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</w:t>
        <w:tab/>
        <w:t>Кмет на Община Балчик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38:00Z</dcterms:created>
  <dc:creator>TANIAPC</dc:creator>
  <dc:description/>
  <dc:language>en-US</dc:language>
  <cp:lastModifiedBy>TURUSER</cp:lastModifiedBy>
  <cp:lastPrinted>2013-08-29T14:00:00Z</cp:lastPrinted>
  <dcterms:modified xsi:type="dcterms:W3CDTF">2014-08-26T10:00:00Z</dcterms:modified>
  <cp:revision>34</cp:revision>
  <dc:subject/>
  <dc:title/>
</cp:coreProperties>
</file>