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VNormal"/>
        <w:ind w:left="0" w:right="11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CVNormal"/>
        <w:ind w:left="0" w:right="11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VNormal"/>
        <w:ind w:left="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ИОНАЛНА АВТОБИОГРАФИЯ</w:t>
      </w:r>
    </w:p>
    <w:tbl>
      <w:tblPr>
        <w:tblW w:w="9569" w:type="dxa"/>
        <w:jc w:val="left"/>
        <w:tblInd w:w="-72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140"/>
        <w:gridCol w:w="283"/>
        <w:gridCol w:w="1219"/>
        <w:gridCol w:w="283"/>
        <w:gridCol w:w="538"/>
        <w:gridCol w:w="370"/>
        <w:gridCol w:w="594"/>
        <w:gridCol w:w="1016"/>
        <w:gridCol w:w="374"/>
        <w:gridCol w:w="112"/>
        <w:gridCol w:w="596"/>
        <w:gridCol w:w="898"/>
        <w:gridCol w:w="8"/>
        <w:gridCol w:w="23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Лична информация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Собствено (и) име (на) / Фамилия(и)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Собствено име, Презиме, Фамилия. 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Адрес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 xml:space="preserve">ул., №, гр./с., пощ. код, държава . 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Телефон</w:t>
            </w:r>
          </w:p>
        </w:tc>
        <w:tc>
          <w:tcPr>
            <w:tcW w:w="2833" w:type="dxa"/>
            <w:gridSpan w:val="6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VHeading3"/>
              <w:rPr/>
            </w:pPr>
            <w:r>
              <w:rPr/>
              <w:t>Мобилен телефон:</w:t>
            </w:r>
          </w:p>
        </w:tc>
        <w:tc>
          <w:tcPr>
            <w:tcW w:w="1606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Факс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(във връзка с последваща кореспонденция полето се попълва задължително)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а на раждане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Образование и обучение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Добавете отделен параграф за всеки курс на образование и  обучение, който сте завършили, като започнете с последния;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аименование на придобитата квалификац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Основни предмети/застъпени професионални умен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Име и вид на обучаващата или образователната организац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иво по националната класификац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аименование на придобитата квалификац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Основни предмети/застъпени професионални умен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Име и вид на обучаващата или образователната организац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Ниво по националната класификация 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Трудов стаж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rPr/>
            </w:pPr>
            <w:r>
              <w:rPr/>
              <w:t>Добавете отделен параграф за всяка длъжност, която сте заемали, като започнете с последната;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Заемана длъжност или позиция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Основни дейности и отговорност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Име на работодателя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Вид на дейността или сферата на работа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Дат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Заемана длъжност или позиция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Основни дейности и отговорност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Име на работодателя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Вид на дейността или сферата на работа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Професионален опит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Посочете професионален опит и умения, свързан с критериите в обявата;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Лични умения и компетенции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Чужд (и) език (езици)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От 1 до 6; 1 –най-слабо, 6 –най-високо;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Самооценяване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Разбиране</w:t>
            </w:r>
          </w:p>
        </w:tc>
        <w:tc>
          <w:tcPr>
            <w:tcW w:w="30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Разговор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Писане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Европейско ниво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Слушане</w:t>
            </w:r>
          </w:p>
        </w:tc>
        <w:tc>
          <w:tcPr>
            <w:tcW w:w="8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Четене</w:t>
            </w:r>
          </w:p>
        </w:tc>
        <w:tc>
          <w:tcPr>
            <w:tcW w:w="198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Участие в разговор</w:t>
            </w:r>
          </w:p>
        </w:tc>
        <w:tc>
          <w:tcPr>
            <w:tcW w:w="10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Самостоятелно устно изложение</w:t>
            </w:r>
          </w:p>
        </w:tc>
        <w:tc>
          <w:tcPr>
            <w:tcW w:w="8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Език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Език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ълнителни компетенции и умения /компютърни, шофиране и др./</w:t>
            </w:r>
          </w:p>
        </w:tc>
        <w:tc>
          <w:tcPr>
            <w:tcW w:w="6423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Допълнителна информация</w:t>
            </w:r>
          </w:p>
        </w:tc>
        <w:tc>
          <w:tcPr>
            <w:tcW w:w="6423" w:type="dxa"/>
            <w:gridSpan w:val="12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Тук включете всякаква допълнителна информация, която може да е уместна, напр. лица за контакти, препоръки, референции и  др. , доказващи покриването на посочения професионален опит по изискванията на обявата;</w:t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6423" w:type="dxa"/>
            <w:gridSpan w:val="12"/>
            <w:tcBorders>
              <w:bottom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Приложения</w:t>
            </w:r>
          </w:p>
        </w:tc>
        <w:tc>
          <w:tcPr>
            <w:tcW w:w="64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……………………………                 Подпис:……………………….</w:t>
      </w:r>
    </w:p>
    <w:p>
      <w:pPr>
        <w:pStyle w:val="CVNormal"/>
        <w:ind w:left="0" w:righ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59:00Z</dcterms:created>
  <dc:creator>desi</dc:creator>
  <dc:description/>
  <cp:keywords/>
  <dc:language>en-US</dc:language>
  <cp:lastModifiedBy>koz</cp:lastModifiedBy>
  <dcterms:modified xsi:type="dcterms:W3CDTF">2016-01-18T11:01:00Z</dcterms:modified>
  <cp:revision>3</cp:revision>
  <dc:subject/>
  <dc:title>Образец на професионална автобиография</dc:title>
</cp:coreProperties>
</file>