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VNormal"/>
        <w:ind w:left="0" w:right="113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</w:p>
    <w:p>
      <w:pPr>
        <w:pStyle w:val="CVNormal"/>
        <w:ind w:left="0" w:right="113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VNormal"/>
        <w:ind w:left="0"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ИОГРАФИЯ</w:t>
      </w:r>
    </w:p>
    <w:tbl>
      <w:tblPr>
        <w:tblW w:w="9538" w:type="dxa"/>
        <w:jc w:val="left"/>
        <w:tblInd w:w="-72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5"/>
        <w:gridCol w:w="2833"/>
        <w:gridCol w:w="1984"/>
        <w:gridCol w:w="1606"/>
      </w:tblGrid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Лична информация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Собствено (и) име (на) / Фамилия(и)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 xml:space="preserve">Собствено име, Презиме, Фамилия. 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Адрес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 xml:space="preserve">ул., №, гр./с., пощ. код, държава . 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Телефон</w:t>
            </w:r>
          </w:p>
        </w:tc>
        <w:tc>
          <w:tcPr>
            <w:tcW w:w="283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CVHeading3"/>
              <w:rPr/>
            </w:pPr>
            <w:r>
              <w:rPr/>
              <w:t>Мобилен телефон:</w:t>
            </w:r>
          </w:p>
        </w:tc>
        <w:tc>
          <w:tcPr>
            <w:tcW w:w="160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Факс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Дата на раждане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 xml:space="preserve">Образование и обучение 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Напишете за всеки курс на образование и  обучение, който сте завършили, като започнете с последния;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Дати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Наименование на придобитата квалификация 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Основни предмети/застъпени професионални умения 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Име и вид на обучаващата или образователната организация 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Дати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Наименование на придобитата квалификация 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Основни предмети/застъпени професионални умения 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Име и вид на обучаващата или образователната организация 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Трудов стаж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Напишете за всяка длъжност, която сте заемали, като започнете с последната;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Дати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Заемана длъжност или позиция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Име на работодателя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Вид на дейността или сферата на работа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Дати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Заемана длъжност или позиция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Име на работодателя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Вид на дейността или сферата на работа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Професионален опит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Лични умения и компетенции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Владеене Чужд (и) език (езици)</w:t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ълнителни компетенции и умения /компютърни, шофиране и др./</w:t>
            </w:r>
          </w:p>
        </w:tc>
        <w:tc>
          <w:tcPr>
            <w:tcW w:w="6423" w:type="dxa"/>
            <w:gridSpan w:val="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……………………………                 Подпис:……………………….</w:t>
      </w:r>
    </w:p>
    <w:sectPr>
      <w:type w:val="nextPage"/>
      <w:pgSz w:w="11906" w:h="16838"/>
      <w:pgMar w:left="1800" w:right="180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46:00Z</dcterms:created>
  <dc:creator>desi</dc:creator>
  <dc:description/>
  <cp:keywords/>
  <dc:language>en-US</dc:language>
  <cp:lastModifiedBy>koz</cp:lastModifiedBy>
  <cp:lastPrinted>2016-02-16T09:56:00Z</cp:lastPrinted>
  <dcterms:modified xsi:type="dcterms:W3CDTF">2016-02-16T07:56:00Z</dcterms:modified>
  <cp:revision>3</cp:revision>
  <dc:subject/>
  <dc:title>Образец на професионална автобиография</dc:title>
</cp:coreProperties>
</file>