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711781993" r:id="rId2"/>
        </w:objec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bg-BG"/>
        </w:rPr>
        <w:t>О Б Я В 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/>
          <w:b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НА БАЛЧИ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На основание чл.68 от НОРПУРОИ на Общински съвет-Балчик и Заповед №</w:t>
      </w:r>
      <w:r>
        <w:rPr>
          <w:sz w:val="24"/>
          <w:szCs w:val="24"/>
          <w:lang w:val="bg-BG"/>
        </w:rPr>
        <w:t>411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.04.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г. на Кмета на община Балчик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Община Балчик обявява публичен търг с тайно наддаване за отдаване под наем на </w:t>
      </w:r>
      <w:r>
        <w:rPr>
          <w:b/>
          <w:sz w:val="24"/>
          <w:szCs w:val="24"/>
          <w:lang w:val="ru-RU"/>
        </w:rPr>
        <w:t>свободни земеделски земи</w:t>
      </w:r>
      <w:r>
        <w:rPr>
          <w:sz w:val="24"/>
          <w:szCs w:val="24"/>
          <w:lang w:val="ru-RU"/>
        </w:rPr>
        <w:t xml:space="preserve"> от общинския поземлен фонд за срок от една стопанска година, считано от 2016/2017 год., </w:t>
      </w:r>
      <w:r>
        <w:rPr>
          <w:sz w:val="24"/>
          <w:lang w:val="bg-BG"/>
        </w:rPr>
        <w:t>с възможност за удължаване срока на договора за всяка следваща стопанска година за период не по-дълъг от десет годин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Търгът ще се проведе в една сесия на 18.05.2016год./</w:t>
      </w:r>
      <w:r>
        <w:rPr>
          <w:sz w:val="24"/>
          <w:szCs w:val="24"/>
          <w:lang w:val="bg-BG"/>
        </w:rPr>
        <w:t>сряда</w:t>
      </w:r>
      <w:r>
        <w:rPr>
          <w:sz w:val="24"/>
          <w:szCs w:val="24"/>
          <w:lang w:val="ru-RU"/>
        </w:rPr>
        <w:t xml:space="preserve">/ от 10 часа в залата на общинска администрация –Балчик на адрес: площад “21-ви Септември” №6.                   </w:t>
      </w:r>
    </w:p>
    <w:p>
      <w:pPr>
        <w:pStyle w:val="Normal"/>
        <w:tabs>
          <w:tab w:val="clear" w:pos="708"/>
          <w:tab w:val="left" w:pos="567" w:leader="none"/>
          <w:tab w:val="left" w:pos="8955" w:leader="none"/>
        </w:tabs>
        <w:jc w:val="both"/>
        <w:rPr>
          <w:sz w:val="24"/>
          <w:lang w:val="bg-BG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Закупуване на тръжни книжа: всеки работен ден от 09.05.2016г. до 15 часа на 16.05.2016г. на касата на общинска администрация – Балчик, ет.І.</w:t>
      </w:r>
      <w:r>
        <w:rPr>
          <w:sz w:val="24"/>
          <w:lang w:val="bg-BG"/>
        </w:rPr>
        <w:t xml:space="preserve"> Цената на тръжните документи е 1</w:t>
      </w:r>
      <w:r>
        <w:rPr>
          <w:sz w:val="24"/>
        </w:rPr>
        <w:t>2</w:t>
      </w:r>
      <w:r>
        <w:rPr>
          <w:sz w:val="24"/>
          <w:lang w:val="bg-BG"/>
        </w:rPr>
        <w:t xml:space="preserve"> лв., с включен ДДС, платими на касата на Община Балчик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Депозитът за участие в търга се внася на касата на община Балчик, в срок до 16.00 часа на 16.05.2016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Заявления за участие, комплектовани с изискуемите документи, се подават в срок до 16.00 часа на 16.05.2016г. в информационния център на община Балчик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bg-BG"/>
        </w:rPr>
        <w:t>Ориентировъчен оглед на имотите предмет на търга може да бъде извършен всеки работен ден от 10 до 12 часа в периода от 09.05.2016г. до 13.05.2016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Телефон за справки: 0579/ 7 10 63 – М.Мицев – главен експерт ОПФ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ИКОЛАЙ АНГЕЛ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Кмет на община Балчик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val="bg-BG"/>
        </w:rPr>
      </w:pPr>
      <w:r>
        <w:rPr>
          <w:rFonts w:cs="Tahoma" w:ascii="Tahoma" w:hAnsi="Tahoma"/>
          <w:i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w:object w:dxaOrig="756" w:dyaOrig="2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61.7pt;width:35.95pt;height:90.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1929250806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2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09:00Z</dcterms:created>
  <dc:creator>Velikova</dc:creator>
  <dc:description/>
  <cp:keywords/>
  <dc:language>en-US</dc:language>
  <cp:lastModifiedBy>micev</cp:lastModifiedBy>
  <cp:lastPrinted>2016-04-22T15:50:00Z</cp:lastPrinted>
  <dcterms:modified xsi:type="dcterms:W3CDTF">2016-04-28T06:41:00Z</dcterms:modified>
  <cp:revision>9</cp:revision>
  <dc:subject/>
  <dc:title>О Б Щ И Н А    Б А Л Ч И К</dc:title>
</cp:coreProperties>
</file>