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object w:dxaOrig="9966" w:dyaOrig="2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pt;margin-top:-9pt;width:497.85pt;height:92.3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Word.Document.12" ShapeID="ole_rId2" DrawAspect="Content" ObjectID="_29835322" r:id="rId2"/>
        </w:object>
      </w:r>
    </w:p>
    <w:p>
      <w:pPr>
        <w:pStyle w:val="ListContinue2"/>
        <w:ind w:left="0"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Continue2"/>
        <w:ind w:left="0" w:firstLine="708"/>
        <w:jc w:val="center"/>
        <w:rPr>
          <w:b/>
          <w:b/>
        </w:rPr>
      </w:pPr>
      <w:r>
        <w:rPr>
          <w:b/>
        </w:rPr>
        <w:t>Списък на свободни пасища и мери от ОПФ за индивидуално ползване /чл.37и от ЗСПЗЗ/ за стопанската 2024-2025г.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8"/>
        <w:gridCol w:w="1835"/>
        <w:gridCol w:w="1273"/>
        <w:gridCol w:w="1492"/>
        <w:gridCol w:w="1290"/>
        <w:gridCol w:w="1402"/>
        <w:gridCol w:w="1340"/>
      </w:tblGrid>
      <w:tr>
        <w:trPr>
          <w:trHeight w:val="78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КАТТЕ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оземлен имот с идентификатор по КК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Начин на трайно ползване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атегория на земят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Площ на имота/дк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лощи в допустим слой/дка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0250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2508.10.28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алчик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.9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413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.66.1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7.3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.67.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.7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.23.2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2.1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1,917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.13.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6.0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0,401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.21.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.9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,753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.23.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.2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,777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.23.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2.5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1,227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.25.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2.8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0,542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.41.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8.2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,011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.46.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3.8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2,796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.53.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9.9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4,550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09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095.23.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ригорц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7.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,452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09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095.22.16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ригорц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.1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,578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09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095.23.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ригорц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.2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24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245.121.2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мее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.9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,555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24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245.120.4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мее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.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,040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.20.34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рочище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.4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.45.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рочище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.7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.24.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рочище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.1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.29.5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рочище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9.0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.104.3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рочище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3.4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3,311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962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Част от 39623.13.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реме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0.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0,663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962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9623.31.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реме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0.3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,100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739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Част от 77390.24.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Храбр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8.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50,950</w:t>
            </w:r>
          </w:p>
        </w:tc>
      </w:tr>
      <w:tr>
        <w:trPr>
          <w:trHeight w:val="26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8639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8639.10.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Църкв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3.8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</w:tbl>
    <w:p>
      <w:pPr>
        <w:pStyle w:val="ListContinue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27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40" w:right="1106" w:gutter="0" w:header="0" w:top="899" w:footer="61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5"/>
        <w:lang w:val="en-US" w:eastAsia="en-US"/>
      </w:rPr>
    </w:pPr>
    <w:r>
      <w:rPr>
        <w:szCs w:val="15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-48895</wp:posOffset>
              </wp:positionV>
              <wp:extent cx="1440180" cy="573405"/>
              <wp:effectExtent l="0" t="0" r="0" b="0"/>
              <wp:wrapNone/>
              <wp:docPr id="1" name="Групиране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40360" cy="573480"/>
                        <a:chOff x="0" y="0"/>
                        <a:chExt cx="1440360" cy="573480"/>
                      </a:xfrm>
                    </wpg:grpSpPr>
                    <pic:pic xmlns:pic="http://schemas.openxmlformats.org/drawingml/2006/picture">
                      <pic:nvPicPr>
                        <pic:cNvPr id="0" name="Picture 13" descr="C:\Users\ISKRENOV\AppData\Local\Microsoft\Windows\INetCache\Content.Word\ISO-14001_col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737280" y="0"/>
                          <a:ext cx="703080" cy="57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Картина 4" descr="C:\Users\ISKRENOV\Desktop\ISO-9001_col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8120" cy="57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Групиране 8" style="position:absolute;margin-left:9.05pt;margin-top:-3.85pt;width:113.4pt;height:45.15pt" coordorigin="181,-77" coordsize="2268,90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1342;top:-77;width:1106;height:902;mso-wrap-style:none;v-text-anchor:middle;mso-position-horizontal:left" type="_x0000_t75">
                <v:imagedata r:id="rId3" o:detectmouseclick="t"/>
                <v:stroke color="#3465a4" joinstyle="round" endcap="flat"/>
                <w10:wrap type="none"/>
              </v:shape>
              <v:shape id="shape_0" ID="Картина 4" stroked="f" o:allowincell="f" style="position:absolute;left:181;top:-77;width:1114;height:900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4:16:00Z</dcterms:created>
  <dc:creator>popa</dc:creator>
  <dc:description/>
  <cp:keywords/>
  <dc:language>en-US</dc:language>
  <cp:lastModifiedBy>Потребител на Windows</cp:lastModifiedBy>
  <cp:lastPrinted>2024-02-23T14:50:00Z</cp:lastPrinted>
  <dcterms:modified xsi:type="dcterms:W3CDTF">2024-02-23T14:16:00Z</dcterms:modified>
  <cp:revision>2</cp:revision>
  <dc:subject/>
  <dc:title>О Б Щ И Н А    Б А Л Ч И К</dc:title>
</cp:coreProperties>
</file>